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143" w:hanging="0"/>
        <w:jc w:val="center"/>
        <w:rPr/>
      </w:pPr>
      <w:r>
        <w:rPr>
          <w:rFonts w:cs="Trebuchet MS" w:ascii="Trebuchet MS" w:hAnsi="Trebuchet MS"/>
          <w:b/>
          <w:bCs/>
          <w:sz w:val="30"/>
          <w:szCs w:val="30"/>
        </w:rPr>
        <w:t>Решение конференции</w:t>
      </w:r>
    </w:p>
    <w:p>
      <w:pPr>
        <w:pStyle w:val="Normal"/>
        <w:widowControl w:val="false"/>
        <w:spacing w:before="0" w:after="240"/>
        <w:ind w:left="-284" w:right="-142" w:hanging="0"/>
        <w:jc w:val="center"/>
        <w:rPr>
          <w:rFonts w:ascii="Trebuchet MS" w:hAnsi="Trebuchet MS" w:cs="Trebuchet MS"/>
          <w:b/>
          <w:b/>
          <w:bCs/>
          <w:sz w:val="30"/>
          <w:szCs w:val="30"/>
        </w:rPr>
      </w:pPr>
      <w:r>
        <w:rPr>
          <w:rFonts w:cs="Trebuchet MS" w:ascii="Trebuchet MS" w:hAnsi="Trebuchet MS"/>
          <w:b/>
          <w:bCs/>
          <w:sz w:val="30"/>
          <w:szCs w:val="30"/>
        </w:rPr>
        <w:t>«Организация и методическое обеспечение обучения инвалидов по зрению использованию компьютерных технологий»</w:t>
      </w:r>
    </w:p>
    <w:p>
      <w:pPr>
        <w:pStyle w:val="Normal"/>
        <w:widowControl w:val="false"/>
        <w:ind w:firstLine="851"/>
        <w:jc w:val="center"/>
        <w:rPr>
          <w:rFonts w:ascii="Trebuchet MS" w:hAnsi="Trebuchet M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24 - 26 апреля 2008 года в Нижнем Новгороде в рамках Международного форума «Информационные технологии в управлении» состоялась научно-практическая конференция «Организация и методическое обеспечение обучения инвалидов по зрению использованию компьютерных технологий»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Организаторы конференции: Нижегородский государственный университет (ННГУ) им. Н.И. Лобачевского и Нижегородский областной центр социально-трудовой и психологической реабилитации инвалидов по зрению (ЦСТПР) «Камерата». Конференция организована в рамках проекта «Развитие кадровой и методической базы обучения незрячих пользователей компьютера в Приволжском федеральном округе», который получил финансирование по результатам Открытого конкурса по предоставлению государственных грантов на реализацию социально значимых проектов в сфере образования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Участники конференции: специалисты, ведущие организационную и учебную работу по обучению незрячих и слабовидящих пользователей компьютера из 17 регионов России (представители образовательных учреждений, специализированных библиотек, общественных организаций инвалидов по зрению и других структур, работающих с этой категорией населения)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Основные цели конференции: анализ и обобщение накопленного участниками опыта обучения инвалидов по зрению использованию компьютерных технологий, обсуждение имеющихся в этой области проблем и путей их решения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Была отмечена высокая актуальность внедрения компьютерных технологий как средства реабилитации инвалидов по зрению. Грамотное использование этих технологий позволяет в существенной мере компенсировать недостаток или отсутствие зрения в информационной сфере: повышает доступность информационной среды, облегчает обработку информации и представление результатов своей информационной деятельности в общепринятой форме. Решение информационных проблем инвалидов по зрению приобретает особую социальную значимость в связи с развитием процесса информатизации, становясь важнейшим условием обеспечения реальных возможностей их участия в различных сферах социокультурной жизни (включая образование и профессиональную деятельность) наравне с другими членами общества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Вместе с тем тифлоспецифика работы на компьютере, с одной стороны, делает этот инструмент несколько более сложным в освоении и использовании, повышая потребность незрячих и слабовидящих пользователей в образовательных услугах, а, с другой - определяет особые требования к содержанию и методике обучения, вследствие чего образовательные ресурсы и услуги общего назначения мало пригодны для инвалидов по зрению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Обсудив состояние процесса тифлокомпьютеризации в различных регионах России, участники конференции отметили, что необходимым условием реализации компенсаторного потенциала этих технологий в интересах социальной интеграции инвалидов по зрению является развитие соответствующих образовательных ресурсов и услуг. На сегодняшний день возможности инвалидов по зрению по получению необходимых компьютерных знаний и навыков очень ограничены. Организованное обучение в отдельных регионах ведется на низком уровне или не ведется вообще. Такое положение значительно снижает эффективность использования компьютерных тифлотехнологий и тормозит их широкомасштабное внедрение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В качестве одной из важнейших проблем развития образовательных ресурсов в сфере тифлокомпьютеризации участники конференции определили острый недостаток квалифицированных преподавательских кадров. Для качественного обучения инвалидов по зрению использованию компьютерных технологий преподаватель должен обладать не только знаниями по общим вопросам информационных технологий и глубоким пониманием компьютерной тифлоспецифики, но и навыками работы с этой специфичной аудиторией. Между тем, подготовка специалистов, сочетающих знания в области тифлопедагогики и компьютерных тифлотехнологий в России на сегодняшний день вообще не ведется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Организация обучения незрячих и слабовидящих пользователей также осложняется неразработанностью методической базы. Обучение обеих этих групп пользователей требует специальных (различных для незрячих и слабовидящих) обучающих приемов и методик, простое распространение методов работы, применяемых для зрячих, здесь невозможно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Участники конференции отметили, что образовательную основу тифлокомпьютеризации должно составить обучение незрячих и слабовидящих компьютерной грамотности при получении общего образования. При этом было подчеркнуто, что компьютерные технологии являются мощным реабилитационным средством для инвалидов по зрению, и поэтому их освоение соответствует целям коррекционного образования и становится необходимым элементом подготовки незрячих и слабовидящих школьников к интеллектуальной трудовой деятельности, которая является в современных условиях наиболее эффективной сферой профессиональной реализации инвалидов по зрению. Однако на сегодняшний день этот вопрос не имеет системного решения. Место изучения компьютерной грамотности в программе специальных школ для слепых и слабовидящих детей на государственном уровне не определено, в результате во многих спецшколах компьютерному обучению не уделяется должного внимания. В неспециализированных образовательных учреждениях учащиеся, имеющие глубокие нарушения зрения, компьютерных знаний и навыков часто совсем не получают. Это положение еще больше обостряется в связи с усилением в последнее время тенденции к интегрированному обучению слепых и слабовидящих детей в массовых школах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Обучение компьютерной грамотности должно также стать неотъемлемой частью реабилитационного процесса при значительных нарушениях зрения. Обычно освоение рельефно-точечной системы Брайля для взрослых очень затруднительно из-за недостаточного развития осязания, и компьютер, оснащенный речевым выводом, становится единственным средством самостоятельной работы с информацией для человека, потерявшего зрение. Это особенно важно для людей, занимающихся интеллектуальным трудом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Также было отмечено, что кроме первоначального обучения компьютерной грамотности необходимо обеспечить возможность повышения квалификации незрячих и слабовидящих пользователей и в первую очередь тех, кто использует компьютерные технологии в профессиональной деятельности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Серьезным препятствием на пути развития процесса тифлокомпьютеризации и, в частности, его образовательной составляющей является недооценка со стороны государства и общества значения компьютерных тифлотехнологий для разносторонней реабилитации инвалидов по зрению. Подавляющее большинство сотрудников структур, призванных обеспечивать процесс реабилитации инвалидов, не имеют реального представления ни о самих технических и программных компьютерных тифлосредствах, ни о возможностях, предоставляемых ими незрячим. Поэтому компьютерные тифлотехнологии часто остаются невостребованными, и их внедрению не уделяется должного внимания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Участниками конференции был представлен разнообразный практический опыт обучения незрячих и слабовидящих пользователей компьютера, накопленный в различных регионах России. Масштаб этой деятельности варьируется от индивидуального обучения нескольких пользователей до организации регулярной учебно-методической работы в хорошо оборудованных компьютерных центрах. Примеры эффективного решения в данной сфере демонстрируют комплексная работа тифлоинформационного центра ННГУ им. Н.И. Лобачевского, включающая как первоначальное обучение, так и регулярную поддержку незрячих и слабовидящих пользователей; организация учебного компьютерного класса для инвалидов по зрению на базе Управления государственной службы занятости населения в республике Башкортостан и др. Высокую оценку участников конференции получила также работа сотрудников Пермской краевой специальной библиотеки для слепых по созданию звукового учебника для начинающих незрячих пользователей компьютера.</w:t>
      </w:r>
    </w:p>
    <w:p>
      <w:pPr>
        <w:pStyle w:val="Normal"/>
        <w:widowControl w:val="false"/>
        <w:spacing w:lineRule="auto" w:line="348"/>
        <w:ind w:firstLine="851"/>
        <w:rPr/>
      </w:pPr>
      <w:r>
        <w:rPr>
          <w:sz w:val="28"/>
          <w:szCs w:val="28"/>
        </w:rPr>
        <w:t>Было отмечено, что за последние годы деятельность различных организаций по внедрению компьютерных тифлотехнологий существенно активизировалась. Однако при этом процесс тифлокомпьютеризации в нашей стране носит преимущественно стихийный характер и несмотря на свою социальную значимость, не имеет проработанной стратегии развития и поддержки в области социальной политики. Основной движущей силой тифлокомпьютеризации очень часто служит энтузиазм отдельных людей. Масштабность проблем, которые необходимо решить для полноценного внедрения компьютерных технологий в интересах социальной интеграции инвалидов по зрению, требует привлечения значительно более мощных ресурсов и системного подхода на государственном уровне.</w:t>
      </w:r>
    </w:p>
    <w:p>
      <w:pPr>
        <w:pStyle w:val="Normal"/>
        <w:widowControl w:val="false"/>
        <w:spacing w:lineRule="auto" w:line="348"/>
        <w:ind w:firstLine="851"/>
        <w:rPr>
          <w:sz w:val="28"/>
          <w:szCs w:val="28"/>
        </w:rPr>
      </w:pPr>
      <w:r>
        <w:rPr>
          <w:sz w:val="28"/>
          <w:szCs w:val="28"/>
        </w:rPr>
        <w:t>В результате активного обсуждения обозначенных проблем участники конференции 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851"/>
        <w:rPr>
          <w:sz w:val="28"/>
          <w:szCs w:val="28"/>
        </w:rPr>
      </w:pPr>
      <w:r>
        <w:rPr>
          <w:sz w:val="28"/>
          <w:szCs w:val="28"/>
        </w:rPr>
        <w:t>Считать широкое внедрение компьютерных тифлотехнологий одной из важнейших задач в сфере социальной интеграции инвалидов по зр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851"/>
        <w:rPr/>
      </w:pPr>
      <w:r>
        <w:rPr>
          <w:sz w:val="28"/>
          <w:szCs w:val="28"/>
        </w:rPr>
        <w:t>Обратиться в Министерство образования и науки Российской федерации с просьбой об изменении базисных учебных планов коррекционных общеобразовательных школ для слепых и слабовидящих детей с целью введения обучения информатике с 5-го кла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комендовать для дальнейшего распростран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48"/>
        <w:ind w:left="1560" w:hanging="312"/>
        <w:rPr/>
      </w:pPr>
      <w:r>
        <w:rPr>
          <w:sz w:val="28"/>
          <w:szCs w:val="28"/>
        </w:rPr>
        <w:t>разработанную и реализуемую в тифлоинформационном центре ННГУ им. Н.И. Лобачевского модель организации комплексной поддержки образовательного процесса студентов, инвалидов по зрению, на основе использования компьютерных тифлотехнологий;</w:t>
      </w:r>
    </w:p>
    <w:p>
      <w:pPr>
        <w:pStyle w:val="Normal"/>
        <w:widowControl w:val="false"/>
        <w:numPr>
          <w:ilvl w:val="0"/>
          <w:numId w:val="3"/>
        </w:numPr>
        <w:spacing w:lineRule="auto" w:line="348"/>
        <w:ind w:left="1560" w:hanging="312"/>
        <w:rPr>
          <w:sz w:val="28"/>
          <w:szCs w:val="28"/>
        </w:rPr>
      </w:pPr>
      <w:r>
        <w:rPr>
          <w:sz w:val="28"/>
          <w:szCs w:val="28"/>
        </w:rPr>
        <w:t>опыт организации учебного компьютерного класса для инвалидов по зрению на базе Управления государственной службы занятости населения в республике Башкортостан;</w:t>
      </w:r>
    </w:p>
    <w:p>
      <w:pPr>
        <w:pStyle w:val="Normal"/>
        <w:widowControl w:val="false"/>
        <w:numPr>
          <w:ilvl w:val="0"/>
          <w:numId w:val="3"/>
        </w:numPr>
        <w:spacing w:lineRule="auto" w:line="348"/>
        <w:ind w:left="1560" w:hanging="312"/>
        <w:rPr>
          <w:sz w:val="28"/>
          <w:szCs w:val="28"/>
        </w:rPr>
      </w:pPr>
      <w:r>
        <w:rPr>
          <w:sz w:val="28"/>
          <w:szCs w:val="28"/>
        </w:rPr>
        <w:t>опыт обучения компьютерной грамотности инвалидов по зрению в рамках реабилитационных программ, накопленный в Школе Активной реабилитации при АНО «Пышма» (Тюменская облас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851"/>
        <w:rPr/>
      </w:pPr>
      <w:r>
        <w:rPr>
          <w:sz w:val="28"/>
          <w:szCs w:val="28"/>
        </w:rPr>
        <w:t>Рекомендовать всем организациям, ставящим перед собой задачи по внедрению компьютерных тифлотехнологий, активизировать работу по формированию в обществе адекватного отношения к проблемам и возможностям инвалидов по зрению и, в частности, по распространению представления о компенсаторных возможностях компьютерных тифлотехнолог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8"/>
        <w:ind w:left="0" w:firstLine="851"/>
        <w:rPr/>
      </w:pPr>
      <w:r>
        <w:rPr>
          <w:sz w:val="28"/>
          <w:szCs w:val="28"/>
        </w:rPr>
        <w:t xml:space="preserve">Поддержать инициативу ННГУ им. Н.И. Лобачевского и ЦСТПР «Камерата» по созданию Интернет-ресурса, посвященного организационным и методическим вопросам обучения незрячих и слабовидящих пользователей компьютера и поручить оргкомитету конференции подготовить и разместить в Интернет каталог учебно-методических материалов по данной тематике </w:t>
      </w:r>
    </w:p>
    <w:p>
      <w:pPr>
        <w:pStyle w:val="Normal"/>
        <w:widowControl w:val="false"/>
        <w:spacing w:lineRule="auto" w:line="348"/>
        <w:ind w:firstLine="3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10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firstLine="300"/>
      <w:jc w:val="left"/>
      <w:outlineLvl w:val="2"/>
    </w:pPr>
    <w:rPr>
      <w:b/>
      <w:bCs/>
      <w:i/>
      <w:iCs/>
      <w:kern w:val="2"/>
    </w:rPr>
  </w:style>
  <w:style w:type="character" w:styleId="WW8NumSt1z0">
    <w:name w:val="WW8NumSt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ь"/>
    <w:basedOn w:val="Normal"/>
    <w:next w:val="Normal"/>
    <w:qFormat/>
    <w:pPr>
      <w:keepNext w:val="true"/>
      <w:suppressAutoHyphens w:val="true"/>
      <w:spacing w:before="120" w:after="120"/>
      <w:ind w:firstLine="300"/>
      <w:jc w:val="left"/>
    </w:pPr>
    <w:rPr>
      <w:b/>
      <w:bCs/>
      <w:i/>
      <w:iCs/>
      <w:kern w:val="2"/>
    </w:rPr>
  </w:style>
  <w:style w:type="paragraph" w:styleId="2">
    <w:name w:val="Основной текст 2"/>
    <w:basedOn w:val="Normal"/>
    <w:qFormat/>
    <w:pPr>
      <w:spacing w:before="0" w:after="120"/>
      <w:ind w:left="283" w:firstLine="397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>
      <w:sz w:val="20"/>
      <w:szCs w:val="20"/>
    </w:rPr>
  </w:style>
  <w:style w:type="paragraph" w:styleId="Style14">
    <w:name w:val="Доклад"/>
    <w:basedOn w:val="22"/>
    <w:qFormat/>
    <w:pPr>
      <w:tabs>
        <w:tab w:val="clear" w:pos="720"/>
        <w:tab w:val="left" w:pos="1134" w:leader="none"/>
        <w:tab w:val="left" w:pos="1276" w:leader="none"/>
        <w:tab w:val="left" w:pos="3402" w:leader="none"/>
      </w:tabs>
      <w:spacing w:lineRule="auto" w:line="240" w:before="0" w:after="0"/>
      <w:ind w:left="3402" w:hanging="340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52:00Z</dcterms:created>
  <dc:creator>Рощина</dc:creator>
  <dc:description/>
  <cp:keywords/>
  <dc:language>en-US</dc:language>
  <cp:lastModifiedBy>1</cp:lastModifiedBy>
  <cp:lastPrinted>2008-05-29T11:23:00Z</cp:lastPrinted>
  <dcterms:modified xsi:type="dcterms:W3CDTF">2008-07-22T11:52:00Z</dcterms:modified>
  <cp:revision>2</cp:revision>
  <dc:subject/>
  <dc:title>24 - 26 апреля 2008 года в Нижнем Новгороде в рамках Международного форума "Ин-формационные технологии в управлении" состоялась научно-практическая конференция "Ор-ганизация и методическое обеспечение обучения инвалидов по зрению использованию ком-пьютер</dc:title>
</cp:coreProperties>
</file>