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егород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 им. Н.И.Лоб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.И. Швецов, М.А. Рощи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МПЬЮТЕРНЫЕ ТИФЛОТЕХНОЛОГИИ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СОЦИАЛЬНОЙ ИНТЕГРАЦИИ ЛИЦ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ГЛУБОКИМИ НАРУШЕНИЯМИ ЗР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7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университет им. Н.И.Лобаче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ритетный национальный проект «Образование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овационная образовательная программа Нижегородского государ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 им. Н.И.Лоба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И.Швецов, М.А.Рощи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ПЬЮТЕРНЫЕ ТИФЛОТЕХНОЛОГ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ОЦИАЛЬНОЙ ИНТЕГРАЦИИ ЛИЦ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ГЛУБОКИМИ НАРУШЕНИЯМИ ЗР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ебное пособ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Нижегородского гос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/>
        <w:t>УДК 376.32</w:t>
      </w:r>
      <w:r>
        <w:rPr>
          <w:lang w:val="en-US"/>
        </w:rPr>
        <w:t>+316.772.5</w:t>
      </w:r>
    </w:p>
    <w:p>
      <w:pPr>
        <w:pStyle w:val="Normal"/>
        <w:jc w:val="both"/>
        <w:rPr>
          <w:lang w:val="en-US"/>
        </w:rPr>
      </w:pPr>
      <w:r>
        <w:rPr/>
        <w:t>ББК</w:t>
      </w:r>
      <w:r>
        <w:rPr>
          <w:lang w:val="en-US"/>
        </w:rPr>
        <w:t xml:space="preserve"> 32.81+74.3</w:t>
      </w:r>
    </w:p>
    <w:p>
      <w:pPr>
        <w:pStyle w:val="Normal"/>
        <w:jc w:val="both"/>
        <w:rPr/>
      </w:pPr>
      <w:r>
        <w:rPr/>
        <w:t>Ш 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Швецов В.И., Рощина М.А.</w:t>
      </w:r>
    </w:p>
    <w:p>
      <w:pPr>
        <w:pStyle w:val="Normal"/>
        <w:jc w:val="both"/>
        <w:rPr/>
      </w:pPr>
      <w:r>
        <w:rPr>
          <w:b/>
        </w:rPr>
        <w:t>Компьютерные тифлотехнологии в социальной интеграции лиц с глубокими нарушениями зрения</w:t>
      </w:r>
      <w:r>
        <w:rPr/>
        <w:t xml:space="preserve">. </w:t>
      </w:r>
      <w:r>
        <w:rPr>
          <w:b/>
        </w:rPr>
        <w:t>Учебное пособие.</w:t>
      </w:r>
      <w:r>
        <w:rPr/>
        <w:t xml:space="preserve"> – Нижний Новгород: Изд-во Нижегородского госуниверситета, 2007. -  154 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SBN</w:t>
      </w:r>
      <w:r>
        <w:rPr/>
        <w:t xml:space="preserve"> 978-</w:t>
      </w:r>
      <w:r>
        <w:rPr>
          <w:lang w:val="en-US"/>
        </w:rPr>
        <w:t>5-91326-014-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ебное пособие посвящено исследованию условий и возможностей использования компьютерных тифлотехнологий для обеспечения лицам с глубокими нарушениями зрения эффективного обмена с информационной средой современного общества в интересах их социальной интеграции. В его основу положен опыт, накопленный в Нижегородском государственном университете им. Н.И. Лобачевского в ходе организационной, методической и учебной работы по внедрению современных компьютерных технологий в образовательный процесс студентов, инвалидов по зрению, и созданию условий для их успешной социальной адаптации.</w:t>
      </w:r>
    </w:p>
    <w:p>
      <w:pPr>
        <w:pStyle w:val="Normal"/>
        <w:ind w:firstLine="720"/>
        <w:jc w:val="both"/>
        <w:rPr/>
      </w:pPr>
      <w:r>
        <w:rPr/>
        <w:t>В пособии проанализированы ограничения жизнедеятельности, вызываемые зрительной недостаточностью, и пути их компенсации; выявлены и обоснованы возможности использования компьютерных тифлотехнологий для обеспечения инвалидам по зрению реальных возможностей участия в различных видах и формах социокультурной жизни (включая образование и профессиональную деятельность); предложена модель организации поддержки процесса интегрированного высшего образования инвалидов по зрению на основе использования компьютерных тифлотехнологий; обоснована актуальность реализации системы мер, направленных на полномасштабное внедрение и использование компьютерных тифлотехнологий в интересах социальной интеграции лиц с глубокими нарушениями зрения.</w:t>
      </w:r>
    </w:p>
    <w:p>
      <w:pPr>
        <w:pStyle w:val="Normal"/>
        <w:ind w:firstLine="720"/>
        <w:jc w:val="both"/>
        <w:rPr/>
      </w:pPr>
      <w:r>
        <w:rPr/>
        <w:t>Для широкого круга читателей: специалистов, занимающихся исследованиями, организацией и практической работой в области реабилитации инвалидов; преподавателей высших и средних учебных заведений, в которых обучаются лица с нарушениями зрения; студентов специальности 040201 «Социальная работа»; а также всем, кто интересуется вопросами социальной интеграции инвалидов по зрению.</w:t>
      </w:r>
    </w:p>
    <w:p>
      <w:pPr>
        <w:pStyle w:val="Normal"/>
        <w:ind w:left="72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Издано в рамках Инновационной образовательной программы ННГУ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разовательно-научный центр «Информационно-телекоммуникационные систем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физические основы и математическое обеспечени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9540" w:leader="none"/>
        </w:tabs>
        <w:jc w:val="both"/>
        <w:rPr/>
      </w:pPr>
      <w:r>
        <w:rPr>
          <w:lang w:val="en-US"/>
        </w:rPr>
        <w:t xml:space="preserve">ISBN </w:t>
      </w:r>
      <w:r>
        <w:rPr/>
        <w:t>978-</w:t>
      </w:r>
      <w:r>
        <w:rPr>
          <w:lang w:val="en-US"/>
        </w:rPr>
        <w:t>5-91326-014-7</w:t>
        <w:tab/>
        <w:t>ББК 32.81+74.3</w:t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t>© В.И.Швецов, М.А.Рощина, 2007</w:t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  <w:t>© Нижегородский госуниверситет им. Н.И. Лобачевского, 2007</w:t>
      </w:r>
      <w:r>
        <w:br w:type="page"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Владимир Иванович Швецов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Марина Анатольевна Рощина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КОМПЬЮТЕРНЫЕ ТИФЛОТЕХНОЛОГИИ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 СОЦИАЛЬНОЙ ИНТЕГРАЦИИ ЛИЦ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С ГЛУБОКИМИ НАРУШЕНИЯМИ ЗР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 xml:space="preserve">Формат 60 х 84 1/16.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Бумага офсетная. Печать офсетная. Гарнитура «Таймс»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Усл. печ. л. 8,8. Уч.-изд.л. 10,6. Тираж 200 экз. Заказ № 1092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Издательство Нижегородского госуниверситета им. Н.И.Лобачевского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603950. Н.Новгород, пр. Гагарина, 23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Типография Нижегородского госуниверситета им. Н.И.Лобачевского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Лиц. ПД № 18-099 от 04.05.2001 г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603000, Н.Новгород, ул. Б.Покровская, 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01:00Z</dcterms:created>
  <dc:creator>anna</dc:creator>
  <dc:description/>
  <cp:keywords/>
  <dc:language>en-US</dc:language>
  <cp:lastModifiedBy>Рощина</cp:lastModifiedBy>
  <cp:lastPrinted>2007-07-19T15:01:00Z</cp:lastPrinted>
  <dcterms:modified xsi:type="dcterms:W3CDTF">2008-03-20T12:26:00Z</dcterms:modified>
  <cp:revision>10</cp:revision>
  <dc:subject/>
  <dc:title>НАЦИОНАЛЬНЫЙ ПРОЕКТ «ОБРАЗОВАНИЕ»</dc:title>
</cp:coreProperties>
</file>