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jc w:val="center"/>
        <w:rPr>
          <w:rFonts w:ascii="Arial" w:hAnsi="Arial" w:cs="Arial"/>
          <w:b/>
          <w:b/>
          <w:sz w:val="32"/>
          <w:szCs w:val="32"/>
        </w:rPr>
      </w:pPr>
      <w:r>
        <w:rPr>
          <w:rFonts w:cs="Arial" w:ascii="Arial" w:hAnsi="Arial"/>
          <w:b/>
          <w:sz w:val="32"/>
          <w:szCs w:val="32"/>
        </w:rPr>
        <w:t>Оглавление</w:t>
      </w:r>
    </w:p>
    <w:sdt>
      <w:sdtPr>
        <w:docPartObj>
          <w:docPartGallery w:val="Table of Contents"/>
          <w:docPartUnique w:val="true"/>
        </w:docPartObj>
      </w:sdtPr>
      <w:sdtContent>
        <w:p>
          <w:pPr>
            <w:pStyle w:val="Contents1"/>
            <w:ind w:left="0" w:right="0" w:hanging="0"/>
            <w:rPr>
              <w:rFonts w:cs="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72302223">
            <w:r>
              <w:rPr>
                <w:rStyle w:val="IndexLink"/>
                <w:lang w:val="en-US" w:eastAsia="en-US"/>
              </w:rPr>
              <w:t>Введение</w:t>
              <w:tab/>
              <w:t>3</w:t>
            </w:r>
          </w:hyperlink>
        </w:p>
        <w:p>
          <w:pPr>
            <w:pStyle w:val="Contents1"/>
            <w:rPr>
              <w:rFonts w:cs="Times New Roman"/>
              <w:lang w:val="en-US" w:eastAsia="en-US"/>
            </w:rPr>
          </w:pPr>
          <w:hyperlink w:anchor="__RefHeading___Toc172302224">
            <w:r>
              <w:rPr>
                <w:rStyle w:val="IndexLink"/>
                <w:lang w:val="en-US" w:eastAsia="en-US"/>
              </w:rPr>
              <w:t>Глава 1. Инвалид по зрению как субъект информационного обмена</w:t>
              <w:tab/>
              <w:t>13</w:t>
            </w:r>
          </w:hyperlink>
        </w:p>
        <w:p>
          <w:pPr>
            <w:pStyle w:val="Contents2"/>
            <w:rPr>
              <w:rFonts w:cs="Times New Roman"/>
              <w:lang w:val="en-US" w:eastAsia="en-US"/>
            </w:rPr>
          </w:pPr>
          <w:hyperlink w:anchor="__RefHeading___Toc172302225">
            <w:r>
              <w:rPr>
                <w:rStyle w:val="IndexLink"/>
                <w:lang w:val="en-US" w:eastAsia="en-US"/>
              </w:rPr>
              <w:t>1.1. Психофизиологические механизмы компенсации дефекта зрения</w:t>
              <w:tab/>
              <w:t>13</w:t>
            </w:r>
          </w:hyperlink>
        </w:p>
        <w:p>
          <w:pPr>
            <w:pStyle w:val="Contents2"/>
            <w:rPr>
              <w:rFonts w:cs="Times New Roman"/>
              <w:lang w:val="en-US" w:eastAsia="en-US"/>
            </w:rPr>
          </w:pPr>
          <w:hyperlink w:anchor="__RefHeading___Toc172302226">
            <w:r>
              <w:rPr>
                <w:rStyle w:val="IndexLink"/>
                <w:lang w:val="en-US" w:eastAsia="en-US"/>
              </w:rPr>
              <w:t>1.2. Компенсация зрительной недостаточности в процессах жизнедеятельности – объективные возможности и ограничения при слепоте и слабовидении</w:t>
              <w:tab/>
              <w:t>25</w:t>
            </w:r>
          </w:hyperlink>
        </w:p>
        <w:p>
          <w:pPr>
            <w:pStyle w:val="Contents1"/>
            <w:rPr>
              <w:rFonts w:cs="Times New Roman"/>
              <w:lang w:val="en-US" w:eastAsia="en-US"/>
            </w:rPr>
          </w:pPr>
          <w:hyperlink w:anchor="__RefHeading___Toc172302227">
            <w:r>
              <w:rPr>
                <w:rStyle w:val="IndexLink"/>
                <w:lang w:val="en-US" w:eastAsia="en-US"/>
              </w:rPr>
              <w:t>Глава 2. Компьютерные тифлотехнологии и предоставляемые ими возможности</w:t>
              <w:tab/>
              <w:t>38</w:t>
            </w:r>
          </w:hyperlink>
        </w:p>
        <w:p>
          <w:pPr>
            <w:pStyle w:val="Contents2"/>
            <w:rPr>
              <w:rFonts w:cs="Times New Roman"/>
              <w:lang w:val="en-US" w:eastAsia="en-US"/>
            </w:rPr>
          </w:pPr>
          <w:hyperlink w:anchor="__RefHeading___Toc172302228">
            <w:r>
              <w:rPr>
                <w:rStyle w:val="IndexLink"/>
                <w:lang w:val="en-US" w:eastAsia="en-US"/>
              </w:rPr>
              <w:t>2.1. Взаимодействие пользователя с нарушенным зрением с компьютером</w:t>
              <w:tab/>
              <w:t>38</w:t>
            </w:r>
          </w:hyperlink>
        </w:p>
        <w:p>
          <w:pPr>
            <w:pStyle w:val="Contents3"/>
            <w:rPr>
              <w:rFonts w:cs="Times New Roman"/>
              <w:lang w:val="en-US" w:eastAsia="en-US"/>
            </w:rPr>
          </w:pPr>
          <w:hyperlink w:anchor="__RefHeading___Toc172302229">
            <w:r>
              <w:rPr>
                <w:rStyle w:val="IndexLink"/>
                <w:lang w:val="en-US" w:eastAsia="en-US"/>
              </w:rPr>
              <w:t>2.1.1. Аппаратные и программные средства, обеспечивающие интерфейс незрячего пользователя с компьютером</w:t>
              <w:tab/>
              <w:t>39</w:t>
            </w:r>
          </w:hyperlink>
        </w:p>
        <w:p>
          <w:pPr>
            <w:pStyle w:val="Contents3"/>
            <w:rPr>
              <w:rFonts w:cs="Times New Roman"/>
              <w:lang w:val="en-US" w:eastAsia="en-US"/>
            </w:rPr>
          </w:pPr>
          <w:hyperlink w:anchor="__RefHeading___Toc172302230">
            <w:r>
              <w:rPr>
                <w:rStyle w:val="IndexLink"/>
                <w:lang w:val="en-US" w:eastAsia="en-US"/>
              </w:rPr>
              <w:t>2.1.2. Особенности взаимодействия незрячего пользователя с компьютером</w:t>
              <w:tab/>
              <w:t>47</w:t>
            </w:r>
          </w:hyperlink>
        </w:p>
        <w:p>
          <w:pPr>
            <w:pStyle w:val="Contents3"/>
            <w:rPr>
              <w:rFonts w:cs="Times New Roman"/>
              <w:lang w:val="en-US" w:eastAsia="en-US"/>
            </w:rPr>
          </w:pPr>
          <w:hyperlink w:anchor="__RefHeading___Toc172302231">
            <w:r>
              <w:rPr>
                <w:rStyle w:val="IndexLink"/>
                <w:lang w:val="en-US" w:eastAsia="en-US"/>
              </w:rPr>
              <w:t>2.1.3. Организация работы на компьютере слабовидящих пользователей</w:t>
              <w:tab/>
              <w:t>54</w:t>
            </w:r>
          </w:hyperlink>
        </w:p>
        <w:p>
          <w:pPr>
            <w:pStyle w:val="Contents2"/>
            <w:rPr>
              <w:rFonts w:cs="Times New Roman"/>
              <w:lang w:val="en-US" w:eastAsia="en-US"/>
            </w:rPr>
          </w:pPr>
          <w:hyperlink w:anchor="__RefHeading___Toc172302232">
            <w:r>
              <w:rPr>
                <w:rStyle w:val="IndexLink"/>
                <w:lang w:val="en-US" w:eastAsia="en-US"/>
              </w:rPr>
              <w:t>2.2. Компенсаторные возможности компьютерных тифлотехнологий</w:t>
              <w:tab/>
              <w:t>57</w:t>
            </w:r>
          </w:hyperlink>
        </w:p>
        <w:p>
          <w:pPr>
            <w:pStyle w:val="Contents1"/>
            <w:rPr>
              <w:rFonts w:cs="Times New Roman"/>
              <w:lang w:val="en-US" w:eastAsia="en-US"/>
            </w:rPr>
          </w:pPr>
          <w:hyperlink w:anchor="__RefHeading___Toc172302233">
            <w:r>
              <w:rPr>
                <w:rStyle w:val="IndexLink"/>
                <w:lang w:val="en-US" w:eastAsia="en-US"/>
              </w:rPr>
              <w:t>Глава 3. Использование компьютерных тифлотехнологий в высшем профессиональном образовании лиц с глубокими нарушениями зрения</w:t>
              <w:tab/>
              <w:t>66</w:t>
            </w:r>
          </w:hyperlink>
        </w:p>
        <w:p>
          <w:pPr>
            <w:pStyle w:val="Contents2"/>
            <w:rPr>
              <w:rFonts w:cs="Times New Roman"/>
              <w:lang w:val="en-US" w:eastAsia="en-US"/>
            </w:rPr>
          </w:pPr>
          <w:hyperlink w:anchor="__RefHeading___Toc172302234">
            <w:r>
              <w:rPr>
                <w:rStyle w:val="IndexLink"/>
                <w:lang w:val="en-US" w:eastAsia="en-US"/>
              </w:rPr>
              <w:t>3.1. Практика высшего профессионального образования инвалидов по зрению</w:t>
              <w:tab/>
              <w:t>66</w:t>
            </w:r>
          </w:hyperlink>
        </w:p>
        <w:p>
          <w:pPr>
            <w:pStyle w:val="Contents2"/>
            <w:rPr>
              <w:rFonts w:cs="Times New Roman"/>
              <w:lang w:val="en-US" w:eastAsia="en-US"/>
            </w:rPr>
          </w:pPr>
          <w:hyperlink w:anchor="__RefHeading___Toc172302235">
            <w:r>
              <w:rPr>
                <w:rStyle w:val="IndexLink"/>
                <w:lang w:val="en-US" w:eastAsia="en-US"/>
              </w:rPr>
              <w:t>3.2. Тифлоинформационный центр – действующая модель оказания поддержки образовательного процесса слепых и слабовидящих студентов</w:t>
              <w:tab/>
              <w:t>74</w:t>
            </w:r>
          </w:hyperlink>
        </w:p>
        <w:p>
          <w:pPr>
            <w:pStyle w:val="Contents1"/>
            <w:rPr>
              <w:rFonts w:cs="Times New Roman"/>
              <w:lang w:val="en-US" w:eastAsia="en-US"/>
            </w:rPr>
          </w:pPr>
          <w:hyperlink w:anchor="__RefHeading___Toc172302236">
            <w:r>
              <w:rPr>
                <w:rStyle w:val="IndexLink"/>
                <w:lang w:val="en-US" w:eastAsia="en-US"/>
              </w:rPr>
              <w:t>Глава 4. Анализ современного состояния процесса тифлокомпьютеризации в России</w:t>
              <w:tab/>
              <w:t>92</w:t>
            </w:r>
          </w:hyperlink>
        </w:p>
        <w:p>
          <w:pPr>
            <w:pStyle w:val="Contents2"/>
            <w:rPr>
              <w:rFonts w:cs="Times New Roman"/>
              <w:lang w:val="en-US" w:eastAsia="en-US"/>
            </w:rPr>
          </w:pPr>
          <w:hyperlink w:anchor="__RefHeading___Toc172302237">
            <w:r>
              <w:rPr>
                <w:rStyle w:val="IndexLink"/>
                <w:lang w:val="en-US" w:eastAsia="en-US"/>
              </w:rPr>
              <w:t>4.1. Отношение инвалидов по зрению к компьютерным тифлотехнологиям и процессу тифлокомпьютеризации</w:t>
              <w:tab/>
              <w:t>92</w:t>
            </w:r>
          </w:hyperlink>
        </w:p>
        <w:p>
          <w:pPr>
            <w:pStyle w:val="Contents2"/>
            <w:rPr>
              <w:rFonts w:cs="Times New Roman"/>
              <w:lang w:val="en-US" w:eastAsia="en-US"/>
            </w:rPr>
          </w:pPr>
          <w:hyperlink w:anchor="__RefHeading___Toc172302238">
            <w:r>
              <w:rPr>
                <w:rStyle w:val="IndexLink"/>
                <w:lang w:val="en-US" w:eastAsia="en-US"/>
              </w:rPr>
              <w:t>4.2. Проблемы внедрения компьютерных тифлотехнологий в России и пути расширения их использования</w:t>
              <w:tab/>
              <w:t>110</w:t>
            </w:r>
          </w:hyperlink>
        </w:p>
        <w:p>
          <w:pPr>
            <w:pStyle w:val="Contents1"/>
            <w:rPr>
              <w:rFonts w:cs="Times New Roman"/>
              <w:lang w:val="en-US" w:eastAsia="en-US"/>
            </w:rPr>
          </w:pPr>
          <w:hyperlink w:anchor="__RefHeading___Toc172302239">
            <w:r>
              <w:rPr>
                <w:rStyle w:val="IndexLink"/>
                <w:lang w:val="en-US" w:eastAsia="en-US"/>
              </w:rPr>
              <w:t>Заключение</w:t>
              <w:tab/>
              <w:t>122</w:t>
            </w:r>
          </w:hyperlink>
        </w:p>
        <w:p>
          <w:pPr>
            <w:pStyle w:val="Contents1"/>
            <w:rPr>
              <w:rFonts w:cs="Times New Roman"/>
              <w:lang w:val="en-US" w:eastAsia="en-US"/>
            </w:rPr>
          </w:pPr>
          <w:hyperlink w:anchor="__RefHeading___Toc172302240">
            <w:r>
              <w:rPr>
                <w:rStyle w:val="IndexLink"/>
                <w:lang w:val="en-US" w:eastAsia="en-US"/>
              </w:rPr>
              <w:t>Список использованной литературы</w:t>
              <w:tab/>
              <w:t>126</w:t>
            </w:r>
          </w:hyperlink>
          <w:r>
            <w:rPr>
              <w:rStyle w:val="IndexLink"/>
              <w:lang w:val="en-US" w:eastAsia="en-US"/>
            </w:rPr>
            <w:fldChar w:fldCharType="end"/>
          </w:r>
        </w:p>
      </w:sdtContent>
    </w:sdt>
    <w:p>
      <w:pPr>
        <w:pStyle w:val="Heading1"/>
        <w:tabs>
          <w:tab w:val="clear" w:pos="720"/>
          <w:tab w:val="left" w:pos="0" w:leader="none"/>
        </w:tabs>
        <w:ind w:left="0" w:right="0" w:hanging="0"/>
        <w:rPr/>
      </w:pPr>
      <w:bookmarkStart w:id="0" w:name="__RefHeading___Toc172302223"/>
      <w:bookmarkEnd w:id="0"/>
      <w:r>
        <w:rPr/>
        <w:t>Введение</w:t>
      </w:r>
    </w:p>
    <w:p>
      <w:pPr>
        <w:pStyle w:val="Style16"/>
        <w:rPr/>
      </w:pPr>
      <w:r>
        <w:rPr/>
        <w:t>В связи с изменениями, происходящими в гуманитарной сфере жизни российского общества, в последние десятилетия наблюдается усиление внимания к проблемам социальной интеграции лиц с ограниченными возможностями. Социальная политика нашего государства в отношении инвалидов все более ориентируется на создание для них равных с другими гражданами возможностей участия в жизни общества и активное включение в общественно-полезную деятельность.</w:t>
      </w:r>
    </w:p>
    <w:p>
      <w:pPr>
        <w:pStyle w:val="Style16"/>
        <w:rPr/>
      </w:pPr>
      <w:r>
        <w:rPr/>
        <w:t>В условиях глобальной информатизации общества качество жизни и социальный статус индивида во многом определяются возможностью активного участия в общественном информационном обмене – оперативным доступом к необходимой информации, ее обработки и представления результатов своей информационной деятельности. Для инвалидов по зрению участие в процессе общественного информационного обмена осложняется несовпадением имеющихся у них возможностей восприятия и сложившейся общественной практики, ориентированной, в основном, на визуальные формы представления информации. Традиционные пути доступа людей с глубокими нарушениями зрения к информационным ресурсам, основанные на альтернативном материальном (звуковом или рельефно-точечном) представлении, требуют значительных временных и материальных затрат и не могут обеспечить адекватного современному уровню развития общества удовлетворения информационных потребностей в различных сферах деятельности человека (образовательной, профессиональной и т.д.).</w:t>
      </w:r>
    </w:p>
    <w:p>
      <w:pPr>
        <w:pStyle w:val="Style16"/>
        <w:rPr/>
      </w:pPr>
      <w:r>
        <w:rPr/>
        <w:t>Эффективным средством обеспечения участия инвалидов по зрению в общественном информационном обмене могут служить компьютерные тифлотехнологии, которые с помощью специальных аппаратных и программных средств делают доступными для незрячих и слабовидящих использование компьютерной техники общего назначения и большинство стандартных пользовательских возможностей. В результате инвалиды по зрению получают эффективный инструмент свободного самостоятельного доступа к общественным информационным ресурсам. Массовое распространение и значительное удешевление компьютерной техники делает использование компьютерных тифлотехнологий еще более актуальным.</w:t>
      </w:r>
    </w:p>
    <w:p>
      <w:pPr>
        <w:pStyle w:val="Style16"/>
        <w:rPr/>
      </w:pPr>
      <w:r>
        <w:rPr/>
        <w:t>В современных социально-экономических условиях одним из наиболее эффективных механизмов повышения социального статуса и защищенности инвалидов становится получение полноценного профессионального образования. Это в полной мере относится и к инвалидам по зрению. Анализ мирового опыта показывает, что наиболее эффективные и экономически целесообразные пути профессиональной самореализации лиц с глубокими нарушениями зрения лежат в сфере высококвалифицированного труда, а значит, требуют высокого образовательного уровня. Это подтверждают и современные тенденции в сфере образовательной и трудовой деятельности инвалидов по зрению в России: кризис традиционной системы трудоустройства слепых, в которой доминировал неквалифицированный ручной труд, с одной стороны; усиление активности молодежи с нарушением зрения в области получения высшего и среднего профессионального образования – с другой.</w:t>
      </w:r>
    </w:p>
    <w:p>
      <w:pPr>
        <w:pStyle w:val="Style16"/>
        <w:rPr/>
      </w:pPr>
      <w:r>
        <w:rPr/>
        <w:t>Необходимым условием успешности образовательной и дальнейшей профессиональной деятельности незрячих и слабовидящих является возможность свободного оперативного информационного обмена, а, следовательно, и освоение компьютерных тифлотехнологий как инструмента его обеспечения.</w:t>
      </w:r>
    </w:p>
    <w:p>
      <w:pPr>
        <w:pStyle w:val="Style16"/>
        <w:rPr/>
      </w:pPr>
      <w:r>
        <w:rPr/>
        <w:t>Таким образом, в современных условиях процесс тифлокомпьютеризации приобретает высокую социальную значимость как один из важнейших факторов социальной интеграции лиц с глубокими нарушениями зрения. Однако тифлокомпьютеризация в нашей стране пока не получила соответствующего значению этой инновации внимания, этот процесс носит стихийный характер, не имеет необходимой методологической проработки и поддержки в области социальной политики и, как следствие, организационной, образовательной и материально-технической базы. Такое положение препятствует реализации обширных потенциальных возможностей использования компьютерных тифлотехнологий. В этой связи представляются весьма своевременными социологическое осмысление компенсаторных возможностей, содержания и сложностей процесса тифлокомпьютеризации и разработка научно обоснованных рекомендаций по его развитию.</w:t>
      </w:r>
    </w:p>
    <w:p>
      <w:pPr>
        <w:pStyle w:val="Style16"/>
        <w:rPr/>
      </w:pPr>
      <w:r>
        <w:rPr/>
        <w:t>Данная работа посвящена исследованию условий и возможностей использования компьютерных тифлотехнологий для обеспечения лицам с глубокими нарушениями зрения эффективного обмена с информационной средой современного общества в интересах их социальной интеграции. Особенности и трудности информационного взаимодействия с внешним миром являются первоисточником всех специфичных проблем инвалидов по зрению. Рассмотрение их социальной жизнедеятельности в ракурсе информационного обмена помогает выявить причины возникающих проблем и возможные пути их преодоления, создает теоретическую основу для формирования адекватного представления о возможностях инвалидов по зрению и разработки современных методик их социальной интеграции.</w:t>
      </w:r>
    </w:p>
    <w:p>
      <w:pPr>
        <w:pStyle w:val="Style16"/>
        <w:rPr/>
      </w:pPr>
      <w:r>
        <w:rPr/>
        <w:t>Междисциплинарный характер исследования процесса тифлокомпьютеризации в контексте социальной интеграции лиц с глубокими нарушениями зрения, представленного в данной работе, потребовал привлечения теоретических знаний из области социологии, дефектологии, специальной психологии, коррекционной и тифлопедагогики, социальной работы. Оно опирается на фундаментальные социологические разработки процессов социальной интеграции и социализации, анализ современной социальной политики в России, обширный тифлологический материал по вопросам компенсации зрительной недостаточности и адаптации незрячих и слабовидящих в современном обществе, исторический анализ развития специального образования, а также обобщение практического опыта социальной реабилитации и информационного обеспечения инвалидов по зрению.</w:t>
      </w:r>
    </w:p>
    <w:p>
      <w:pPr>
        <w:pStyle w:val="Style16"/>
        <w:rPr/>
      </w:pPr>
      <w:r>
        <w:rPr/>
        <w:t>Процесс интеграции личности в общество разносторонне анализируется в классических и современных социологических работах. В комплексе проблем социальной интеграции особый интерес для нас представляет проблема социальной нормы, которая разрабатывалась П. Бергером, П. Бурдье, М. Вебером, Э. Дюркгеймом, Т. Лукманом, Р. Мертоном, Т. Парсонсом. По Парсонсу, основной функцией социальной нормы является интегрирование социальных систем [76, с. 18]. Общество может существовать только тогда, когда между его членами существует достаточная степень однородности, социальной интегрированности. При этом, как подчеркивает Э.Дюркгейм, нормальность какого-либо явления определяется конкретной социальной ситуацией, поведением окружающих, конкретным видом деятельности; с его точки зрения, болезнь не делает человека особым существом, а лишь принуждает его иначе адаптироваться в обществе [30, с. 76].</w:t>
      </w:r>
    </w:p>
    <w:p>
      <w:pPr>
        <w:pStyle w:val="Style16"/>
        <w:rPr/>
      </w:pPr>
      <w:r>
        <w:rPr/>
        <w:t>Здесь можно проследить аналогию с обоснованием в специальной психологии необходимости и широких возможностей социальной компенсации дефекта, сформулированным Л.С. Выготским и отражающим современные представления о природе и сущности аномального развития. Утверждая, что нормальный и аномальный ребенок развиваются по одним и тем же законам, обусловленным культурно-историческим происхождением высших психических функций и специфически человеческих способностей, Л.С. Выготский главную причину детской дефективности видел в «социальном вывихе» – выпадении аномального ребенка из исторически сложившейся, социальной по своей природе системы трансляции общественно-исторического опыта, «настроенной» на нормальный тип развития. Возможности социальной компенсации дефекта заключаются в построении «обходных путей» решения задач культурного развития, которые в условиях нормы решаются традиционными способами [15]. Одним из примеров такого «обходного» пути может служить использование компьютерных тифлотехнологий для обеспечения незрячим и слабовидящим эффективного обмена с информационной средой современного общества.</w:t>
      </w:r>
    </w:p>
    <w:p>
      <w:pPr>
        <w:pStyle w:val="Style16"/>
        <w:rPr/>
      </w:pPr>
      <w:r>
        <w:rPr/>
        <w:t>В качестве теоретического обоснования важности формирования в обществе адекватного отношения к проблемам и возможностям лиц с ограниченными возможностями здоровья (в частности, инвалидов по зрению) можно рассматривать социологические работы в русле символического интеракционизма (Дж.Г. Мид, Г. Блумер, Ч. Х. Кули, И. Гофман). Определяющими факторами специфики социализации индивида, с позиций символического интеракционизма, являются социальная среда, группа, общество в целом. Формирование совокупности представлений человека о самом себе, о своих физических, интеллектуальных и других качествах, а также субъективного восприятия внешних факторов происходит в процессе интеракции. В восприятии окружающих отклонение от нормы становится ярлыком (по Гоффману, дискредитированной стигмой). Стигматизация означает социальное приписывание индивиду или группе неких предопределенных атрибутов. В результате человек наделяется сформулированными культурой негативными качествами, которых у него, возможно, и нет. Это способствует формированию у индивида заниженной самооценки и отсутствию позитивной мотивации к деятельности [20]. Социальное отношение к инвалидам как к существам второго сорта, которых нужно жалеть, относиться к ним гуманно, но которые бесполезны для общества, становится основанием для дискриминации этих людей, уменьшает их жизненные шансы. Подобное отношение общества, основанное на отсутствии адекватной оценки проблем и возможностей инвалидов по зрению, значительно осложняет процесс тифлокомпьютеризации в России.</w:t>
      </w:r>
    </w:p>
    <w:p>
      <w:pPr>
        <w:pStyle w:val="Style16"/>
        <w:rPr/>
      </w:pPr>
      <w:r>
        <w:rPr/>
        <w:t>Практический интерес для данного исследования представляет анализ современной социальной политики в России. Именно социальная политика призвана сыграть одну из ведущих ролей в обеспечении инвалидам равных с другими гражданами возможностей в реализации гражданских, экономических, политических и других прав и свобод. В частности, на современном этапе государственная поддержка тифлокомпьютеризации является одним из важнейших условий развития этого процесса в интересах социальной интеграции инвалидов по зрению. Переход к новым экономическим отношениям в России обусловил необходимость перестройки системы социального обеспечения и социальной защиты. Анализ особенностей трансформации государственной социальной политики в контексте изменения социальной структуры представлен в статьях Т.Ю. Сидориной [91], С.Н. Смирнова [95], О.И. Шкаратана [145], Е.Р. Ярской-Смирновой и П.В. Романова [123].</w:t>
      </w:r>
    </w:p>
    <w:p>
      <w:pPr>
        <w:pStyle w:val="Style16"/>
        <w:rPr/>
      </w:pPr>
      <w:r>
        <w:rPr/>
        <w:t>К настоящему моменту в отечественной социологии довольно глубоко проанализированы общие проблемы интеграции в современное российское общество лиц с ограниченными возможностями физического и психического здоровья; в качестве примера можно привести работы Т.А. Добровольской, Д.В. Зайцева, П.В. Романова, Н.И. Скок, Н.Б. Шабалиной, Д.В. Шамсутдиновой, Е.Р. Ярской-Смирновой и др [29, 33, 81, 92, 113. 124]. Основное внимание в этих работах уделено проблемам, порождаемым не конкретными ограничениями жизнедеятельности, а особым социокультурным статусом инвалидов, их нетипичностью, инакостью. В отличие от них в данной работе на первый план выдвигаются конкретные механизмы социальной интеграции инвалидов по зрению, первостепенное значение при этом приобретает анализ не столько самой инвалидности, сколько конкретного характера вызываемых ею ограничений (в нашем случае, ограничений, вызываемых зрительной недостаточностью).</w:t>
      </w:r>
    </w:p>
    <w:p>
      <w:pPr>
        <w:pStyle w:val="Style16"/>
        <w:rPr/>
      </w:pPr>
      <w:r>
        <w:rPr/>
        <w:t>Интерес к жизни слепых, особенностям их деятельности уходит своими корнями в глубь веков. Описания «душевной» жизни слепых можно найти в работах античных философов, в древних восточных рукописях. Философы и писатели пытались объяснить, каким образом человек при отсутствии зрения познает окружающий мир, совершенствуется духовно. По Аристотелю, потеря человеком одного из чувств неизбежно приводит к ограничению чувственного опыта и к потере какого-то знания. Из трех важнейших чувств (обоняние, слух и зрение) философ считал зрение наиболее ценным в обеспечении жизненных потребностей, а более важным для развития интеллекта – слух. Аристотель считал, что слепые люди обладают таким же интеллектом, как зрячие [61. с. 23].</w:t>
      </w:r>
    </w:p>
    <w:p>
      <w:pPr>
        <w:pStyle w:val="Style16"/>
        <w:rPr/>
      </w:pPr>
      <w:r>
        <w:rPr/>
        <w:t>Новый уровень научного осмысления проблем жизни и деятельности человека при отсутствии зрения связан с именем французского просветителя Дени Дидро. В</w:t>
      </w:r>
    </w:p>
    <w:p>
      <w:pPr>
        <w:pStyle w:val="Style16"/>
        <w:rPr/>
      </w:pPr>
      <w:r>
        <w:rPr/>
        <w:t>книге «Письма о слепых в назидание зрячим» (1749), а позднее в знаменитой «Энциклопедии» (раздел «Слепой») Дидро одним из первых выдвигает мысль о том, что хотя слепота и ограничивает восприятие предмета, но оставшиеся органы чувств связывают слепого с внешним миром. Развивая их в процессе обучения, учитель может помочь слепому познать окружающий мир [27]. Работы Д. Дидро привлекли внимание общества к положению слепых и способствовали распространению мысли о необходимости их специального систематического обучения.</w:t>
      </w:r>
    </w:p>
    <w:p>
      <w:pPr>
        <w:pStyle w:val="Style16"/>
        <w:rPr/>
      </w:pPr>
      <w:r>
        <w:rPr/>
        <w:t>В 1784 г. В. Гаюи предложил свою концепцию обучения слепых, положив тем самым начало тифлопедагогике. Разработанный подход был сразу же воплощен в жизнь, Гаюи принадлежит приоритет открытия образовательных учреждений для незрячих во Франции, Германии и России. Практика обучения и воспитания слепых потребовала развития теоретической базы – понимания особенностей психической деятельности при слепоте и явилась объективной предпосылкой становления тифлопсихологии как науки.</w:t>
      </w:r>
    </w:p>
    <w:p>
      <w:pPr>
        <w:pStyle w:val="Style16"/>
        <w:rPr/>
      </w:pPr>
      <w:r>
        <w:rPr/>
        <w:t>Специфика жизнедеятельности человека со зрительной недостаточностью проявляется, прежде всего, в его психике как активной отражательной деятельности, создающей основу саморегуляции поведения субъекта в окружающей физической и социальной среде. Психофизиологические механизмы восприятия слепых и слабовидящих людей и их познавательные особенности раскрываются в трудах А.И. Скребицкого, К. Бюрклена, М.И. Земцовой, Б.И. Коваленко, В.С. Сверлова, А.Г. Литвака и др. В нашу работу включен довольно обширный материал тифлопсихологического характера, его использование создает фундамент для анализа компенсаторных возможностей компьютерных тифлотехнологий при взаимодействии незрячих и слабовидящих с информационной средой современного общества и выявления значимости тифлокомпьютеризации в процессе социальной интеграции инвалидов по зрению.</w:t>
      </w:r>
    </w:p>
    <w:p>
      <w:pPr>
        <w:pStyle w:val="Style16"/>
        <w:rPr/>
      </w:pPr>
      <w:r>
        <w:rPr/>
        <w:t>При рассмотрении проблем социальной интеграции в данной работе основное внимание уделяется реабилитационной составляющей – обеспечению компенсации ограничений, вызываемых нарушением зрения, с целью расширения возможностей равноправного участия инвалидов по зрению в различных сферах жизни современного общества. В комплексе тифлологических дисциплин (тифлопсихологии, тифлопедагогике, тифлотехнике) компенсация и реабилитация рассматриваются в самом широком значении, исходя из задачи всестороннего развития личности слепых и слабовидящих, как преодоление отклонений в развитии, обусловленных патологией зрения, как необходимое условие социальной адаптации и интеграции. Пик научно-практического интереса к проблемам реабилитации инвалидов по зрению в отечественной тифлологии пришелся на вторую половину 70-х и 80-е гг. XX века. В те годы опыт реабилитации слепых интенсивно изучался, обогащался и совершенствовался [2, 3, 10, 50]. Новые социально-экономические условия, которые начали складываться в России в 90-е годы прошлого века, потребовали переосмысления вопросов социальной адаптации, организации реабилитационной работы и интеграции в современное общество лиц с глубокими нарушениями зрения. В этом направлении активно работают ведущие тифлопедагоги России: Е.И. Гилилов, В.З. Денискина, В.П. Ермаков, В.З. Кантор, Г.В. Никулина, Л.И. Плаксина, Л.И. Солнцева, Б.К. Тупоногов и др. Они разрабатывают новые подходы к образованию и реабилитации инвалидов по зрению, однако вопросы обеспечения эффективного взаимодействия незрячих и слабовидящих с общественной информационной средой ими не рассматривались.</w:t>
      </w:r>
    </w:p>
    <w:p>
      <w:pPr>
        <w:pStyle w:val="Style16"/>
        <w:rPr/>
      </w:pPr>
      <w:r>
        <w:rPr/>
        <w:t>Глубокий многоаспектный анализ историко-генетических и социокультурных основ становления и развития системы специального образования как института государства осуществлен Н.Н. Малофеевым. Он показал, что развитие государственной системы специального образования детерминируется отношением общества и государства к лицам с отклонениями в развитии и их правам. Современный этап характеризуется «формированием новой культурной нормы – уважения к различиям между людьми» [61, с. 123]. На этой основе в Институте коррекционной педагогики (ИКП) РАО была сделана научно обоснованная оценка современного состояния российской системы специального образования и определены стратегии ее развития [60]. В качестве одного из приоритетных направлений исследований обозначена разработка концепции, определяющей роль и функции компьютерных технологий в решении центральных проблем коррекционного обучения.</w:t>
      </w:r>
    </w:p>
    <w:p>
      <w:pPr>
        <w:pStyle w:val="Style16"/>
        <w:rPr/>
      </w:pPr>
      <w:r>
        <w:rPr/>
        <w:t>Ученые Института коррекционной педагогики (О.И. Кукушкина, Т.К. Королевская, Е.Л. Гончарова и др.) активно занимаются теоретическими и прикладными исследованиями возможностей и условий использования компьютерных технологий как инструмента совершенствования системы специального образования. Ими сформулированы концептуальные идеи в области философии компьютеризации специального образования, показано, что дефектологический смысл применения компьютерных технологий состоит в разработке новых «обходных путей» обучения, а также в создании компьютерно опосредованных педагогических технологий. В Институте разработаны методики и программные инструменты, ориентированные на решение с помощью компьютера коррекционных задач в процессе школьного обучения детей с нарушенным слухом, различными нарушениями речи, задержкой психического развития [55, 56]. Использование компьютерных технологий для обучения детей с нарушениями зрения не рассматривалось.</w:t>
      </w:r>
    </w:p>
    <w:p>
      <w:pPr>
        <w:pStyle w:val="Style16"/>
        <w:rPr/>
      </w:pPr>
      <w:r>
        <w:rPr/>
        <w:t>Проблема обеспечения доступа инвалидов по зрению к информации традиционно решается в рамках их библиотечного обслуживания. Начало научной разработки проблем информационного обслуживания слепых и слабовидящих через библиотеки положил в 1960-е гг. А.Е. Шапошников [116]. Большой вклад в дальнейшее теоретическое осмысление этой проблемы внесла Г.П. Диянская. Она сформулировала и обосновала положение о том, что обеспечение инвалидам по зрению равных с другими гражданами возможностей получения информации является основополагающим принципом в библиотечном обслуживании, а также проанализировала условия его реализации в библиотечной практике. При этом была подчеркнута необходимость внедрения в библиотечно-информационное обслуживание инвалидов по зрению компьютерных тифлоинформационных технологий [28].</w:t>
      </w:r>
    </w:p>
    <w:p>
      <w:pPr>
        <w:pStyle w:val="Style16"/>
        <w:rPr/>
      </w:pPr>
      <w:r>
        <w:rPr/>
        <w:t>Научно-исследовательскую работу в этом направлении продолжают специалисты Российской государственной библиотеки для слепых (РГБС). В 2000 – 2001 гг. было проведено исследование потребностей читателей в использовании тифлоинформационных ресурсов, в ходе которого был проведен опрос инвалидов по зрению (в основном студентов и специалистов). Все его участники высоко оценили значимость компьютерных технологий и электронной информации для образования, труда и культурного развития незрячего человека [40]. В 2005 г. в РГБС разработаны научно-методические материалы по созданию и функционированию Центра коллективного пользования электронными ресурсами и тифлотехническими средствами [111]. Тема использования современных компьютерных технологий для информационного обеспечения инвалидов по зрению неизменно пользуется вниманием на конференциях сотрудников библиотек для слепых (Международная конференция «Библиотеки для слепых на пороге XXI века: традиции и инновации» – Москва, 2000 г.; Всероссийская конференция «Библиотека – открытый мир: Путь к независимой жизни людей с ограничениями в жизнедеятельности» – Москва, 2005 г. и др).</w:t>
      </w:r>
    </w:p>
    <w:p>
      <w:pPr>
        <w:pStyle w:val="Style16"/>
        <w:rPr/>
      </w:pPr>
      <w:r>
        <w:rPr/>
        <w:t>В последнее десятилетие проблемы развития и внедрения современных тифлоинформационных технологий также занимают одно из центральных мест на всех научно-практических конференциях незрячих специалистов («Роль компьютерных технологий в интеллектуальном труде незрячих. Перспективы развития и применения» (международная, Н. Новгород, 1999 г.), «Доступность информации – ключ к образованию» (всероссийская, Н. Новгород, 2002 г.), «Профессиональное образование лиц с нарушением зрения: проблемы, опыт, перспективы» (международная, Москва, 2003 г.) и др.). Однако в этой области сложилась ситуация, в которой практика значительно опережает теоретическое осмысление проблемы. Большинство публикаций по этой тематике посвящены описанию собственного опыта незрячих и слабовидящих в применении компьютерной техники в различных сферах деятельности (образование, труд, досуг и т.д.), а научных работ, обобщающих практический опыт, посвященных осмыслению компенсаторной и социальной значимости процесса тифлокомпьютеризации, до сих пор не было.</w:t>
      </w:r>
    </w:p>
    <w:p>
      <w:pPr>
        <w:pStyle w:val="Style16"/>
        <w:rPr/>
      </w:pPr>
      <w:r>
        <w:rPr/>
        <w:t>При анализе социальной интеграции инвалидов основное внимание в имеющихся социологических работах уделяется проблемам общего плана, обусловленным особенностями, накладываемыми самим наличием инвалидности. Конкретный характер ограничений жизнедеятельности и способы их преодоления оставались до сих пор за рамками социологического рассмотрения. Особенности жизнедеятельности, вызываемые нарушением зрения, изучались тифлологическими дисциплинами, в основном, в психологическом и педагогическом аспекте. Данная работа представляет собой попытку объединить социологический и тифлологический подходы, для того, чтобы проанализировать некоторые специфичные, порождаемые зрительной недостаточностью проблемы интеграции слепых и слабовидящих в современное общество и предложить эффективные механизмы их преодоления.</w:t>
      </w:r>
    </w:p>
    <w:p>
      <w:pPr>
        <w:pStyle w:val="Style16"/>
        <w:rPr/>
      </w:pPr>
      <w:r>
        <w:rPr/>
        <w:t>В основу данной работы положен опыт, накопленный в Нижегородском государственном университете им. Н.И. Лобачевского в ходе организационной, методической и учебной работы по внедрению современных компьютерных технологий в образовательный процесс студентов, инвалидов по зрению, и созданию условий для их успешной социальной адаптации. В работе представлен анализ процесса внедрения и использования компьютерных тифлотехнологий в контексте социальной интеграции лиц с глубокими нарушениями зрения:</w:t>
      </w:r>
    </w:p>
    <w:p>
      <w:pPr>
        <w:pStyle w:val="Style16"/>
        <w:numPr>
          <w:ilvl w:val="0"/>
          <w:numId w:val="4"/>
        </w:numPr>
        <w:tabs>
          <w:tab w:val="clear" w:pos="720"/>
          <w:tab w:val="left" w:pos="227" w:leader="none"/>
        </w:tabs>
        <w:rPr/>
      </w:pPr>
      <w:r>
        <w:rPr/>
        <w:t xml:space="preserve"> </w:t>
      </w:r>
      <w:r>
        <w:rPr/>
        <w:t>на основе анализа особенностей информационного взаимодействия незрячих и слабовидящих с окружающей средой проанализированы ограничения жизнедеятельности, вызываемые зрительной недостаточностью, и возможности их компенсации. Показано возрастание в современных условиях социально интегративной значимости обеспечения возможности эффективного участия инвалидов по зрению в общественном информационном обмене (оперативного доступа к информации наравне с другими членами общества и представления результатов своей информационной деятельности);</w:t>
      </w:r>
    </w:p>
    <w:p>
      <w:pPr>
        <w:pStyle w:val="Style16"/>
        <w:numPr>
          <w:ilvl w:val="0"/>
          <w:numId w:val="4"/>
        </w:numPr>
        <w:tabs>
          <w:tab w:val="clear" w:pos="720"/>
          <w:tab w:val="left" w:pos="227" w:leader="none"/>
        </w:tabs>
        <w:rPr/>
      </w:pPr>
      <w:r>
        <w:rPr/>
        <w:t xml:space="preserve"> </w:t>
      </w:r>
      <w:r>
        <w:rPr/>
        <w:t>описаны и проанализированы объективные предпосылки тифлокомпьютеризации: механизмы компенсации зрительной недостаточности в процессе работы на компьютере и обеспечения эффективности освоения компьютерных тифлотехнологий и рабочего процесса незрячих пользователей;</w:t>
      </w:r>
    </w:p>
    <w:p>
      <w:pPr>
        <w:pStyle w:val="Style16"/>
        <w:numPr>
          <w:ilvl w:val="0"/>
          <w:numId w:val="4"/>
        </w:numPr>
        <w:tabs>
          <w:tab w:val="clear" w:pos="720"/>
          <w:tab w:val="left" w:pos="227" w:leader="none"/>
        </w:tabs>
        <w:rPr/>
      </w:pPr>
      <w:r>
        <w:rPr/>
        <w:t>выявлены и обоснованы возможности использования компьютерных тифлотехнологий для обеспечения инвалидам по зрению реальных возможностей участия в различных видах и формах социокультурной жизни (включая образование и профессиональную деятельность);</w:t>
      </w:r>
    </w:p>
    <w:p>
      <w:pPr>
        <w:pStyle w:val="Style16"/>
        <w:numPr>
          <w:ilvl w:val="0"/>
          <w:numId w:val="4"/>
        </w:numPr>
        <w:tabs>
          <w:tab w:val="clear" w:pos="720"/>
          <w:tab w:val="left" w:pos="227" w:leader="none"/>
        </w:tabs>
        <w:rPr/>
      </w:pPr>
      <w:r>
        <w:rPr/>
        <w:t>предложена модель организации поддержки процесса интегрированного высшего образования инвалидов по зрению на основе использования компьютерных тифлотехнологий;</w:t>
      </w:r>
    </w:p>
    <w:p>
      <w:pPr>
        <w:pStyle w:val="Style16"/>
        <w:numPr>
          <w:ilvl w:val="0"/>
          <w:numId w:val="4"/>
        </w:numPr>
        <w:tabs>
          <w:tab w:val="clear" w:pos="720"/>
          <w:tab w:val="left" w:pos="227" w:leader="none"/>
        </w:tabs>
        <w:rPr/>
      </w:pPr>
      <w:r>
        <w:rPr/>
        <w:t>представлены результаты исследования отношения к компьютерным тифлотехнологиям их потребителей – инвалидов по зрению;</w:t>
      </w:r>
    </w:p>
    <w:p>
      <w:pPr>
        <w:pStyle w:val="Style16"/>
        <w:numPr>
          <w:ilvl w:val="0"/>
          <w:numId w:val="4"/>
        </w:numPr>
        <w:tabs>
          <w:tab w:val="clear" w:pos="720"/>
          <w:tab w:val="left" w:pos="227" w:leader="none"/>
        </w:tabs>
        <w:rPr/>
      </w:pPr>
      <w:r>
        <w:rPr/>
        <w:t>обоснована актуальность реализации системы мер, направленных на полномасштабное внедрение и использование компьютерных тифлотехнологий в интересах социальной интеграции лиц с глубокими нарушениями зрения.</w:t>
      </w:r>
    </w:p>
    <w:p>
      <w:pPr>
        <w:pStyle w:val="Style16"/>
        <w:rPr/>
      </w:pPr>
      <w:r>
        <w:rPr/>
        <w:t>Схематично логическую структуру работы можно представить следующим образом:</w:t>
      </w:r>
    </w:p>
    <w:p>
      <w:pPr>
        <w:pStyle w:val="Style16"/>
        <w:rPr/>
      </w:pPr>
      <w:r>
        <w:rPr/>
        <w:t>Глава 1 – Описание проблемы.</w:t>
      </w:r>
    </w:p>
    <w:p>
      <w:pPr>
        <w:pStyle w:val="Style16"/>
        <w:rPr/>
      </w:pPr>
      <w:r>
        <w:rPr/>
        <w:t>Глава 2 – Описание инструмента и возможностей его использования для решения проблемы.</w:t>
      </w:r>
    </w:p>
    <w:p>
      <w:pPr>
        <w:pStyle w:val="Style16"/>
        <w:rPr/>
      </w:pPr>
      <w:r>
        <w:rPr/>
        <w:t>Глава 3 – Пример прикладного использования инструмента.</w:t>
      </w:r>
    </w:p>
    <w:p>
      <w:pPr>
        <w:pStyle w:val="Style16"/>
        <w:rPr/>
      </w:pPr>
      <w:r>
        <w:rPr/>
        <w:t>Глава 4 – Описание процесса внедрения инструмента для решения проблемы.</w:t>
      </w:r>
    </w:p>
    <w:p>
      <w:pPr>
        <w:pStyle w:val="Heading1"/>
        <w:tabs>
          <w:tab w:val="clear" w:pos="720"/>
          <w:tab w:val="left" w:pos="0" w:leader="none"/>
        </w:tabs>
        <w:ind w:left="0" w:right="0" w:hanging="0"/>
        <w:rPr/>
      </w:pPr>
      <w:bookmarkStart w:id="1" w:name="__RefHeading___Toc172302224"/>
      <w:bookmarkEnd w:id="1"/>
      <w:r>
        <w:rPr/>
        <w:t>Глава 1. Инвалид по зрению как субъект информационного обмена</w:t>
      </w:r>
    </w:p>
    <w:p>
      <w:pPr>
        <w:pStyle w:val="Heading2"/>
        <w:tabs>
          <w:tab w:val="clear" w:pos="720"/>
          <w:tab w:val="left" w:pos="0" w:leader="none"/>
        </w:tabs>
        <w:ind w:left="0" w:right="0" w:hanging="0"/>
        <w:rPr/>
      </w:pPr>
      <w:bookmarkStart w:id="2" w:name="__RefHeading___Toc172302225"/>
      <w:bookmarkEnd w:id="2"/>
      <w:r>
        <w:rPr/>
        <w:t>1.1. Психофизиологические механизмы компенсации дефекта зрения</w:t>
      </w:r>
    </w:p>
    <w:p>
      <w:pPr>
        <w:pStyle w:val="Style16"/>
        <w:rPr/>
      </w:pPr>
      <w:r>
        <w:rPr/>
        <w:t>Глубокое нарушение зрения, существенно изменяя спектр получаемой информации, накладывает отпечаток на все аспекты жизнедеятельности человека, сказываясь на взаимодействии как с физической, так и с социальной средой. Однако сокращение или даже полное выпадение зрительных ощущений не означает, что слабовидящие и даже слепые лишаются всей той информации, которая в норме воспринимается визуально, и им недоступны все виды деятельности, в которых у зрячих людей существенно задействовано зрение.</w:t>
      </w:r>
    </w:p>
    <w:p>
      <w:pPr>
        <w:pStyle w:val="Style16"/>
        <w:rPr/>
      </w:pPr>
      <w:r>
        <w:rPr/>
        <w:t>Прежде чем исследовать особенности социальной жизнедеятельности лиц с глубокими нарушениями зрения, необходимо проанализировать содержание ограничений, вызываемых зрительной недостаточностью, и объективные возможности их компенсации. При этом речь идет не об устранении самого дефекта зрения, а о преодолении его последствий. Важность такого анализа обусловлена тем, что ограничения, вносимые зрительным дефектом в различные процессы жизнедеятельности, и его влияние на возможности человека являются далеко не очевидными. Без специальных знаний трудно понять не только объективные границы и механизмы компенсации слепоты и слабовидения, но и содержание этой компенсации – характер трудностей, вызываемых зрительной недостаточностью. В обыденном сознании невозможность устранения нарушения зрения отождествляется с невозможностью устранения его последствий, что сказывается на общественном отношении к инвалидам по зрению. «Негативный стереотип выражается в представлении о незрячих как об убогих, несчастных, с максимально ограниченными возможностями людях. Естественно, что такое отношение создает глубокий дискомфорт для незрячих» [23, с.12].</w:t>
      </w:r>
    </w:p>
    <w:p>
      <w:pPr>
        <w:pStyle w:val="Style16"/>
        <w:rPr/>
      </w:pPr>
      <w:r>
        <w:rPr/>
        <w:t>Неадекватная оценка возможностей инвалидов по зрению и реального содержания их проблем имеет место не только в сознании обывателя. Часто сотрудники служб социальной защиты, а также различных реабилитационных учреждений относятся к слепому человеку как к совершенно беспомощному, не знают, как и чем ему можно помочь и испытывают трудности при установлении контакта и общении с ним. Распространенное представление об инвалидах по зрению выражается следующей цитатой: «Слепые теряют возможность к самообслуживанию и физической независимости» [109, с. 240]. Такое отношение осложняет полноценное включение инвалидов по зрению в различные сферы общественной жизни, приводит к недооценке возможностей реабилитационного процесса и, как следствие, к снижению объема и качества реабилитационной работы.</w:t>
      </w:r>
    </w:p>
    <w:p>
      <w:pPr>
        <w:pStyle w:val="Style16"/>
        <w:rPr/>
      </w:pPr>
      <w:r>
        <w:rPr/>
        <w:t>Совокупность ограничений и трудностей, вносимых зрительной недостаточностью в процессы жизнедеятельности и путей их преодоления, с одной стороны, оказывает существенное влияние на функционирование индивида в обществе, а, с другой – сама во многом определяется социальными условиями. На степень компенсаторного приспособления (реабилитированности) инвалида по зрению решающее воздействие оказывает комплекс социальных факторов: воспитание, обучение, содержание реабилитационной работы и т.д., – под влиянием которых состояние незрячего может варьироваться от почти полной бытовой беспомощности и социального иждивенчества до высокой самостоятельности и социальной активности. Поэтому особую важность приобретает адекватная оценка социальным окружением реальных проблем и возможностей незрячих и слабовидящих. Именно такая оценка должна стать объективным основанием для изучения процессов реабилитации и интеграции инвалидов по зрению, а также определения содержания и методов социальной работы с этой категорией населения. Внимание к этой теме в данной работе вызвано также тем, что, по нашему мнению, распространение адекватного представления о возможностях компенсации вызываемых зрительной недостаточностью ограничений жизнедеятельности и обеспечение на этой основе более активного включения инвалидов по зрению в различные сферы жизни социума будет способствовать повышению востребованности компьютерных тифлотехнологий в качестве инструмента социальной интеграции незрячих и слабовидящих.</w:t>
      </w:r>
    </w:p>
    <w:p>
      <w:pPr>
        <w:pStyle w:val="Style16"/>
        <w:rPr/>
      </w:pPr>
      <w:r>
        <w:rPr/>
        <w:t>Зрительная недостаточность вызывает изменение механизмов информационных связей с окружающей действительностью, и именно особенности этих механизмов являются первоисточником всех специфичных (социальных, бытовых и др.) проблем инвалидов по зрению. Объективные возможности и ограничения компенсации зрительной недостаточности в процессе информационного обмена с окружающей средой, а, следовательно, возможности и механизмы реализации слепыми и слабовидящими различных видов деятельности определяются физиологическими особенностями имеющихся каналов восприятия (сохранных анализаторов и нарушенного зрения). Следовательно, понимание психофизиологических механизмов восприятия слепых и слабовидящих является фундаментом для формирования адекватной оценки их проблем и возможностей и важнейшей предпосылкой изучения особенностей их социальной жизнедеятельности. Использование этих тифлопсихологических знаний в нашем исследовании создает фундамент для анализа ряда трудностей приспособления инвалидов по зрению к информационной среде современного общества и путей их преодоления. Использование имеющихся у незрячих и слабовидящих каналов восприятия информации (осязания, слуха, остаточного зрения) положено в основу компьютерных тифлотехнологий, поэтому понимание тифлоспецифики восприятия поможет нам выявить трудности применения этих технологий и раскрыть механизмы обеспечения эффективности процесса работы на компьютере незрячих пользователей.</w:t>
      </w:r>
    </w:p>
    <w:p>
      <w:pPr>
        <w:pStyle w:val="Style16"/>
        <w:rPr/>
      </w:pPr>
      <w:r>
        <w:rPr/>
        <w:t>Прежде чем приступить к анализу особенностей восприятия слепых и слабовидящих, кратко охарактеризуем зрение как источник информации об окружающей действительности и место, которое оно в норме занимает в чувственном отражении реальности. У человека сформировалась сложная система анализаторов, обеспечивающая поступление необходимой для нормальной жизнедеятельности информации из внешнего мира. В этой системе на первый план выступают зрительная, слуховая и тактильно-кинестетическая системы, лежащие в основе ощущений и восприятий, имеющих наибольшую познавательную ценность. При этом ведущая роль в процессе чувственного восприятия принадлежит зрению. Сложившись в процессе общественно-исторического развития, такая сенсорная организация человека отражает образ его жизни и характер деятельности.</w:t>
      </w:r>
    </w:p>
    <w:p>
      <w:pPr>
        <w:pStyle w:val="Style16"/>
        <w:rPr/>
      </w:pPr>
      <w:r>
        <w:rPr/>
        <w:t>Человеческий глаз обладает способностью выделять отдельные предметы и пространственные отношения между ними по их освещенности. При этом зрительное восприятие является дистантным – орган зрения способен реагировать на раздражения (излученный или отраженный различными объектами свет), исходящие из удаленного источника. Зрительный анализатор обладает очень высокой чувствительностью. Зрительные рецепторы являются наиболее совершенными детекторами света. И.М. Сеченов писал, что глаз различает восемь категорий признаков: цвет, форму, величину, удаление, направление, телесность, покой и движение, что позволяет зрению адекватно отражать действительные пространственные отношения.</w:t>
      </w:r>
    </w:p>
    <w:p>
      <w:pPr>
        <w:pStyle w:val="Style16"/>
        <w:rPr/>
      </w:pPr>
      <w:r>
        <w:rPr/>
        <w:t>Зрительные ощущения и восприятия дают человеку наибольшее количество тонко дифференцированных данных широчайшего диапазона. Количество зрительных фиксаций только за один день достигает у человека примерно 100000, хотя далеко не все из них становятся осознанными и информационными, что объясняется избирательностью восприятия.</w:t>
      </w:r>
    </w:p>
    <w:p>
      <w:pPr>
        <w:pStyle w:val="Style16"/>
        <w:rPr/>
      </w:pPr>
      <w:r>
        <w:rPr/>
        <w:t>Разрешающая способность зрения, способность глаза воспринимать раздельно две точки при минимальном расстоянии между ними, называется остротой зрения. Нормальной (равной единице) считается острота зрения, при которой глаз может различать две точки, угловое расстояние между которыми равно 1 мин.</w:t>
      </w:r>
    </w:p>
    <w:p>
      <w:pPr>
        <w:pStyle w:val="Style16"/>
        <w:rPr/>
      </w:pPr>
      <w:r>
        <w:rPr/>
        <w:t>Важными «достоинствами» зрения являются высокая скорость и обширное поле восприятия. Поле зрения (пространство, все точки которого видны одновременно при неподвижном взгляде) в норме составляет по горизонтали 180°, а по вертикали – 110°. В этих пределах человек способен обозревать предметы и явления целостно, одновременно, во взаимных связях.</w:t>
      </w:r>
    </w:p>
    <w:p>
      <w:pPr>
        <w:pStyle w:val="Style16"/>
        <w:rPr/>
      </w:pPr>
      <w:r>
        <w:rPr/>
        <w:t>Перечисленные свойства характеризуют зрительный анализатор как высокоэффективный прибор и составляют физиологические предпосылки важнейшей роли зрительной системы в процессе чувственного отражения и познания действительности. По разным оценкам человек воспринимает с помощью зрения от 75 до 90 процентов всей получаемой информации. «Роль зрительных ощущений в познании мира особенно велика. Они доставляют человеку исключительно богатые и тонко дифференцированные данные, притом огромного диапазона. Зрение дает нам наиболее совершенное, подлинное восприятие предметов» [86, с. 172].</w:t>
      </w:r>
    </w:p>
    <w:p>
      <w:pPr>
        <w:pStyle w:val="Style16"/>
        <w:rPr/>
      </w:pPr>
      <w:r>
        <w:rPr/>
        <w:t>В процессе восприятия обычно принимают участие несколько анализаторов, однако в зависимости от условий жизни и характера деятельности один из анализаторов становится ведущим. У большинства людей формируется зрительный тип восприятия – зрительный анализатор занимает доминирующее положение. Доминирование зрения настолько прочно, что сохраняется даже при очень глубоких его нарушениях.</w:t>
      </w:r>
    </w:p>
    <w:p>
      <w:pPr>
        <w:pStyle w:val="Style16"/>
        <w:rPr/>
      </w:pPr>
      <w:r>
        <w:rPr/>
        <w:t>Среди лиц с глубокими нарушениями зрения принято выделять две группы: слепых и слабовидящих. Главное различие между ними заключается в том, что у слабовидящих зрительный анализатор остается основным источником восприятия информации об окружающем мире и может использоваться в качестве ведущего в различных видах деятельности (в частности, в учебном процессе, включая чтение и письмо). Основным параметром определения слепоты или слабовидения служит острота зрения. Лица, имеющие остроту зрения на лучше видящем глазу при использовании обычных средств коррекции (очки) от 0 до 0,04 от нормальной включительно, считаются слепыми, от 0,05 до 0,2 – слабовидящими. Обычно резким снижениям остроты зрения сопутствует нарушение поля зрения, однако и самостоятельные серьезные его нарушения ведут к слепоте. Так, лица с сужением поля зрения до 10° относятся к практически слепым (инвалиды I группы), так как этот дефект существенно затрудняет их деятельность.</w:t>
      </w:r>
    </w:p>
    <w:p>
      <w:pPr>
        <w:pStyle w:val="Style16"/>
        <w:rPr/>
      </w:pPr>
      <w:r>
        <w:rPr/>
        <w:t>Как и в норме, у большинства слабовидящих наблюдается зрительно-двигательно-слуховой тип восприятия. Как показывают исследования тифлопсихологов, только при наиболее значительных снижениях остроты зрения (ниже 0,04 от нормы), когда большая часть предметов и явлений не может быть адекватно воспринята визуально, доминирующее положение занимают кожно-механический и двигательный анализаторы, лежащие в основе осязательного восприятия. Однако зрительный анализатор в зависимости от уровня остроты зрения и характера деятельности продолжает в той или иной мере принимать участие в процессе восприятия. А в некоторых видах деятельности, не требующих тонкой зрительной дифференцировки, например, при ориентировке в большом пространстве, аномальное зрение даже при очень низкой его остроте может занимать ведущее положение.</w:t>
      </w:r>
    </w:p>
    <w:p>
      <w:pPr>
        <w:pStyle w:val="Style16"/>
        <w:rPr/>
      </w:pPr>
      <w:r>
        <w:rPr/>
        <w:t>Врожденные или приобретенные дефекты зрения (заболевания прозрачных и преломляющих сред глаза, сетчатки, зрительного нерва, поражения зрительных зон мозга и т.д.) вызывают вторичные функциональные отклонения (снижение остроты зрения, сужение или выпадение частей поля зрения, нарушение свето- и цветоощущения), которые приводят к значительному сокращению зрительных ощущений и восприятий или их полному отсутствию. Это влечет дальнейшие отклонения во внутренних информационных процессах: уменьшается количество представлений, ограничивая возможности формирования образов воображения и памяти; происходят качественные изменения системы взаимоотношений анализаторов; возникают специфические особенности в процессе формирования образов, понятий, речи, в соотношении образного и понятийного мышления. Значительные изменения происходят в физическом развитии: нарушается точность движений, снижается их интенсивность. Все это существенно изменяет механизмы познавательной и практической деятельности слепых. Кроме того, факторы зрительной недостаточности могут порождать неблагоприятные условия социального характера, которые, в свою очередь, усугубляют сложности в развитии и существовании человека с нарушенным зрением. Например, слепота ребенка нередко вызывает излишнюю опеку со стороны родителей, которая может серьезно снижать двигательную и познавательную активность, замедляя темпы интеллектуального и физического развития [110]. При этом отклонения не только образуют длинные цепи последовательно возникающих дефектов, но и взаимодействуют между собой.</w:t>
      </w:r>
    </w:p>
    <w:p>
      <w:pPr>
        <w:pStyle w:val="Style16"/>
        <w:rPr/>
      </w:pPr>
      <w:r>
        <w:rPr/>
        <w:t>Исследования тифлопсихологов показывают, что зависимость развития психики от состояния зрительных функций проявляется не столько в конечных результатах этого процесса, сколько в его динамике. Нарушения зрительных функций вызывают задержку развития, которая при соответствующих условиях обучения и воспитания снимается. Так, даже у тотально слепых можно сформировать адекватные представления и понятия, автоматизировать различные навыки, воспитать необходимые волевые качества и т.д., которые принципиально ничем не будут отличаться от нормы. Однако сам процесс достижения подобных результатов обладает некоторой спецификой и часто растягивается во времени.</w:t>
      </w:r>
    </w:p>
    <w:p>
      <w:pPr>
        <w:pStyle w:val="Style16"/>
        <w:rPr/>
      </w:pPr>
      <w:r>
        <w:rPr/>
        <w:t>Потеря зрения приводит к сложной перестройке взаимодействия сохранных анализаторов. При этом никаких принципиально новых физиологических механизмов не возникает. Это те же нервные процессы, свойственные нормальному организму, но реализующиеся своеобразно, в зависимости от содержания и условий деятельности, в зависимости от характера, степени и структуры нарушенных функций, от состояния нервной системы и всего организма и, наконец, от целого ряда особенностей, характеризующих личность человека. При глубоких нарушениях зрения процессы компенсации направлены в первую очередь на получение адекватной информации об окружающем мире, обеспечивающей потребности взаимодействия с ним. «Возможность адекватного отражения внешнего мира при сужении сенсорной сферы обусловлена, во-первых, наличием викариата (замещения) ощущений, то есть замены выпавших или нарушенных функций, функциями сохранных анализаторов, и, во-вторых, тем, что отражение осуществляется, не только непосредственно, на уровне чувственного познания, но и опосредствованно, при помощи мышления» [59, с. 26].</w:t>
      </w:r>
    </w:p>
    <w:p>
      <w:pPr>
        <w:pStyle w:val="Style16"/>
        <w:rPr/>
      </w:pPr>
      <w:r>
        <w:rPr/>
        <w:t>Изучение психической деятельности лиц с дефектами зрения или слуха и комбинированными дефектами (слепоглухих) показало, что даже при таких сложных нарушениях способность адекватно воспринимать мир сохраняется. Для отражения важнейших параметров внешнего мира требуется сохранность хотя бы одного из видов гностических ощущений – зрительных или кожно-мышечных. При патологии органов зрения затрудняется либо становится невозможным образование временных нервных связей между мозговыми центрами зрительного и других анализаторов. Эти затруднения сказываются на степени полноты, целостности образов, широте круга отображаемых предметов и явлений, но не могут изменить сущности процесса возникновения образа. Образы восприятия людей с глубокими нарушениями зрения в целом адекватно, правильно отражают окружающий мир. Подчеркнем, что адекватность восприятий и представлений слепых необходимо рассматривать не как полную тождественность образам нормально видящих людей, а как правильность отражения существенных свойств отображаемых объектов, при этом существенность тех или иных свойств определяется потребностями взаимодействия с окружающей средой. Такая адекватность восприятия подтверждается практикой лиц с дефектами зрения, в процессе которой они не только познают окружающий мир, но и преобразуют его.</w:t>
      </w:r>
    </w:p>
    <w:p>
      <w:pPr>
        <w:pStyle w:val="Style16"/>
        <w:rPr/>
      </w:pPr>
      <w:r>
        <w:rPr/>
        <w:t>В своем фундаментальном труде «Психология слепых» К. Бюрклен писал: «Слепой энергично использует те ощущения, которые ему приносят оставшиеся чувства. Они образуют основу его психической жизни. Зрячий человек большей частью мало нуждается в них и поэтому полностью не использует их, и лишь с трудом может составить себе представление об их богатстве» [11, с. 12].</w:t>
      </w:r>
    </w:p>
    <w:p>
      <w:pPr>
        <w:pStyle w:val="Style16"/>
        <w:rPr/>
      </w:pPr>
      <w:r>
        <w:rPr/>
        <w:t>В условиях отсутствия зрения важнейшим источником информации о внешнем мире становится осязание. Под осязательным восприятием понимают способность кожного и двигательного анализаторов отражать пространственные и физические свойства предметов. В осязательном восприятии участвуют различные виды чувствительности: тактильная, болевая, температурная, мышечно-суставная. Основным органом осязательного восприятия у человека является рука (наибольшей чувствительностью обладает ладонная сторона кончиков пальцев). Осязание в полном смысле этого слова как способность кожно-механического и двигательного анализаторов отражать многочисленные качества объектов присуще только человеку и является результатом его общественно-трудового развития.</w:t>
      </w:r>
    </w:p>
    <w:p>
      <w:pPr>
        <w:pStyle w:val="Style16"/>
        <w:rPr/>
      </w:pPr>
      <w:r>
        <w:rPr/>
        <w:t>Активное осязание составляет основу чувственного познания незрячих и является основным в учебной и трудовой деятельности. Благодаря активным ощупывающим движениям становится возможным не только отражение отдельных свойств и качеств, но и вычленение формы и контуров объектов, на основе чего формируется целостный образ восприятия [75, с.94-95].</w:t>
      </w:r>
    </w:p>
    <w:p>
      <w:pPr>
        <w:pStyle w:val="Style16"/>
        <w:rPr/>
      </w:pPr>
      <w:r>
        <w:rPr/>
        <w:t>Наиболее полно возможности осязания раскрываются лишь при абсолютной слепоте, несмотря на то, что этот вид восприятия играет важнейшую роль в процессах чувственного познания даже при наличии полноценного зрения. Объясняется это тем, что зрение, контролирующее различные виды человеческой деятельности, тормозит развитие осязательного восприятия, причем происходит это не только у нормально видящих, но и у людей, имеющих ослабленное зрение, что может неблагоприятно сказываться на их познавательной и трудовой деятельности.</w:t>
      </w:r>
    </w:p>
    <w:p>
      <w:pPr>
        <w:pStyle w:val="Style16"/>
        <w:rPr/>
      </w:pPr>
      <w:r>
        <w:rPr/>
        <w:t>В психологической литературе со времен И.М. Сеченова много раз отмечалось сходство зрительных и осязательных впечатлений. «Рука, – писал И.М. Сеченов, – ощупывающая внешние предметы, дает слепому все, что дает нам глаз, за исключением окрашенности предметов и чувствования вдаль, за пределы длины руки» [90, с. 396 – 397].</w:t>
      </w:r>
    </w:p>
    <w:p>
      <w:pPr>
        <w:pStyle w:val="Style16"/>
        <w:rPr/>
      </w:pPr>
      <w:r>
        <w:rPr/>
        <w:t>Самые существенные различия зрения и осязания в плане получения информации определяются различиями в способе перцепции, который является дистантным и одномоментным (симультанным) при зрительном и контактным и последовательным во времени (сукцессивным) при осязательном восприятии. Хотя эти различия не являются абсолютными (зрительное восприятие в ряде случаев, например, при восприятии больших объектов с близкого расстояния, может выступать как сукцессивное, а осязание при повторном восприятии хорошо знакомых объектов может быть симультанным), осязание гораздо в большей степени, чем зрение, отличается сукцессивностью и обусловленной этим фрагментарностью. Однако указанные недостатки в значительной степени преодолеваются благодаря работе человеческого мышления и воображения, в результате чего у слепых формируется целостный, осознанный и обобщенный образ осязательно воспринимаемого предмета.</w:t>
      </w:r>
    </w:p>
    <w:p>
      <w:pPr>
        <w:pStyle w:val="Style16"/>
        <w:rPr/>
      </w:pPr>
      <w:r>
        <w:rPr/>
        <w:t>В силу требования контактности поле осязания совпадает с частью поверхности тела человека, участвующей в осязательном восприятии. Так как активная осязательная работа в большинстве случаев ведется небольшой по площади поверхностью кончиков пальцев, для полного восприятия объекта требуется перемещение осязающей поверхности, что порождает последовательный во времени характер осязательного восприятия и значительно ограничивает его скорость.</w:t>
      </w:r>
    </w:p>
    <w:p>
      <w:pPr>
        <w:pStyle w:val="Style16"/>
        <w:rPr/>
      </w:pPr>
      <w:r>
        <w:rPr/>
        <w:t>Необходимость контакта для осязания существенно ограничивает также круг материальных объектов, доступных для осязательного восприятия. Причинами такой недоступности могут быть физическая невозможность обеспечения контакта с объектом (например, летящая птица), опасность контакта для субъекта восприятия (например, огонь или движущиеся с большой скоростью части механизмов) и изменение (вплоть до разрушения) объекта восприятия от воздействия при осязательном контакте (наглядными примерами этого могут служить снежинки или легко сминающиеся украшения на торте). Осязательное восприятие некоторых объектов может быть неприемлемо в силу социальных и культурных традиций, и в первую очередь это относится к окружающим людям. Кроме того, для осязательного восприятия объекта его прежде всего необходимо обнаружить. При отсутствии точной информации о расположении объекта задача его обнаружения с помощью осязания (опять-таки по причине его контактности) в общем случае решается значительно более сложно, чем с помощью зрения.</w:t>
      </w:r>
    </w:p>
    <w:p>
      <w:pPr>
        <w:pStyle w:val="Style16"/>
        <w:rPr/>
      </w:pPr>
      <w:r>
        <w:rPr/>
        <w:t>Характеризуя осязание как источник информации для обеспечения жизнедеятельности человека, важно говорить не столько о принципиальной доступности того или иного объекта для осязательного восприятия, сколько о возможности такого доступа, который отвечает потребностям конкретной деятельности индивида. Так, например, при передвижении по улице окружающие предметы (по крайней мере, неподвижные): деревья, здания и т.п. – принципиально доступны для непосредственного осязательного восприятия незрячего, однако это не может обеспечить эффективное решение задачи целенаправленного перемещения в пространстве. Контактность осязания добавляет к вопросу о целесообразности восприятия (ощупывания) объекта гигиенический аспект (это касается, например, предметов с сильно загрязненной поверхностью). В ряде случаев расширить применимость осязательного восприятия помогает использование инструментального осязания, и самым характерным примером здесь может служить ощупывание дороги тростью.</w:t>
      </w:r>
    </w:p>
    <w:p>
      <w:pPr>
        <w:pStyle w:val="Style16"/>
        <w:rPr/>
      </w:pPr>
      <w:r>
        <w:rPr/>
        <w:t>Наряду со значительно большей чем у зрения ограниченностью круга доступных для осязательного восприятия объектов, еще одним очень существенным ограничением осязательного познания по сравнению со зрительным является невозможность восприятия цвета. Из всех органов чувств информация о цвете объектов непосредственно доступна только зрению, поэтому такой информативно содержательный признак как цвет остается за гранью чувственного восприятия слепых. Это, в частности, делает недоступной для их непосредственного использования современную компьютерную технику общего назначения, ориентированную на вывод информации на экран.</w:t>
      </w:r>
    </w:p>
    <w:p>
      <w:pPr>
        <w:pStyle w:val="Style16"/>
        <w:rPr/>
      </w:pPr>
      <w:r>
        <w:rPr/>
        <w:t>В структуре образов объектов внешнего мира при слепоте значительное и важное место отводится слуху и слуховым характеристикам, позволяющим дистантно получать информацию об объекте. При помощи слуха человек отражает такие качества звука, как громкость, высота, тембр, устанавливает длительность звучания, локализует источник звука в пространстве. Будучи дистантным, слуховой анализатор на расстоянии отражает многочисленные пространственные и временные отношения. Кроме того, звук имеет предметный характер, то есть является признаком, присущим определенному предмету. «Подобно тому, как свет, освещая предметы внешнего мира, превращает их в сигналы для жизнедеятельности животных и человека, так и звук обнаруживает для организма на известных расстояниях от него существование определенных предметов и влияния внешнего мира» [6, с. 33].</w:t>
      </w:r>
    </w:p>
    <w:p>
      <w:pPr>
        <w:pStyle w:val="Style16"/>
        <w:rPr/>
      </w:pPr>
      <w:r>
        <w:rPr/>
        <w:t>В общей психологии выделяют три вида слуховых ощущений: речевые, музыкальные и шумы. При нарушениях зрения значение каждого из них многократно возрастает. Слуховое восприятие речи является важнейшим компенсаторным фактором, обеспечивая незрячему возможность общения с людьми и получения разнообразной вербальной информации (как в процессе непосредственного общения, так и при использовании специальных звуковых источников информации: радио, телевидение и др.). Музыкальный слух становится для незрячих важной формой эстетического восприятия действительности, однако при этом, как было экспериментально доказано, предположение об автоматическом развитии музыкального слуха у слепых является неверным. Для человека с нарушенным зрением существенно возрастает информативность шумов: их различение и локализация играют большую роль при ориентировке слепых в пространстве, с их помощью они узнают различные звучащие объекты (автомобиль с включенным двигателем, работающий компьютер, говорящий человек и т.д.), получают информацию о различных происходящих вокруг процессах (кипение воды в чайнике, гроза и т.д.) и действиях живых существ (бег лошади, забивание гвоздя и др.).</w:t>
      </w:r>
    </w:p>
    <w:p>
      <w:pPr>
        <w:pStyle w:val="Style16"/>
        <w:rPr/>
      </w:pPr>
      <w:r>
        <w:rPr/>
        <w:t>В прошлом слуху слепых нередко приписывали особую изощренность, возникающую автоматически и компенсирующую утраченное зрение. Современные исследования убедительно показали необоснованность таких утверждений. Если некоторые положительные изменения слуховой чувствительности при глубоких нарушениях зрения и имеют место, то возникают они не в результате потери зрения, а как следствие более активного использования слухового анализатора. Слепым слух служит единственным (не считая обоняния) дистантным анализатором окружающего, сигнализирующим о пространстве, объектах и их взаимодействии, это обусловливает выработку более тонкой дифференцировки звуковых качеств окружающего предметного мира.</w:t>
      </w:r>
    </w:p>
    <w:p>
      <w:pPr>
        <w:pStyle w:val="Style16"/>
        <w:rPr/>
      </w:pPr>
      <w:r>
        <w:rPr/>
        <w:t>Рассмотренные нами каналы восприятия: осязание и слух – являются для слепых основными источниками информации об окружающей действительности. Однако при наличии остаточного зрения (даже минимального) оно вносит существенный вклад в сенсорное познание, а для слабовидящих, также как для людей с нормальным зрением, зрительный канал восприятия, несмотря на имеющиеся нарушения, становится ведущим. Далее мы кратко остановимся на возможностях и ограничениях в использовании лицами с глубоко нарушенным зрением зрительного канала восприятия.</w:t>
      </w:r>
    </w:p>
    <w:p>
      <w:pPr>
        <w:pStyle w:val="Style16"/>
        <w:rPr/>
      </w:pPr>
      <w:r>
        <w:rPr/>
        <w:t>Зрительное восприятие при различных дефектах: снижении остроты зрения, нарушении светоощущения, сужении поля зрения – резко отличается от восприятия нормально видящих по степени полноты, точности и скорости. В отличие от нормального характер такого восприятия становится в значительно более высокой степени последовательным, люди с глубокими нарушениями зрения для получения полного зрительного образа объекта часто вынуждены прибегать к его последовательному рассматриванию. Кроме того, дефекты зрения могут приводить к тому, что в зрительном восприятии правильно отражаются лишь некоторые, часто второстепенные признаки объектов, в связи с чем возникающие образы искажаются и часто бывают неадекватны действительности.</w:t>
      </w:r>
    </w:p>
    <w:p>
      <w:pPr>
        <w:pStyle w:val="Style16"/>
        <w:rPr/>
      </w:pPr>
      <w:r>
        <w:rPr/>
        <w:t>При наличии остаточного зрения процессы познавательной и трудовой деятельности протекают, а точнее, должны протекать при совместной работе имеющегося зрения и сохранных анализаторов. Ведущая роль той или иной анализаторной системы в отражении мира и контроля над деятельностью должна при этом определяться состоянием зрительных функций, свойствами отражаемых предметов и характером производимой операции. Однако очень часто наличие даже незначительных остатков зрения тормозит развитие навыков компенсаторного использования осязания и слуха. «Наблюдая за детьми с аномалиями зрения, нетрудно заметить, что во всех видах деятельности они пытаются использовать в первую очередь зрение, причем даже в операциях, практически недоступных и вредных для дефектного зрительного анализатора. Примером тому может служить чтение брайлевского шрифта глазами, рассматривание рельефных, приспособленных для осязательного восприятия пособий и т.п.» [59, с. 180 – 181]. Результатом выключения осязания из сферы восприятия лиц с низким остаточным зрением является искажение формирующихся у них образов объективной действительности. Кроме того, излишние, не соответствующие возможностям нарушенного зрения нагрузки могут приводить к его дальнейшему ухудшению [17].</w:t>
      </w:r>
    </w:p>
    <w:p>
      <w:pPr>
        <w:pStyle w:val="Style16"/>
        <w:rPr/>
      </w:pPr>
      <w:r>
        <w:rPr/>
        <w:t>Для полного, правильного, быстрого, отвечающего потребностям познавательной и трудовой деятельности восприятия информации слабовидящими необходимо, во-первых, взаимодействие зрения и всех сохранных анализаторов (что может осуществиться при условии целенаправленного воспитания) и, во-вторых, создание как можно более комфортных условий для использования остаточного зрения. На правильность зрительного восприятия слабовидящих существенно влияют угловая величина объектов, их контрастность, яркость, уровень освещенности и пр. При этом создание оптимальных условий для зрительной работы слабовидящих (например, настройка параметров изображения на экране компьютера) требует индивидуального подхода, так как их содержание определяется комплексом параметров нарушенного зрения и характером заболевания.</w:t>
      </w:r>
    </w:p>
    <w:p>
      <w:pPr>
        <w:pStyle w:val="Style16"/>
        <w:rPr/>
      </w:pPr>
      <w:r>
        <w:rPr/>
        <w:t>Итак, мы показали, что основные физические, пространственные и временные свойства и отношения объектов и явлений окружающей действительности могут восприниматься сохранными анализаторными системами слепых и слабовидящих. Однако дефекты зрения существенно сужают сферу чувственного познания, причем в ряде случаев предметы и явления внешнего мира оказываются недоступными для восприятия сохранными органами чувств. Возмещение этих пробелов, а также уточнение и корригирование недостаточно полных и точных, а зачастую и искаженных образов является компенсаторной функцией речи совместно с мышлением (речевое и мыслительное возмещение недостатков чувственного опыта имеет место и у зрячих, однако не на таком уровне и не в таких масштабах). На основе словесных объяснений и умозаключений, подкрепляемых доступными для слепого чувственными данными, лица с дефектами зрения получают представление о многих недоступных для их восприятия предметах и явлениях. Для успешного познания действительности непременным условием является связь обедненного чувственного опыта слепых со словом, которое способствует выделению существенных признаков, установлению связей и отношений между объектами и их частями, позволяет преодолеть формальное усвоение понятий. Речь, слово учителя, художественная литература и т.п. «не только помогают слепым в живой форме расширить и углубить понимание близкого и далекого, но и дает слепым возможность осваивать то, что иначе им было бы недоступно и что зрячие получают при помощи непосредственного восприятия» [48, с. 49].</w:t>
      </w:r>
    </w:p>
    <w:p>
      <w:pPr>
        <w:pStyle w:val="Style16"/>
        <w:rPr/>
      </w:pPr>
      <w:r>
        <w:rPr/>
        <w:t>Чтобы возместить недостатки чувственного опыта и преодолеть относительную сукцессивность, фрагментарность и схематизм осязательных образов, слепым приходится производить дополнительную по сравнению с нормально видящими мыслительную работу, получая путем умозаключений ту информацию, которая в норме воспринимается визуально. Однако надо иметь в виду, что этот путь таит в себе опасность так называемой фиктивной компенсации, проявляющейся в вербализме знаний и образовании лжепонятий – формальном выделении признаков, которые зачастую носят случайный характер и не отражают существенных связей и отношений. Поэтому обучение слепых должно включать процесс усвоения конкретных чувственных знаний и формировать необходимые понятия – это непременное условие для преодоления имеющейся тенденции к разрыву чувственного и понятийного, к фиктивной компенсации. Опосредствованное мыслительными процессами отражение мира во всем его многообразии становится возможным только при опоре на некоторый минимум чувственных знаний, получаемых при непосредственном восприятии. При сужении сенсорной сферы, так же как и в норме, человек начинает познание мира с его непосредственного восприятия. Именно на этой основе формируется способность к обобщению и абстракции, развивается теоретическое мышление, оказывающее впоследствии корригирующее влияние на психическое развитие, ограниченное познавательными возможностями сенсорных систем.</w:t>
      </w:r>
    </w:p>
    <w:p>
      <w:pPr>
        <w:pStyle w:val="Style16"/>
        <w:rPr/>
      </w:pPr>
      <w:r>
        <w:rPr/>
        <w:t>Итак, мы проанализировали механизмы, обеспечивающие инвалидам по зрению получение информации об окружающей действительности: информационные возможности осязания, слуха и остаточного зрения (при его наличии), а также компенсаторные функции речи и мышления. Эти механизмы также положены в основу технологий, обеспечивающих незрячим и слабовидящим возможность самостоятельного использования современной компьютерной техники – компьютерных тифлотехнологий, которые будут описаны и проанализированы во второй главе. Выявленные здесь особенности восприятия при значительных ограничениях или отсутствии зрения являются важной предпосылкой этого анализа.</w:t>
      </w:r>
    </w:p>
    <w:p>
      <w:pPr>
        <w:pStyle w:val="Heading2"/>
        <w:tabs>
          <w:tab w:val="clear" w:pos="720"/>
          <w:tab w:val="left" w:pos="0" w:leader="none"/>
        </w:tabs>
        <w:ind w:left="0" w:right="0" w:hanging="0"/>
        <w:rPr/>
      </w:pPr>
      <w:bookmarkStart w:id="3" w:name="__RefHeading___Toc172302226"/>
      <w:bookmarkEnd w:id="3"/>
      <w:r>
        <w:rPr/>
        <w:t>1.2. Компенсация зрительной недостаточности в процессах жизнедеятельности – объективные возможности и ограничения при слепоте и слабовидении</w:t>
      </w:r>
    </w:p>
    <w:p>
      <w:pPr>
        <w:pStyle w:val="Style16"/>
        <w:rPr/>
      </w:pPr>
      <w:r>
        <w:rPr/>
        <w:t>В этом параграфе мы рассмотрим, каким образом на суженной слепотой или слабовидением информационной базе реализуется компенсация зрительной недостаточности и обусловленных ей отклонений. Компенсацию будем рассматривать, как это принято в тифлопсихологии, в самом широком значении, исходя из задачи всестороннего развития личности слепых, как возмещение, преодоление тех отклонений в развитии, которые обусловливаются патологией зрения, как процесс адаптации к новым условиям жизни. Компенсация зрительной недостаточности не является простым замещением одних функций другими, а представляет собой создание на каждом этапе развития новых сложных систем связей и взаимоотношений сенсорных, моторных, логических структур, позволяющих воспринимать и использовать информацию от внешнего мира для адекватного его отражения и выстраивания поведения в соответствии с условиями жизни и деятельности.</w:t>
      </w:r>
    </w:p>
    <w:p>
      <w:pPr>
        <w:pStyle w:val="Style16"/>
        <w:rPr/>
      </w:pPr>
      <w:r>
        <w:rPr/>
        <w:t>Такое понимание компенсации зрительной недостаточности имеет непосредственный выход в педагогическую практику обучения и воспитания детей с нарушениями зрения. Компенсаторное приспособление при наличии такого тяжелого дефекта, как слепота, не может быть достаточно полным, восстанавливающим нормальную жизнедеятельность человека, без вмешательства извне. Компенсация слепоты – явление биосоциальное, синтез действия биологических и социальных факторов, при этом, как убедительно показал Л.С. Выготский, ведущая роль принадлежит именно социальным факторам [15, с. 55].</w:t>
      </w:r>
    </w:p>
    <w:p>
      <w:pPr>
        <w:pStyle w:val="Style16"/>
        <w:rPr/>
      </w:pPr>
      <w:r>
        <w:rPr/>
        <w:t>Выпадение или глубокое нарушение функций зрения, прежде всего, сказывается на фундаментальном свойстве отражательной деятельности человека – активности. Это начинает проявляться с самого раннего детского возраста. Количество внешних раздражителей, а, следовательно, и количество информации, которую получает о внешнем мире слепой ребенок существенно снижено, что отрицательно сказывается на мотивации к познавательной и ориентировочной деятельности – желании узнавать об окружающем мире и контактировать с ним. При врожденной или рано приобретенной слепоте дети оказываются лишенными не только дистантно и сильно действующих зрительных раздражителей, без деятельного участия взрослых у них сокращается и стимуляция других модальностей в связи с задержкой в развитии сохранных анализаторов и ограниченной мобильностью. Одна из важнейших задач, которую необходимо решать для нормального развития слепого ребенка – обеспечение отвечающего возможностям его восприятия информационного поля. «Чтобы способствовать вообще развитию, нужно прежде всего создать возможность компенсации бесчисленных недостающих стимулов, исходящих из окружающего нас обогащающего материала. Для этого нужна особого рода установка по отношению к сенсорной деятельности» [11, с. 12].</w:t>
      </w:r>
    </w:p>
    <w:p>
      <w:pPr>
        <w:pStyle w:val="Style16"/>
        <w:rPr/>
      </w:pPr>
      <w:r>
        <w:rPr/>
        <w:t>В первые месяцы жизни практически единственным источником и познавательных, и эмоциональных впечатлений для слепого малыша является физический и слуховой контакт с близкими. Именно такие контакты могут обеспечить комфортную информационную среду и способствовать развитию у ребенка интереса к окружающей действительности, пробуждая его познавательную активность. По мере развития ребенка, наряду с привитием ему навыков посильной самостоятельности (а также в самом этом процессе), необходимо заботиться о расширении возможностей для применения чувственных восприятий, создавая условия для знакомства с различными предметами и их признаками на основе использования всех сохранных анализаторов. Это способствует повышению перцептивных потребностей, созданию необходимого для всестороннего развития ребенка запаса чувственных образов, развитию навыков использования сохранных анализаторов для познания различных признаков предметов, а, в конечном счете, формированию и совершенствованию компенсаторных механизмов жизнедеятельности и мироощущения. Система коррекционного воспитания основывается на обучении слепых детей получать информацию об окружающем мире с привлечением всех сохранных анализаторов.</w:t>
      </w:r>
    </w:p>
    <w:p>
      <w:pPr>
        <w:pStyle w:val="Style16"/>
        <w:rPr/>
      </w:pPr>
      <w:r>
        <w:rPr/>
        <w:t>Важность и результативность коррекционного воспитания с самого раннего возраста обусловлены возрастными особенностями развития ребенка: пластичностью центральной нервной системы и способностью к компенсаторному приспособлению. Как показывает практика, при соответствующем и своевременном воспитании слепой ребенок по многим направлениям развития может и должен достигать того же уровня, а порой и превышать уровень возрастного развития зрячего. Это в первую очередь касается сферы интеллектуального развития слепого, его высших познавательных процессов: памяти, внимания, речи, мышления, – которые являются важной частью компенсации слепоты и глубоких нарушений зрения. Однако, подчеркнем еще раз, для полноценного развития слепого ребенка необходимы специальные меры, направленные на создание отвечающей возрастным потребностям информационной компетентности, включающей как определенный запас знаний, так и способность получать информацию об окружающем мире.</w:t>
      </w:r>
    </w:p>
    <w:p>
      <w:pPr>
        <w:pStyle w:val="Style16"/>
        <w:rPr/>
      </w:pPr>
      <w:r>
        <w:rPr/>
        <w:t>К сожалению, условия воспитания слепых детей часто не соответствуют этим требованиям: системы ранней помощи детям с глубокими нарушениями зрения и их родителям в нашей стране на сегодняшний день не существует [4], а многие родители, в силу различных причин (неблагополучие семьи, неадекватное отношение к ребенку, его возможностям и состоянию здоровья, отсутствие нужных знаний и т.д.), не могут самостоятельно обеспечить должное развитие своего ребенка. Поэтому большинство незрячих детей отстает в развитии от своих зрячих сверстников. Однако причины такого отставания в очень большой степени порождаются не дефектом зрения как таковым, а неблагоприятными социальными условиями. В этой связи особое значение приобретает обеспечение семьям, воспитывающим незрячих детей, поддержки специалистов. По оценке руководства ведущего научного учреждения России в области коррекционной педагогики и специальной психологии Института коррекционной педагогики Российской академии образования важнейшей задачей реформирования всей системы работы с детьми-инвалидами «является ее реструктуризация, а именно: достраивание отсутствующего ныне структурного элемента, нового базиса – системы раннего (с первых месяцев жизни) выявления и ранней комплексной коррекции нарушений в развитии ребенка. Проведенные в Институте исследования убедительно показывают, что удовлетворение особых образовательных потребностей в раннем возрасте способно предупредить появление новых специальных образовательных потребностей, обеспечить максимальную реализацию реабилитационного потенциала и тем самым максимально возможное снижение уровня социальной недостаточности ребенка» [60, с. 3].</w:t>
      </w:r>
    </w:p>
    <w:p>
      <w:pPr>
        <w:pStyle w:val="Style16"/>
        <w:rPr/>
      </w:pPr>
      <w:r>
        <w:rPr/>
        <w:t>Эффективным инструментом для развивающих занятий с незрячими детьми и расширения их представлений об окружающей действительности может стать компьютер. Компьютерные тифлотехнологии предоставляют возможности для создания программных продуктов обучающего и игрового характера, доступных для использования детьми с глубокими нарушениями зрения. Такие программные продукты могут быть ориентированы на решение различных задач развития слепого ребенка в соответствии с возрастными и познавательными особенностями. Однако на сегодняшний день в России эта область применения компьютерных тифлотехнологий практически не освоена.</w:t>
      </w:r>
    </w:p>
    <w:p>
      <w:pPr>
        <w:pStyle w:val="Style16"/>
        <w:rPr/>
      </w:pPr>
      <w:r>
        <w:rPr/>
        <w:t>Важнейшим условием компенсации дефектов является включение человека в деятельность. Впервые это было наиболее четко показано в культурно-исторической теории Л.С. Выготского. Впоследствии зависимость компенсаторного приспособления от характера деятельности была подтверждена физиологическими исследованиями, показавшими, что избирательное развитие компенсаторных процессов определяется требованиями, которые предъявляются индивиду жизнью. Так, например, компенсаторные приспособления, обеспечивающие ориентацию в пространстве, возникают в тех случаях, когда слепой активно и самостоятельно овладевает пространством. Практика показывает, что у инвалидов по зрению, постоянно пользующихся услугами сопровождающих, ориентировочные навыки не формируются. Кроме того, включение в деятельность приводит к функциональным изменениям, обеспечивающим компенсаторное приспособление (например, к снижению различительных порогов сохранных анализаторных систем) [37]. Не изменяя своей сущности, сохраняя основные формы (игра, учение, труд и др.), деятельность как проявление внутренней и внешней (психической и физической) активности человека при глубоких нарушениях зрения приобретает дополнительную компенсаторную функцию. Одновременно слепота обусловливает определенную специфику деятельности и вносят в нее некоторые ограничения.</w:t>
      </w:r>
    </w:p>
    <w:p>
      <w:pPr>
        <w:pStyle w:val="Style16"/>
        <w:rPr/>
      </w:pPr>
      <w:r>
        <w:rPr/>
        <w:t>Необходимым этапом любой практической деятельности является период освоения требуемых для ее реализации действий. Важнейшим информационным источником в норме здесь является зрение. В условиях значительного сужения или полного выпадения зрительного восприятия информация о технике выполнения действия непосредственно может быть воспринята только осязательно. При освоении различных операций ручного труда незрячий на ощупь может получить информацию о том, как правильно держать орудие и предмет труда, а также о движении, реализующем данную операцию. В качестве примера можно привести освоение многих бытовых навыков: чистка овощей, вязание крючком или спицами и т.п. Иногда информацию о технике выполнения действия слепым передают с помощью так называемых пассивных движений – обучающий выполняет действие руками обучаемого. Такой прием часто используется как один из этапов в формировании у слепых детей навыков самообслуживания.</w:t>
      </w:r>
    </w:p>
    <w:p>
      <w:pPr>
        <w:pStyle w:val="Style16"/>
        <w:rPr/>
      </w:pPr>
      <w:r>
        <w:rPr/>
        <w:t>При обучении знакомство с действием (осязательное или визуальное), как правило, сопровождается словесным разъяснением, направленным на уточнение деталей, описание требуемого результата и т.д. Однако при отсутствии визуального восприятия такие разъяснения несут значительно большую нагрузку, связанную с устранением возможных пробелов в осязательном восприятии. Многое из того, что зрячему проще показать (например, различные упражнения на занятиях физической культурой), слепому удобнее объяснить словами. В связи с этим особое значение приобретает развитие словарного запаса слепых, включая понятийный аппарат осваиваемой области деятельности. В частности, формирование понятийного аппарата при освоении компьютерных тифлотехнологий является одним из важнейших условий успешности этого процесса.</w:t>
      </w:r>
    </w:p>
    <w:p>
      <w:pPr>
        <w:pStyle w:val="Style16"/>
        <w:rPr/>
      </w:pPr>
      <w:r>
        <w:rPr/>
        <w:t>Специфика деятельности при глубоких нарушениях зрения проявляется прежде всего в изменении характера сенсорного контроля. В норме движения и действия первоначально контролируются визуально. Только по мере автоматизации навыка контроль начинает осуществляться при помощи мышечного чувства. При глубоких нарушениях зрения зрительный контроль оказывается недостаточным или полностью невозможным. В результате компенсаторного приспособления рука слепого начинает выполнять не только рабочие функции, но и функции контроля. «У зрячего контрольный аппарат лежит вне работающей руки, а у слепого – в ней самой» [90, с. 397]. Это может существенно осложнить и замедлить выполнение некоторых действий, так как рукам приходится совершать дополнительную работу, связанную с контролем.</w:t>
      </w:r>
    </w:p>
    <w:p>
      <w:pPr>
        <w:pStyle w:val="Style16"/>
        <w:rPr/>
      </w:pPr>
      <w:r>
        <w:rPr/>
        <w:t>При выполнении некоторых действий визуальный контроль может быть заменен слуховым. Так, например, по звуку наливающейся воды можно контролировать наполняемость сосуда. Освоение подобных приемов помогает компенсировать зрительную недостаточность, их практическая полезность определяется, во-первых, тем, что слуховой (как зрительный) контроль носит дистантный характер, а, во-вторых, не занимает руки. Так, при работе на компьютере со звуковыми средствами вывода незрячий может на слух контролировать свои действий, не отрывая рук от клавиатуры.</w:t>
      </w:r>
    </w:p>
    <w:p>
      <w:pPr>
        <w:pStyle w:val="Style16"/>
        <w:rPr/>
      </w:pPr>
      <w:r>
        <w:rPr/>
        <w:t>Довольно многие операции и виды деятельности требуют постоянного зрительного контроля (вождение автомобиля, занятия живописью и т.п.) и поэтому недоступны незрячим. Однако в большом количестве разнообразных практических действий визуальный контроль может компенсаторно заменяться контролем на основе сохранных сенсорных систем. Таким образом, эти действия могут выполняться при значительном сокращении или полном отсутствии зрительного восприятия, при этом, хотя смена контролирующей сенсорной системы может оказывать влияние на скорость и точность, а также приводить к некоторым изменениям в способах выполнения таких действий, но в целом их характер и механизм остается таким же, как и в норме. В качестве примера можно привести большое количество бытовых действий: мытье посуды, приготовление пищи и т.п.</w:t>
      </w:r>
    </w:p>
    <w:p>
      <w:pPr>
        <w:pStyle w:val="Style16"/>
        <w:rPr/>
      </w:pPr>
      <w:r>
        <w:rPr/>
        <w:t>До сих пор мы говорили о таких действиях, в которых основной функцией зрения является контроль, однако существуют виды деятельности, содержание которых составляет получение информации, а зрение служит основным рабочим инструментом. Очевидно, что реализация такой деятельности при глубоких нарушениях зрительной системы требует принципиальной перестройки ее механизмов на иной сенсорной основе. Характерным примером такой деятельности является работа незрячего пользователя на компьютере с использованием рельефно-точечного и/или звукового вывода информации. Этот процесс будет проанализирован в параграфе 2.1.2, а здесь в качестве примера деятельности, механизм реализации которой при отсутствии зрения существенно изменяется, мы рассмотрим ориентацию человека в пространстве. Для нас этот пример интересен еще и тем, что в процессе работы незрячего на компьютере можно проследить некоторые аналогии с его ориентацией и передвижением в пространстве.</w:t>
      </w:r>
    </w:p>
    <w:p>
      <w:pPr>
        <w:pStyle w:val="Style16"/>
        <w:rPr/>
      </w:pPr>
      <w:r>
        <w:rPr/>
        <w:t>В процессе ориентации осуществляется восприятие пространства, сличение воспринятого с имеющимися представлениями и определение взаиморасположения человека и окружающих его объектов. Самостоятельное целенаправленное передвижение в пространстве представляет собой процесс прикладного использования пространственных представлений и навыков ориентации.</w:t>
      </w:r>
    </w:p>
    <w:p>
      <w:pPr>
        <w:pStyle w:val="Style16"/>
        <w:rPr/>
      </w:pPr>
      <w:r>
        <w:rPr/>
        <w:t>Как уже было отмечено выше, при ориентации в пространстве зрительное восприятие даже при его значительном сужении продолжает играть ведущую роль. Однако при глубоких нарушениях зрительной системы затрудняются целостное восприятие пространства и точное определение различных пространственных признаков. Особое значение в этих условиях приобретает коррекционная работа, направленная на формирование адекватной оценки ориентировочных возможностей остаточного зрения и включение в процессы ориентирования сохранных анализаторных систем. Без такой целенаправленной работы люди, имеющие даже очень незначительные остатки зрения, склонны преувеличивать его возможности и пренебрегать иными средствами ориентирования.</w:t>
      </w:r>
    </w:p>
    <w:p>
      <w:pPr>
        <w:pStyle w:val="Style16"/>
        <w:rPr/>
      </w:pPr>
      <w:r>
        <w:rPr/>
        <w:t>Процесс ориентации у незрячих протекает на основе совместной, интегративной деятельности сохранных анализаторов, каждый из которых при определенных объективных условиях может выступать как ведущий.</w:t>
      </w:r>
    </w:p>
    <w:p>
      <w:pPr>
        <w:pStyle w:val="Style16"/>
        <w:rPr/>
      </w:pPr>
      <w:r>
        <w:rPr/>
        <w:t>При ориентации в малом (так называемом, рабочем) пространстве, которое ограничено зоной действия рук при незначительных перемещениях тела, ведущую роль выполняет осязание. Это объясняется эффективной доступностью объектов в таком пространстве для осязательного восприятия. Информация о взаимном расположении объектов здесь может быть получена незрячим непосредственно, чувственным путем. Для создания целостного образа малого пространства и предотвращения фрагментарности восприятия должны использоваться специальные приемы осязательного обследования, при этом последовательный характер осязательного восприятия существенно снижает скорость такого обследования по сравнению со зрительным.</w:t>
      </w:r>
    </w:p>
    <w:p>
      <w:pPr>
        <w:pStyle w:val="Style16"/>
        <w:rPr/>
      </w:pPr>
      <w:r>
        <w:rPr/>
        <w:t>Общая картина большого пространства, размеры которого существенно превышают поле осязательного восприятия (будь то закрытое помещение или открытое пространство), может быть получена слепым в результате последовательного осязательного обследования в процессе специально организованного передвижения в этом пространстве. Осязательное восприятие при этом может быть как непосредственным (ощупывание отдельных предметов), так и опосредованным (ощущение через подошвы обуви характера поверхности под ногами или обнаружение препятствий с помощью трости). Оценка расстояния между объектами и протяженности пространства происходит при движении посредством мышечного чувства. На основе пространственного мышления ряд последовательных восприятий складывается в единый образ пространства. Однако такой метод детального обследования большого пространства весьма трудоемок и используется обычно на этапе знакомства с теми участками, которые особенно важны для незрячего.</w:t>
      </w:r>
    </w:p>
    <w:p>
      <w:pPr>
        <w:pStyle w:val="Style16"/>
        <w:rPr/>
      </w:pPr>
      <w:r>
        <w:rPr/>
        <w:t>В повседневной практике передвижения незрячих осязание обеспечивает получение информации о той части пространства, в которой он непосредственно находится, обычно путь перед собой обследуется с помощью трости с целью обнаружения препятствий и известных ориентиров. Общее же восприятие слепыми большого пространства происходит в основном при помощи слуха. Это связано с тем, что при утрате зрения он становится ведущим видом чувствительности при дистантном восприятии. Благодаря слуховым ощущениям и восприятиям слепые способны локализовать в пространстве являющиеся источниками звука объекты, а также судить по характеру распространения звука о величине и заполненности замкнутого пространства (для этого может быть использован отраженный звук, издаваемый при движении). Кроме того, звуки приобретают для слепых предметное значение, ассоциируясь с издающими их предметами, и обеспечивают дистантное восприятие этих предметов. Чем шире круг таких ассоциаций, тем увереннее слепой ориентируется в окружающей обстановке, не только констатируя наличие и определяя положение источника звука, но и осознавая его предметное значение. Так, например, по звуку работающего двигателя многие незрячие могут определить вид транспортного средства (легковой автомобиль, автобус, троллейбус и т.д.).</w:t>
      </w:r>
    </w:p>
    <w:p>
      <w:pPr>
        <w:pStyle w:val="Style16"/>
        <w:rPr/>
      </w:pPr>
      <w:r>
        <w:rPr/>
        <w:t>В процессе ориентировки слепые довольно часто используют обоняние, поскольку так же, как и слух, оно может дистантно сигнализировать о наличии того или иного объекта. При помощи обоняния слепые определяют местонахождение объектов, обладающих специфическими запахами. Запахи, постоянно присущие тому или иному неподвижному объекту, служат слепым ориентирами при передвижении в пространстве.</w:t>
      </w:r>
    </w:p>
    <w:p>
      <w:pPr>
        <w:pStyle w:val="Style16"/>
        <w:rPr/>
      </w:pPr>
      <w:r>
        <w:rPr/>
        <w:t>Еще одним инструментом при ориентации слепых в пространстве является так называемое ощущение препятствия – абсолютно слепые люди способны на расстоянии ощущать наличие неподвижного, не издающего звука предмета (дерево, стена и т.п.). Ощущение препятствия представляет собой довольно неопределенное чувство, лишенное предметности. Оно может дать незрячему только весьма приблизительное представление о величине и удаленности предмета. Однако в практике самостоятельного передвижения слепых чувство препятствия играет очень важную роль. Природу ощущения препятствия в современной науке связывают с вибрационной чувствительностью, отражающей колебания воздушной среды [89].</w:t>
      </w:r>
    </w:p>
    <w:p>
      <w:pPr>
        <w:pStyle w:val="Style16"/>
        <w:rPr/>
      </w:pPr>
      <w:r>
        <w:rPr/>
        <w:t>Для формирования целостного обобщенного образа определенной части пространства, кроме чувственного восприятия отдельных пространственных признаков, необходима большая интеллектуальная работа по их сопоставлению и анализу. Так, например, большая часть информации о взаимном расположении объектов получается в результате умозаключений. Полезным инструментом для формирования у слепых адекватных пространственных представлений и развития пространственного мышления могут служить выполненные в технике рельефной графики планы и карты. В параграфе 2.2 мы опишем различные способы изготовления рельефно-графических пособий с использованием компьютерных технологий.</w:t>
      </w:r>
    </w:p>
    <w:p>
      <w:pPr>
        <w:pStyle w:val="Style16"/>
        <w:rPr/>
      </w:pPr>
      <w:r>
        <w:rPr/>
        <w:t>Освоение навыков ориентации в пространстве является одной из самых сложных и важных задач реабилитации инвалидов по зрению. По результатам наблюдений тифлопсихологов и тифлопедагогов они спонтанно у слепых, как правило, не образуются, а требуют целенаправленного обучения. Однако имеющиеся методики такого обучения обеспечивают формирование у большинства обучаемых адекватных пространственных представлений, развитого пространственного мышления, а также навыков их прикладного использования в процессе передвижения в пространстве. Умение самостоятельно ориентироваться и передвигаться в пространстве играет очень важную роль в обеспечении самостоятельности инвалидов по зрению в различных сферах социокультурной жизни.</w:t>
      </w:r>
    </w:p>
    <w:p>
      <w:pPr>
        <w:pStyle w:val="Style16"/>
        <w:rPr/>
      </w:pPr>
      <w:r>
        <w:rPr/>
        <w:t>Глубокое нарушение зрения и обусловленное им существенное ограничение возможности восприятия визуальной информации оказывают непосредственное влияние на процессы взаимодействия человека не только с материальной, но и с социальной средой. Психологами установлено, что 60% – 70% межличностных коммуникаций составляют невербальные компоненты, большая часть которых: мимика, позы, жестикуляция и др. – воспринимается визуально. Отсутствие зрения не только ведет к потере основного канала поступления информации, характеризующей партнера по общению, но и отражается на внешнем поведении незрячих, затрудняя их адекватное восприятие окружающими.</w:t>
      </w:r>
    </w:p>
    <w:p>
      <w:pPr>
        <w:pStyle w:val="Style16"/>
        <w:rPr/>
      </w:pPr>
      <w:r>
        <w:rPr/>
        <w:t>Для незрячих ведущим источником невербальной информации об окружающих людях становится слух, а важнейшими невербальными элементами – голосовые и речевые характеристики, такие как громкость, темп, интонации и др. В процессе общения эмоциональное состояние партнера незрячие обычно оценивают по голосу. По признанию многих незрячих, звучание голоса и речевые манеры также создают первое эмоциональное впечатление о человеке. Кроме того, на слух воспринимаются походка и общий стиль движений человека.</w:t>
      </w:r>
    </w:p>
    <w:p>
      <w:pPr>
        <w:pStyle w:val="Style16"/>
        <w:rPr/>
      </w:pPr>
      <w:r>
        <w:rPr/>
        <w:t>Использование осязания при восприятии человека человеком ограничивается сложившимися социокультурными нормами. В социальной практике незрячих осязательное восприятие неприемлемо для получения информации о внешности и поведении окружающих. Так в повести «Слепой музыкант» «В.Г. Короленко, изображая сцену, в которой Петрусь ощупывает лицо Эвелины, описал нехарактерный случай. Слепые, даже дети, никогда не ощупывают лицо другого» [21, с. 32].</w:t>
      </w:r>
    </w:p>
    <w:p>
      <w:pPr>
        <w:pStyle w:val="Style16"/>
        <w:rPr/>
      </w:pPr>
      <w:r>
        <w:rPr/>
        <w:t>Обычно в общении большую роль играет зрительное взаимодействие, в качестве сигнала готовности к общению часто используется взгляд на партнера, зрительная реакция помогает поддерживать обратную связь. Отсутствие возможности использовать коммуникативное значение взгляда серьезно осложняет общение слепых с посторонними людьми, особенно установление первоначального контакта.</w:t>
      </w:r>
    </w:p>
    <w:p>
      <w:pPr>
        <w:pStyle w:val="Style16"/>
        <w:rPr/>
      </w:pPr>
      <w:r>
        <w:rPr/>
        <w:t>Невозможность визуальной самооценки и сравнения себя с окружающими осложняют процессы формирования и самоконтроля внешнего облика и манер поведения человека. Представление о многих социально закрепленных нормах в этой сфере, усваиваемое зрячими в процессе простого наблюдения, они по большей части могут получать только из словесных описаний. Кроме того, сами не имея возможности зрительного восприятия, незрячие часто недооценивают значение визуальной составляющей в восприятии себя окружающими и общении. «Вялое, порой неадекватное внешнее проявление эмоций у лиц с нарушением зрения, зачастую сочетающееся с навязчивыми движениями (частое потряхивание руками, подскоки на пружинящих ногах, надавливание пальцем на веки, ритмичные покачивания туловищем или головой и др.), мешает зрячим по достоинству оценивать нравственные, интеллектуальные, профессиональные и другие качества слепых и слабовидящих» [26, с. 6].</w:t>
      </w:r>
    </w:p>
    <w:p>
      <w:pPr>
        <w:pStyle w:val="Style16"/>
        <w:rPr/>
      </w:pPr>
      <w:r>
        <w:rPr/>
        <w:t>Все это объясняет необходимость целенаправленной работы по формированию у незрячих понимания социально обусловленной значимости всего комплекса внешнего (воспринимаемого окружающими визуально) облика и поведения человека, а также обеспечению необходимого уровня знаний и практических навыков в этой области. Сюда относится довольно широкий круг вопросов, включающий выбор одежды и макияжа, манеры держаться и вести себя в различных общественных местах, использование мимики и жестов и т.д. На вопрос о результативности такой работы тифлопедагогическая практика отвечает положительно, хотя, естественно, по объему и степени использования невербальных средств лица с нарушениями зрения в целом будут отличаться от зрячих.</w:t>
      </w:r>
    </w:p>
    <w:p>
      <w:pPr>
        <w:pStyle w:val="Style16"/>
        <w:rPr/>
      </w:pPr>
      <w:r>
        <w:rPr/>
        <w:t>До сих пор мы определяли потребность в компенсаторном приспособлении слепых и слабовидящих к условиям жизни с физической стороны, в связи с самим дефектом: глубокое нарушение зрения существенно осложняет необходимый для нормальной жизнедеятельности информационный обмен индивида с окружающей средой, а, следовательно, нуждается в компенсации. Однако происхождение этой проблемы имеет также социокультурные корни. Л.С. Выготский выдвинул положение о дивергенции (расхождении) культурного и биологического в процессе развития аномального ребенка, которые при нормальном развитии сливаются. Это положение обосновывается тем, что человеческая культура слагалась при известном постоянстве биологического типа, и ее орудия, институты и т.д. рассчитаны на нормальную психофизиологическую организацию. Отсюда следует, что «дефект, создавая уклонение от устойчивого биологического типа человека, вызывая выпадение отдельных функций, недостаток или повреждение органов, более или менее существенную перестройку всего развития на новых основаниях, по новому типу, естественно, нарушает тем самым нормальное течение процесса врастания ребенка в культуру» [15, с. 55]. По мнению Л.С. Выготского, основой компенсации дефекта должно стать преодоление имеющегося расхождения на базе создания и использования обходных путей культурного развития в процессе обучения и воспитания.</w:t>
      </w:r>
    </w:p>
    <w:p>
      <w:pPr>
        <w:pStyle w:val="Style16"/>
        <w:rPr/>
      </w:pPr>
      <w:r>
        <w:rPr/>
        <w:t>Рассмотрим следующий пример. В своем общественно-историческом развитии человечество создало письменность, основанную на использовании самого подходящего для этого зрительного канала восприятия информации. Однако этот важнейший инструмент человеческой культуры не пригоден для использования лицами с глубокими нарушениями зрения, так как основным носителем информации в письменности является цвет – признак, воспринимаемый исключительно визуально. Таким образом, мы имеем яркий пример расхождения сложившейся общечеловеческой практики с возможностями незрячих. В этом контексте использование слепыми специального рельефно-точечного шрифта Брайля является обходным путем, обеспечивающим преодоление этого расхождения.</w:t>
      </w:r>
    </w:p>
    <w:p>
      <w:pPr>
        <w:pStyle w:val="Style16"/>
        <w:rPr/>
      </w:pPr>
      <w:r>
        <w:rPr/>
        <w:t>В используемой слепыми системе письменности зрительное восприятие заменено осязательным. Она была предложена слепым французским тифлопедагогом Луи Брайлем в 1829 году. В основе шрифта Брайля лежит шаблон – рельефное шеститочие. Каждый символ представляется комбинацией выпуклых точек этого шаблона</w:t>
      </w:r>
      <w:r>
        <w:rPr>
          <w:rStyle w:val="FootnoteCharacters"/>
          <w:rStyle w:val="FootnoteAnchor"/>
        </w:rPr>
        <w:footnoteReference w:id="2"/>
      </w:r>
      <w:r>
        <w:rPr/>
        <w:t>, что обеспечивает хорошую различимость при осязательном чтении руками. Письмо осуществляется путем прокалывания нужных комбинаций точек на плотной бумаге. При этом используется специальный трафарет, называемый брайлевским прибором, благодаря которому незрячий легко определяет положение нужных для написания того или иного символа точек. Важным достоинством этой системы является ее высокая технологичность. При активном использовании и хороших навыках скорость письма и чтения по системе Брайля может приближаться к скорости, с которой обычно читают и пишут большинство зрячих людей.</w:t>
      </w:r>
    </w:p>
    <w:p>
      <w:pPr>
        <w:pStyle w:val="Style16"/>
        <w:rPr/>
      </w:pPr>
      <w:r>
        <w:rPr/>
        <w:t>В интеллектуальной деятельности человека письменность выполняет две функции:</w:t>
      </w:r>
    </w:p>
    <w:p>
      <w:pPr>
        <w:pStyle w:val="Style16"/>
        <w:rPr/>
      </w:pPr>
      <w:r>
        <w:rPr/>
        <w:t>а) является инструментом самого интеллектуального процесса, обеспечивая возможность, образно говоря, размышления на бумаге;</w:t>
      </w:r>
    </w:p>
    <w:p>
      <w:pPr>
        <w:pStyle w:val="Style16"/>
        <w:rPr/>
      </w:pPr>
      <w:r>
        <w:rPr/>
        <w:t>б) реализует информационный обмен между субъектом интеллектуальной деятельности и общественной информационной средой, обеспечивая, с одной стороны, доступность для субъекта накопленной в обществе информации, а с другой – представление результатов интеллектуальной деятельности и пополнение ими общественной информационной среды.</w:t>
      </w:r>
    </w:p>
    <w:p>
      <w:pPr>
        <w:pStyle w:val="Style16"/>
        <w:rPr/>
      </w:pPr>
      <w:r>
        <w:rPr/>
        <w:t>Письменность на основе шрифта Брайля стала важнейшим инструментом интеллектуальной деятельности незрячих. Обеспечивая возможность записи/чтения различной информации (включая математические выкладки, химические формулы и др.) и удовлетворяя тем самым внутренние потребности интеллектуального процесса слепых, она предоставила им возможность заниматься интеллектуальным трудом. Однако система Брайля, являясь альтернативной, предназначенной специально для слепых формой представления информации, не может обеспечить эффективное выполнение второй обозначенной нами функции – информационного обмена с общественной средой.</w:t>
      </w:r>
    </w:p>
    <w:p>
      <w:pPr>
        <w:pStyle w:val="Style16"/>
        <w:rPr/>
      </w:pPr>
      <w:r>
        <w:rPr/>
        <w:t>Проблема информационного обмена незрячих с информационной средой общества имеет две стороны:</w:t>
      </w:r>
    </w:p>
    <w:p>
      <w:pPr>
        <w:pStyle w:val="Style16"/>
        <w:rPr/>
      </w:pPr>
      <w:r>
        <w:rPr/>
        <w:t>а) обеспечение незрячему доступа к накопленной обществом информации (большая часть которой традиционно представляется в визуально воспринимаемой форме) в соответствии с потребностями его деятельности;</w:t>
      </w:r>
    </w:p>
    <w:p>
      <w:pPr>
        <w:pStyle w:val="Style16"/>
        <w:rPr/>
      </w:pPr>
      <w:r>
        <w:rPr/>
        <w:t>б) представление выходной информации (результаты труда незрячего) в общепринятой форме.</w:t>
      </w:r>
    </w:p>
    <w:p>
      <w:pPr>
        <w:pStyle w:val="Style16"/>
        <w:rPr/>
      </w:pPr>
      <w:r>
        <w:rPr/>
        <w:t>Иными словами, источником обозначенной проблемы информационного обмена является невозможность непосредственного использования незрячими общепринятой формы представления информации и вызванная ей необходимость преобразования информации в доступную для слепых форму и обратно. В процессе осуществления информационных связей незрячего возникает дополнительное звено, должное обеспечить преобразования форм представления информации.</w:t>
      </w:r>
    </w:p>
    <w:p>
      <w:pPr>
        <w:pStyle w:val="Style16"/>
        <w:rPr/>
      </w:pPr>
      <w:r>
        <w:rPr/>
        <w:t>«На протяжении многих веков обычными книгами (а с XVIII столетия также журналами и газетами) незрячий человек мог пользоваться только с помощью чтеца, что было сопряжено для него с рядом неудобств и затрат. Институт чтецов существовал еще в древности, но был доступен лишь хорошо обеспеченным людям, которые могли себе позволить держать в штате своих слуг «лекторов» и «лектрис». Разумеется, незрячие могли принимать участие в качестве слушателей в домашних семейных чтениях, но это не решало проблемы свободного выбора книг для делового и развлекательного чтения. Поэтому возможность самостоятельного пользования специально предназначенными для слепых изданиями (рельефными или озвученными) рассматривается незрячими как величайшее благо, как дорога к свету и деятельной жизни» [115, с. 6].</w:t>
      </w:r>
    </w:p>
    <w:p>
      <w:pPr>
        <w:pStyle w:val="Style16"/>
        <w:rPr/>
      </w:pPr>
      <w:r>
        <w:rPr/>
        <w:t>Доступ незрячего к интеллектуальным информационным запасам общества может осуществляться через осязательный и слуховой каналы восприятия. Для обеспечения осязательного доступа используется рельефно-точечная система Брайля, положенная в основу книгопечатания для слепых. Слуховое восприятие обеспечивается посредством речевого воспроизведения (прочтения вслух) текстовой информации. Появление звукозаписи обеспечило возможность материальной фиксации и хранения этой формы представления информации. В нашей стране налажен выпуск «говорящих книг» для незрячих. Однако оба эти механизма обеспечения доступности информации для незрячих обладают высокой трудоемкостью и затратностью, что существенно ограничивает возможности их применения. Эффективное решение задач, связанных с обеспечением полноценного информационного обмена незрячих и слабовидящих с общественной информационной средой, находится в области использования компьютерных технологий, адаптированных для лиц с глубокими нарушениями зрения.</w:t>
      </w:r>
    </w:p>
    <w:p>
      <w:pPr>
        <w:pStyle w:val="Style16"/>
        <w:rPr/>
      </w:pPr>
      <w:r>
        <w:rPr/>
        <w:t>В заключение кратко подведем итоги. Рассмотрев основные используемые незрячими механизмы получения информации, мы показали, что отсутствие зрения не является непреодолимым препятствием для формирования адекватного представления об окружающей (как физической, так и социальной) среде и регуляции на его основе взаимодействия с этой средой. При этом особенности информационных связей незрячего с внешним миром, внося некоторые ограничения в деятельность и изменяя механизмы реализации практически всех ее видов (познавательной, трудовой и т.д.), с одной стороны, не изменяют в большинстве случаев сути и конечных результатов деятельности, а с другой – требуют создания специальных условий для ее реализации и выработки у незрячего компенсаторного приспособления. Характерным для инвалидов по зрению является большой реабилитационный потенциал – уровень их жизненной компетентности, а вместе с ним и возможности полноценной социальной интеграции варьируются от почти полной беспомощности в быту и нетрудоспособности до практически полной социально-бытовой самостоятельности и высокого профессионального уровня. Описанные здесь возможности компенсации слепоты и слабовидения в процессах жизнедеятельности создают основу для включения инвалидов по зрению в различные сферы социальной жизни наравне с другими членами общества (пример такого включения – интегрированное получение высшего профессионального образования – будет рассмотрен в главе 3). При этом необходимым условием достижения высокого уровня компенсации зрительной недостаточности и обеспечения полноценного функционирования незрячего в обществе является целенаправленная работа как его самого и его непосредственного окружения, так и различных социальных институтов.</w:t>
      </w:r>
    </w:p>
    <w:p>
      <w:pPr>
        <w:pStyle w:val="Style16"/>
        <w:rPr/>
      </w:pPr>
      <w:r>
        <w:rPr/>
        <w:t>В полной мере сказанное можно отнести к компенсации зрительной недостаточности в сфере информационной деятельности на основе компьютерных тифлотехнологий. Полномасштабное внедрение этих технологий в интересах интеграции инвалидов по зрению в современное общество требует реализации целого комплекса социальных мер. В следующих главах, на основе представленных здесь особенностей восприятия слепых и слабовидящих, будет раскрыт компенсаторный потенциал компьютерных тифлотехнологий, а затем проанализированы состояние процесса тифлокомпьютеризации в нашей стране и условия, которые будут способствовать его развитию.</w:t>
      </w:r>
    </w:p>
    <w:p>
      <w:pPr>
        <w:pStyle w:val="Heading1"/>
        <w:tabs>
          <w:tab w:val="clear" w:pos="720"/>
          <w:tab w:val="left" w:pos="0" w:leader="none"/>
        </w:tabs>
        <w:ind w:left="0" w:right="0" w:hanging="0"/>
        <w:rPr/>
      </w:pPr>
      <w:bookmarkStart w:id="4" w:name="__RefHeading___Toc172302227"/>
      <w:bookmarkEnd w:id="4"/>
      <w:r>
        <w:rPr/>
        <w:t>Глава 2. Компьютерные тифлотехнологии и предоставляемые ими возможности</w:t>
      </w:r>
    </w:p>
    <w:p>
      <w:pPr>
        <w:pStyle w:val="Heading2"/>
        <w:tabs>
          <w:tab w:val="clear" w:pos="720"/>
          <w:tab w:val="left" w:pos="0" w:leader="none"/>
        </w:tabs>
        <w:ind w:left="0" w:right="0" w:hanging="0"/>
        <w:rPr/>
      </w:pPr>
      <w:bookmarkStart w:id="5" w:name="__RefHeading___Toc172302228"/>
      <w:bookmarkEnd w:id="5"/>
      <w:r>
        <w:rPr/>
        <w:t>2.1. Взаимодействие пользователя с нарушенным зрением с компьютером</w:t>
      </w:r>
    </w:p>
    <w:p>
      <w:pPr>
        <w:pStyle w:val="Style16"/>
        <w:rPr/>
      </w:pPr>
      <w:r>
        <w:rPr/>
        <w:t>Специализированные компьютерные технологии для слепых и слабовидящих – компьютерные тифлотехнологии – базируются на комплексе аппаратных и программных средств, обеспечивающих незрячим и слабовидящим людям возможность самостоятельно пользоваться компьютерной техникой.</w:t>
      </w:r>
    </w:p>
    <w:p>
      <w:pPr>
        <w:pStyle w:val="Style16"/>
        <w:rPr/>
      </w:pPr>
      <w:r>
        <w:rPr/>
        <w:t>Тифлокомпьютеризацией будем называть часть общего процесса компьютеризации, связанную с внедрением и культурным освоением специальных компьютерных технологий, адаптированных для незрячих и слабовидящих. Кроме общих для всего процесса компьютеризации целей, тифлокомпьютеризация имеет дополнительную компенсаторную нагрузку – нивелирование вызываемых зрительной недостаточностью трудностей в сфере общественного информационного обмена и предоставление тем самым инвалидам по зрению реальных возможностей участия в различных видах и формах социокультурной жизни (включая образование и профессиональную деятельность) наравне с остальными членами общества.</w:t>
      </w:r>
    </w:p>
    <w:p>
      <w:pPr>
        <w:pStyle w:val="Style16"/>
        <w:rPr/>
      </w:pPr>
      <w:r>
        <w:rPr/>
        <w:t>Прежде чем приступить к исследованию процессов внедрения и использования компьютерных тифлотехнологий в интересах социальной интеграции инвалидов по зрению, необходимо проанализировать объективные предпосылки тифлокомпьютеризации: возможности и механизмы компенсации зрительной недостаточности в процессе работы на компьютере незрячих и слабовидящих пользователей и обеспечения эффективности этого процесса. Именно такой анализ является целью данного параграфа. Иными словами, здесь мы докажем техническую возможность эффективного использования компьютерной техники людьми с глубоко нарушенным или полностью отсутствующим зрением.</w:t>
      </w:r>
    </w:p>
    <w:p>
      <w:pPr>
        <w:pStyle w:val="Style16"/>
        <w:rPr/>
      </w:pPr>
      <w:r>
        <w:rPr/>
        <w:t>Непосредственное использование компьютера лицами с нарушенным зрением (также как и в общем случае) требует организации обмена информацией между человеком и компьютером, то есть решения задач ввода информации в компьютер (исходные данные для компьютерной обработки и управляющие сигналы пользователя) и вывода результатов работы в доступной для пользователя форме. Стандартный компьютерный интерфейс ориентирован на людей с нормальным зрением и широко использует визуально воспринимаемые формы представления информации, основным ее носителем в процессе работы становится изображение на экране монитора. Это делает стандартный пользовательский интерфейс непригодным для людей с глубокими нарушениями зрения. Назначение компьютерных тифлосредств – обеспечение восприятия компьютерной информации незрячими и слабовидящими и организация удобного для этих пользователей взаимодействия с компьютером. При этом используются слуховой, осязательный, а при возможности (если позволяет остаточное зрение) и зрительный канал восприятия.</w:t>
      </w:r>
    </w:p>
    <w:p>
      <w:pPr>
        <w:pStyle w:val="Style16"/>
        <w:rPr/>
      </w:pPr>
      <w:r>
        <w:rPr/>
        <w:t>В этом параграфе мы сначала рассмотрим аппаратные и программные средства, применяемые для обеспечения работы на компьютере незрячих пользователей, а затем проанализируем особенности этого процесса и на этой основе сформулируем некоторые рекомендации, направленные на повышение его эффективности. Отдельно остановимся на организации процесса работы на компьютере на базе остаточного зрения слабовидящих.</w:t>
      </w:r>
    </w:p>
    <w:p>
      <w:pPr>
        <w:pStyle w:val="Heading3"/>
        <w:tabs>
          <w:tab w:val="clear" w:pos="720"/>
          <w:tab w:val="left" w:pos="0" w:leader="none"/>
        </w:tabs>
        <w:ind w:left="0" w:right="0" w:hanging="0"/>
        <w:rPr/>
      </w:pPr>
      <w:bookmarkStart w:id="6" w:name="__RefHeading___Toc172302229"/>
      <w:bookmarkEnd w:id="6"/>
      <w:r>
        <w:rPr/>
        <w:t>2.1.1. Аппаратные и программные средства, обеспечивающие интерфейс незрячего пользователя с компьютером</w:t>
      </w:r>
    </w:p>
    <w:p>
      <w:pPr>
        <w:pStyle w:val="Style16"/>
        <w:rPr/>
      </w:pPr>
      <w:r>
        <w:rPr/>
        <w:t>Существует два подхода к решению проблем доступа незрячих к компьютеру. Первый подход, особенно популярный в начале и середине 80-х годов, заключается в создании специального компьютера для незрячих. При этом все компоненты доступа встраиваются непосредственно в компьютер [119]. Такие аппараты обычно имеют встроенные средства, обеспечивающие речевой и рельефно-точечный вывод информации; в них изначально закладывается специально разработанное программное обеспечение (например, текстовый редактор, приспособленный для использования имеющихся средств доступа). Как правило, такие компьютеры снабжаются специальной шестиклавишной клавиатурой, работа на которой сходна с процессом письма рельефно-точечным шрифтом (каждая клавиша соответствует определенной точке в брайлевском шеститочии, чтобы ввести символ необходимо нажать комбинацию клавиш, соответствующую его написанию в шрифте Брайля). В результате получается целостная система, оптимизированная для работы без визуального контроля. Одним из важнейших недостатков этого подхода является высокая цена на такую технику и ее обслуживание (такие нестандартные компьютеры обслуживаются обычно только компаниями-производителями или их официальными представителями). Кроме того, использование специализированного (а значит, нестандартного) программного обеспечения может затруднять незрячему сотрудничество со зрячими коллегами. По этим причинам специализированные компьютеры для слепых широкого распространения не получили. В настоящее время такая интегрированная форма компьютерной тифлотехники используется, в основном, при создании различных портативных компьютерных устройств для незрячих [137]. Однако в России подобная техника пока мало распространена.</w:t>
      </w:r>
    </w:p>
    <w:p>
      <w:pPr>
        <w:pStyle w:val="Style16"/>
        <w:rPr/>
      </w:pPr>
      <w:r>
        <w:rPr/>
        <w:t>Другой подход заключается в том, чтобы с помощью дополнительных аппаратных и программных средств обеспечить незрячему возможность работать с обычным персональным компьютером и программами общего назначения (MS Word, Internet Explorer и т.д.). Такой вариант оказывается значительно более дешевым и универсальным. Кроме того, стандартность основного оборудования и программного обеспечения существенно облегчает настройку, обслуживание и (в известных пределах) модернизацию системы, а также предоставляет незрячим и слабовидящим обычные (во многом сходные с возможностями зрячих людей) пользовательские возможности [51].</w:t>
      </w:r>
    </w:p>
    <w:p>
      <w:pPr>
        <w:pStyle w:val="Style16"/>
        <w:rPr/>
      </w:pPr>
      <w:r>
        <w:rPr/>
        <w:t>Большинство незрячих и слабовидящих пользователей в России (также как и пользователей с нормальным зрением) работают в операционных системах семейства MS Windows, поэтому, хотя средства для работы без визуального контроля имеются и в других операционных системах (MS Dos, Linux) [80], мы остановимся подробнее на способах и средствах организации невизуального доступа к компьютерной информации, обеспечивающих использование Windows. Однако многие особенности обеспечения работы без визуального контроля практически не меняются в разных операционных системах, так как детерминирующим фактором здесь выступают не столько различия программного обеспечения, сколько характер осуществления доступа к информации в условиях зрительной недостаточности и имеющиеся средства доступа.</w:t>
      </w:r>
    </w:p>
    <w:p>
      <w:pPr>
        <w:pStyle w:val="Style16"/>
        <w:rPr/>
      </w:pPr>
      <w:r>
        <w:rPr/>
        <w:t>Центральным звеном системы компьютерных тифлосредств является программа экранного доступа, которая осуществляет передачу информации между операционной системой и прикладными программами, с одной стороны, и средствами рельефно-точечного и/или речевого вывода, с другой, обеспечивая не только управление этими средствами, но и организацию информационного потока, создающую условия для эффективной работы без использования зрения.</w:t>
      </w:r>
    </w:p>
    <w:p>
      <w:pPr>
        <w:pStyle w:val="Style16"/>
        <w:rPr/>
      </w:pPr>
      <w:r>
        <w:rPr/>
        <w:t>В России наиболее широкое распространение получила программа экранного доступа Jaws for Windows (Job Access With Speech) фирмы Freedom Scientific (Henter-Joyce) (официальный сайт http://www.freedomscientific.com). В 1998 г. Лаборатория электроники «ЭлекЖест» провела работы по ее русификации. В качестве основы для этого был взят синтезатор русской речи Speaking Mouse Home («Говорящая мышь для дома»), разработанный на кафедре структурной лингвистики филологического факультета МГУ в начале 90-х годов. Эта разработка носила научно-исследовательский характер и не предназначалась для использования с программами речевого доступа. Результатом работы Лаборатории ЭлекЖест по совмещению этого синтезатора с программой Jaws стал синтезатор русской речи Speaking Mouse для Jaws. В настоящее время лабораторией ведется техническая поддержка, русификация новых версий данной программы, а также адаптация к русифицированным программам общего пользования (Microsoft Office, Internet Explorer и т.д.). В настоящее время распространением Jaws также занимается официальный дистрибьютер фирмы Freedom Scientific в России компания Элита групп (http://www.best4you.ws).</w:t>
      </w:r>
    </w:p>
    <w:p>
      <w:pPr>
        <w:pStyle w:val="Style16"/>
        <w:rPr/>
      </w:pPr>
      <w:r>
        <w:rPr/>
        <w:t>Прежде чем более детально остановиться на функциях, выполняемых программой экранного доступа, рассмотрим имеющиеся в арсенале незрячих пользователей средства представления компьютерной информации: синтезаторы речи и брайлевские дисплеи, – так как функциональность программ экранного доступа во многом определяется именно ими.</w:t>
      </w:r>
    </w:p>
    <w:p>
      <w:pPr>
        <w:pStyle w:val="Style16"/>
        <w:rPr/>
      </w:pPr>
      <w:r>
        <w:rPr/>
        <w:t>Для рельефно-точечного вывода компьютерной информации используется специальное устройство, называемое брайлевским дисплеем. Это строка, содержащая, как правило, от двадцати до восьмидесяти восьмиточечных модулей, на которую выводится компьютерная информация (как правило, текст шрифтом Брайля)</w:t>
      </w:r>
      <w:r>
        <w:rPr>
          <w:rStyle w:val="FootnoteCharacters"/>
          <w:rStyle w:val="FootnoteAnchor"/>
        </w:rPr>
        <w:footnoteReference w:id="3"/>
      </w:r>
      <w:r>
        <w:rPr/>
        <w:t>. Подчеркнем, что на брайлевский дисплей выводится не графическая копия изображения на экране, а соответствующий этому изображению рельефно-точечный текст, что позволяет обеспечить эффективное осязательное восприятие текстовой информации, но не дает возможности для отображения графического изображения. Условно работу с брайлевским дисплеем можно представить так: незрячий «видит» экран компьютера через небольшое окно и, перемещая его с помощью расположенных на дисплее кнопок, может теоретически «просмотреть» весь экран. На практике перемещения окна брайлевского дисплея обычно ограничиваются программой экранного доступа, иначе пользователь просто не сможет разобраться в множестве видимых элементов, расположенных на экране (окна приложений, подсказки, панели инструментов и т.д.). Ограничение на количество символов брайлевских дисплеев накладывает, прежде всего, высокая цена составляющих их рельефно-точечных модулей. Кроме того, значительное увеличение количества модулей брайлевского дисплея представляется нецелесообразным, так как получение информации все равно останется последовательным из-за последовательного характера самого осязательного канала восприятия. Большинство брайлевских дисплеев могут служить не только для вывода компьютерной информации, но и для передачи компьютеру управляющего воздействия пользователя. Каждый модуль дисплея снабжен специальной кнопкой, нажатие на которую передает компьютеру информацию об отображаемой этим модулем позиции на экране и может интерпретироваться программным обеспечением (например, как нажатие кнопки «мыши», вызывая перемещение каретки или активизацию соответствующего пункта меню).</w:t>
      </w:r>
    </w:p>
    <w:p>
      <w:pPr>
        <w:pStyle w:val="Style16"/>
        <w:rPr/>
      </w:pPr>
      <w:r>
        <w:rPr/>
        <w:t>Выпуск брайлевских дисплеев требует сложного высокотехнологичного производства, кроме того, эта продукция имеет очень узкую область применения – работа на компьютере незрячих пользователей, – а, следовательно, и очень ограниченный спрос. Все это определяет высокие цены брайлевских дисплеев как на мировом, так и на российском рынке, которые ограничивают их распространение</w:t>
      </w:r>
      <w:r>
        <w:rPr>
          <w:rStyle w:val="FootnoteCharacters"/>
          <w:rStyle w:val="FootnoteAnchor"/>
        </w:rPr>
        <w:footnoteReference w:id="4"/>
      </w:r>
      <w:r>
        <w:rPr/>
        <w:t>. В России получили некоторое (весьма ограниченное) распространение дисплеи Vario, выпускаемые немецкой фирмой Baum Retec AG (русская страница официального сайта http://www.baum.de/russisch.html) и дисплеи отечественного производства, выпускаемые уже упоминавшейся фирмой ЭлекЖест. В настоящее время на российском рынке также появились брайлевские дисплеи фирмы Freedom Scientific, распространяемые компанией Элита групп.</w:t>
      </w:r>
    </w:p>
    <w:p>
      <w:pPr>
        <w:pStyle w:val="Style16"/>
        <w:rPr/>
      </w:pPr>
      <w:r>
        <w:rPr/>
        <w:t>В печати встречаются сообщения о различных устройствах для рельефного отображения компьютерной графики: от устройств, напоминающих по размеру и действию обычную компьютерную мышь (при перемещении на ней возникает рельефное изображение соответствующей области экрана) до больших аппаратов, способных воспроизвести в рельефно-точечном виде графический образ изображения на экране. Однако подобные устройства не получили широкого распространения не только в нашей стране, но и в мире. Основной причиной этого, на наш взгляд, является не столько высокая стоимость таких устройств, сколько их малая эффективность, связанная с особенностями осязательного восприятия. Во-первых, контактность осязания снижает скорость восприятия и не обеспечивает, в отличие от зрения, такой важной для эффективной работы с графическим интерфейсом возможности как одномоментный обзор экрана. Во-вторых, рельефно-точечная графика не может воспроизводить такой широко используемый информативный признак как цвет. И, наконец, в-третьих, осязательное восприятие графических изображений довольно сложный процесс, трудоемкость которого значительно превосходит трудоемкость чтения рельефно-точечного текста. Это связано, с одной стороны, с тем, что разрешающая способность осязания значительно ниже зрительной, поэтому осязательное распознавание мелких деталей изображения затруднено. С другой же стороны, осязательное восприятие сколь-нибудь сложных графических объектов требует последовательного обследования. Все это осложняет применение устройств, осуществляющих рельефно-точечное отображение графических образов экранной информации, в целях оперативного управления работой компьютера. Однако такие устройства могут использоваться, например, как средство познавательной деятельности (знакомство с картами, схемами, графиками и т.д.).</w:t>
      </w:r>
    </w:p>
    <w:p>
      <w:pPr>
        <w:pStyle w:val="Style16"/>
        <w:rPr/>
      </w:pPr>
      <w:r>
        <w:rPr/>
        <w:t>Для голосового вывода используются аппаратные и программные синтезаторы речи, которые осуществляют преобразование текстовой информации в акустические сигналы, распознаваемые слушателем как речевые. Для того чтобы синтезатор речи можно было использовать как средство доступа незрячего к компьютеру, необходимо чтобы его работа не мешала выполнению основных функций, во время воспроизведения речи основные программы должны продолжать свою работу.</w:t>
      </w:r>
    </w:p>
    <w:p>
      <w:pPr>
        <w:pStyle w:val="Style16"/>
        <w:rPr/>
      </w:pPr>
      <w:r>
        <w:rPr/>
        <w:t>Первоначально (в 80-х – 90-х гг. XX в.) большинство синтезаторов речи имели аппаратную реализацию, представляя собой специальные устройства, снабженные собственным процессором и памятью. Однако рост производительности компьютеров и развитие многозадачности операционных систем обеспечили более широкие возможности для программного синтеза речи, и в настоящее время аппаратные синтезаторы практически полностью вытеснены программными. Программные синтезаторы речи используют для синтеза имеющиеся ресурсы компьютера, собственно звучание обеспечивается звуковой платой и обычными акустическими системами (колонки, наушники). Появление и развитие программного синтеза речи позволило людям с нарушенным зрением использовать компьютер без применения дополнительных специализированных аппаратных средств и обеспечило тем самым массовую доступность и распространение компьютерных технологий для незрячих пользователей.</w:t>
      </w:r>
    </w:p>
    <w:p>
      <w:pPr>
        <w:pStyle w:val="Style16"/>
        <w:rPr/>
      </w:pPr>
      <w:r>
        <w:rPr/>
        <w:t>Большое значение для развития и использования речевых технологий имело создание фирмой Microsoft комплекса программных средств, обеспечивающих стандартный интерфейс между прикладными и речевыми программами – Speech Application Programm Interface (SAPI). Использование функций SAPI делает речевые синтезаторы стандартным средством вывода для прикладных программ. Большинство разрабатываемых в настоящее время синтезаторов речи следуют стандарту SAPI, а некоторые современные программы уже предусматривают возможность речевого вывода при подключении SAPI-совместимого синтезатора (например, программа Adobe Acrobat Reader обеспечивает прочтение текста).</w:t>
      </w:r>
    </w:p>
    <w:p>
      <w:pPr>
        <w:pStyle w:val="Style16"/>
        <w:rPr/>
      </w:pPr>
      <w:r>
        <w:rPr/>
        <w:t>Важнейшими параметрами, определяющими потребительские свойства синтезаторов речи, являются качество речи, быстрота реакции на управляющее воздействие и максимально возможная скорость воспроизведения.</w:t>
      </w:r>
    </w:p>
    <w:p>
      <w:pPr>
        <w:pStyle w:val="Style16"/>
        <w:rPr/>
      </w:pPr>
      <w:r>
        <w:rPr/>
        <w:t>Для характеристики качества речи обычно используют такие понятия, как «естественность звучания», «фонетическая разборчивость», «комфортность восприятия» и «время привыкания» [133]. Естественность звучания характеризует то, насколько близок синтезированный звук к человеческой речи (включая интонацию в соответствии со знаками препинания). Первые синтезаторы отличались такими нежелательными эффектами, как металлический призвук, отсутствие интонационного деления фрагмента речи, резкость звучания или наоборот – слишком затянутые гласные звуки. Однако синтез речи постоянно совершенствуется, и хотя пока еще не существует синтезатора, звучание которого человек не мог бы отличить от естественной речи, неестественность звучания современных синтезаторов уже не является сильной помехой восприятию информации.</w:t>
      </w:r>
    </w:p>
    <w:p>
      <w:pPr>
        <w:pStyle w:val="Style16"/>
        <w:rPr/>
      </w:pPr>
      <w:r>
        <w:rPr/>
        <w:t>Фонетическая разборчивость характеризует, насколько слушателю легко или трудно разобрать фонемы, произносимые синтезатором. При этом неестественная с металлическим призвуком «речь робота», может обладать высокой фонетической разборчивостью, то есть слушатель с легкостью может различить фонемы (слоги) произносимых слов. В то же время, в более естественной по звучанию речи разборчивость может быть невысокой. Причиной этого могут стать дополнительные обертона, добавляемые к синтезируемой речи для придания ей большей естественности. Неадекватный подбор синтезатором таких обертонов может отрицательно сказаться на фонетической разборчивости.</w:t>
      </w:r>
    </w:p>
    <w:p>
      <w:pPr>
        <w:pStyle w:val="Style16"/>
        <w:rPr/>
      </w:pPr>
      <w:r>
        <w:rPr/>
        <w:t>Комфортность восприятия и время привыкания показывают субъективную оценку слушателем качества синтезируемой речи. Несмотря на свою субъективность, с точки зрения пользователя, это самые главные критерии, по которым оценивается работа синтезатора. Долгое прослушивание синтезированной речи не должно вызывать чрезмерного утомления, а время привыкания должно быть достаточно коротким, чтобы обеспечить легкий переход от одного синтезатора к другому.</w:t>
      </w:r>
    </w:p>
    <w:p>
      <w:pPr>
        <w:pStyle w:val="Style16"/>
        <w:rPr/>
      </w:pPr>
      <w:r>
        <w:rPr/>
        <w:t>Важнейшим параметром, определяющим возможности управления воспроизведением речи, является быстрота реакции – время, которое проходит с момента посылки команды (на воспроизведение информации или прерывание речи) на синтезатор до ее фактического выполнения. Если синтезатор медленно откликается на нажатия клавиш или вообще не реагирует на события в рабочей ситуации до тех пор, пока не закончит обработку текущего фрагмента речи, его применение для оперативного экранного доступа становится очень проблематичным.</w:t>
      </w:r>
    </w:p>
    <w:p>
      <w:pPr>
        <w:pStyle w:val="Style16"/>
        <w:rPr/>
      </w:pPr>
      <w:r>
        <w:rPr/>
        <w:t>Для обеспечения эффективного доступа к информации особое значение приобретает максимально возможная скорость речи синтезатора. При некоторой тренировке человеческое ухо способно распознавать речь со скоростью более трехсот слов в минуту. Поэтому, если синтезатор способен поддерживать высокую скорость речи без ухудшения ее звучания, это позволяет повысить скорость восприятия информации и увеличить темп работы.</w:t>
      </w:r>
    </w:p>
    <w:p>
      <w:pPr>
        <w:pStyle w:val="Style16"/>
        <w:rPr/>
      </w:pPr>
      <w:r>
        <w:rPr/>
        <w:t>Для многих языков (английского, немецкого и т.д.) синтез речи достиг довольно высокого уровня. В развитых странах Запада синтезаторы речи применяются не только людьми с нарушенным зрением (которые к этому вынуждены), но и получают довольно широкое распространение, например, в банковской сфере для автоматизации работы с клиентами или в Интернет-компаниях для озвучивания электронной почты по телефону. Увеличение спроса, в свою очередь, способствует привлечению дополнительных ресурсов к разработке речевых технологий. К сожалению, развитие русскоязычного синтеза речи, а вместе с ним и применение речевых технологий в России отстает от мирового уровня. Основными причинами этого являются скудность финансирования разработок и узость рынка сбыта.</w:t>
      </w:r>
    </w:p>
    <w:p>
      <w:pPr>
        <w:pStyle w:val="Style16"/>
        <w:rPr/>
      </w:pPr>
      <w:r>
        <w:rPr/>
        <w:t>Среди русскоязычных синтезаторов речи наиболее популярны Speaking Mause, Digalo и Sakrament [136]. Однозначно определить лучший из них невозможно. Так Speaking Mause обладает хорошей быстротой реакции на команды и высокой фонетической разборчивостью (поэтому этот синтезатор очень удобен, например, при проверке орфографии), но довольно далеким от естественного звучания голосом; а Digalo, наоборот, по оценкам многих пользователей обеспечивает комфортное восприятие, но медленно реагирует на управляющие воздействия (поэтому его целесообразнее использовать для чтения больших текстов). С целью обеспечения комфортных условий и повышения эффективности работы на компьютере часто устанавливают несколько синтезаторов речи и выбирают тот или иной из них в зависимости от решаемой задачи.</w:t>
      </w:r>
    </w:p>
    <w:p>
      <w:pPr>
        <w:pStyle w:val="Style16"/>
        <w:rPr/>
      </w:pPr>
      <w:r>
        <w:rPr/>
        <w:t>Каждое из рассмотренных нами средств невизуального доступа к компьютерной информации имеет свои преимущества. Так, брайлевский дисплей существенно облегчает работу по редактированию текстов (исправление ошибок, выделение и перемещение фрагментов и т.д.); он создает более комфортные условия при углубленной работе с информацией, которую трудно воспринимать со слуха (например, текст, имеющий сложную логическую структуру). Брайлевский дисплей незаменим при изучении иностранных языков, так как иноязычные синтезаторы, хотя и могут способствовать развитию восприятия иностранной речи, практически не дают представления о написании слов. Кроме того, восприятие иноязычного текста на слух существенно сложнее чтения [85]. Использование синтезатора речи в общем случае обеспечивает более высокую по сравнению с чтением на брайлевском дисплее скорость получения информации, а, следовательно, речевой доступ более эффективен, например, при знакомстве с большими объемами информации. Кроме того, речевой вывод позволяет контролировать правильность действий на слух, не отрывая рук от клавиатуры.</w:t>
      </w:r>
    </w:p>
    <w:p>
      <w:pPr>
        <w:pStyle w:val="Style16"/>
        <w:rPr/>
      </w:pPr>
      <w:r>
        <w:rPr/>
        <w:t>Вывод очевиден: наиболее эффективные условия для работы на компьютере незрячего пользователя создает совместное использование синтезатора речи и брайлевского дисплея, позволяя объединить достоинства обоих этих средств. Однако высокая цена брайлевских дисплеев значительно сокращает возможности их использования. Точных данных по распространению этой тифлотехники нет, однако она практически недоступна не только для индивидуального российского пользователя, но и для многих организаций, использующих компьютерные тифлотехнологии, в то время как речевой вывод реализуется программным путем и может быть организован с использованием стандартного звукового компьютерного оборудования. Поэтому многие незрячие часто работают на компьютере, пользуясь только средствами речевого вывода, и даже в этом случае компьютер становится эффективным инструментом для обеспечения информационного обмена незрячего с окружающим обществом. Однако, на наш взгляд, отказ от брайлевских дисплеев – мера вынужденная, и необходимо решить вопрос об оснащении ими, по меньшей мере, специализированных школ и центров коллективного пользования компьютерной тифлотехникой [121].</w:t>
      </w:r>
    </w:p>
    <w:p>
      <w:pPr>
        <w:pStyle w:val="Style16"/>
        <w:rPr/>
      </w:pPr>
      <w:r>
        <w:rPr/>
        <w:t>Основным инструментом незрячего пользователя для управления компьютером является обычная клавиатура. В среде Windows, параллельно с визуально ориентированными средствами управления с помощью мыши, предусмотрены также возможности управления с помощью клавиатурных команд. Их использование распространено значительно менее, но при работе без визуального контроля именно клавиатура становится наиболее удобным инструментом.</w:t>
      </w:r>
    </w:p>
    <w:p>
      <w:pPr>
        <w:pStyle w:val="Style16"/>
        <w:rPr/>
      </w:pPr>
      <w:r>
        <w:rPr/>
        <w:t>Практика показала, что, если нарушение зрения не сопровождается дополнительными расстройствами двигательной системы, освоение работы с клавиатурой, как правило, не вызывает больших трудностей, а овладение десятипальцевым методом «слепой» печати позволяет существенно увеличить скорость работы. Суть этого метода составляет автоматизация навыков, обеспечивающая двигательный контроль правильности выбора клавиш [117]. Использование десятипальцевого метода незрячими началось за долго до освоения ими персональных компьютеров. Многие из них, также как и люди с нормальным зрением, успешно использовали этот метод для работы с обычными пишущими машинами, добиваясь при этом (несмотря на полное отсутствие обратной связи в процессе работы) довольно высокой скорости и качества печати [88]. Использованию пишущих машин как средства реабилитации придавалось большое значение: во многих школах для слепых и слабовидящих детей велось преподавание машинописи; пособие по освоению метода «слепой» печати было издано рельефно-точечным шрифтом; Всероссийское общество слепых компенсировало студентам и специалистам затраты на приобретение этой техники. Освоение и использование компьютерной клавиатуры при наличии средств речевого вывода облегчается тем, что озвучивание нажимаемых клавиш создает возможность слухового контроля в процессе ввода. Таким образом, при наличии некоторых навыков, на возможность выработки которых нарушение зрения, как мы показали, не оказывает решающего воздействия, инвалиды по зрению при работе с клавиатурой компьютера не испытывают дополнительных по сравнению со зрячими пользователями трудностей. При этом освоение десятипальцевого метода печати имеет большое компенсаторное значение.</w:t>
      </w:r>
    </w:p>
    <w:p>
      <w:pPr>
        <w:pStyle w:val="Style16"/>
        <w:rPr/>
      </w:pPr>
      <w:r>
        <w:rPr/>
        <w:t>Существуют специализированные клавиатурные устройства для слепых [65]. Они обычно имеют набор служебных клавиш (функциональные, клавиши управления курсором и т.п.), а ввод алфавитно-цифровых символов осуществляется шестью или восемью клавишами по принципу рельефно-точечного шрифта Брайля. Однако широкого распространения подобные устройства не получили. Это может служить косвенным подтверждением доступности освоения и удобства использования для незрячих обычной компьютерной клавиатуры.</w:t>
      </w:r>
    </w:p>
    <w:p>
      <w:pPr>
        <w:pStyle w:val="Style16"/>
        <w:rPr/>
      </w:pPr>
      <w:r>
        <w:rPr/>
        <w:t>Для полноты картины необходимо упомянуть о еще одном средстве ввода информации и управления компьютером – распознавании речи, которое является одним из приоритетных направлений в развитии речевых технологий. Однако в настоящее время удовлетворительно работающих программ распознавания русской речи, пригодных для ввода произвольного текста с голоса оператора, не существует. При этом, на наш взгляд, средства речевого ввода одинаково востребованы пользователями как с нормальным, так и с нарушенным зрением, специфичное компенсаторное значение этих средств при зрительных дефектах, не сопровождающихся дополнительными нарушениями двигательной сферы, невелико.</w:t>
      </w:r>
    </w:p>
    <w:p>
      <w:pPr>
        <w:pStyle w:val="Heading3"/>
        <w:tabs>
          <w:tab w:val="clear" w:pos="720"/>
          <w:tab w:val="left" w:pos="0" w:leader="none"/>
        </w:tabs>
        <w:ind w:left="0" w:right="0" w:hanging="0"/>
        <w:rPr/>
      </w:pPr>
      <w:bookmarkStart w:id="7" w:name="__RefHeading___Toc172302230"/>
      <w:bookmarkEnd w:id="7"/>
      <w:r>
        <w:rPr/>
        <w:t>2.1.2. Особенности взаимодействия незрячего пользователя с компьютером</w:t>
      </w:r>
    </w:p>
    <w:p>
      <w:pPr>
        <w:pStyle w:val="Style16"/>
        <w:rPr/>
      </w:pPr>
      <w:r>
        <w:rPr/>
        <w:t>Теперь, когда мы рассмотрели инструментальные средства используемые незрячими для доступа к компьютерной информации и обеспечивающие им возможность эксплуатации многих прикладных программ общего назначения, перейдем к анализу самого этого процесса. Основные особенности рабочего процесса незрячего пользователя определяются информационной моделью рабочей ситуации, на основе которой он строится.</w:t>
      </w:r>
    </w:p>
    <w:p>
      <w:pPr>
        <w:pStyle w:val="Style16"/>
        <w:rPr/>
      </w:pPr>
      <w:r>
        <w:rPr/>
        <w:t>Технология графического интерфейса Windows ориентирована на визуальное восприятие. Необходимая пользователю информация о рабочем процессе отображается на экране. Имея возможность охватить взглядом весь экран, пользователь получает целостное представление о состоянии системы (работающие приложения, текущий режим работы активного приложения и т.д.). Взаимодействие пользователя с рабочей средой организуется посредством видимых элементов (меню, кнопки и т.д.), которые также выводятся на экран и обеспечивают выполнение соответствующих функций с помощью мыши. Таким образом, изображение на экране служит информационной моделью рабочей ситуации, которая, отражая ход рабочего процесса, обеспечивает пользователю возможность управления им на основе и в пределах средств, предоставляемых работающими программами.</w:t>
      </w:r>
    </w:p>
    <w:p>
      <w:pPr>
        <w:pStyle w:val="Style16"/>
        <w:rPr/>
      </w:pPr>
      <w:r>
        <w:rPr/>
        <w:t>Основное отличие обоих (осязательного и слухового) каналов, которые могут использоваться незрячими для восприятия компьютерной информации, от зрительного, на использование которого ориентированы стандартные пользовательские технологии, – их последовательный во времени характер получения информации. Ни осязание, ни слух, в отличие от зрения, не могут обеспечить одномоментный обзор экрана компьютера, а, следовательно, (если не принять специальных мер) и оперативное восприятие состояния рабочей ситуации и происходящих в ней изменений. Кроме того, так как разные каналы восприятия ориентированы на различные информационные признаки (например, цвет воспринимается исключительно зрением), имеющиеся тифлосредства компьютерного вывода не могут непосредственно воспроизвести весь спектр содержащейся на экране информации. Поэтому для обеспечения эффективного невизуального интерфейса с компьютером необходима специальная организация информационного потока, включающая перекодирование и выделение наиболее значимой части информации.</w:t>
      </w:r>
    </w:p>
    <w:p>
      <w:pPr>
        <w:pStyle w:val="Style16"/>
        <w:rPr/>
      </w:pPr>
      <w:r>
        <w:rPr/>
        <w:t>Решение задачи организации информационного потока в соответствии с имеющимися носителями информации возлагается на программу экранного доступа. Иными словами, назначение программы экранного доступа – создание на основе рельефно-точечного вывода на брайлевский дисплей и/или речевых сообщений синтезатора такой информационной модели рабочей ситуации, которая обеспечила бы незрячему оператору возможность принятия решений для целенаправленного воздействия на нее, а затем и контроль результативности этого воздействия</w:t>
      </w:r>
      <w:r>
        <w:rPr>
          <w:rStyle w:val="FootnoteCharacters"/>
          <w:rStyle w:val="FootnoteAnchor"/>
        </w:rPr>
        <w:footnoteReference w:id="5"/>
      </w:r>
      <w:r>
        <w:rPr/>
        <w:t>.</w:t>
      </w:r>
    </w:p>
    <w:p>
      <w:pPr>
        <w:pStyle w:val="Style16"/>
        <w:rPr/>
      </w:pPr>
      <w:r>
        <w:rPr/>
        <w:t>Особенностью средств вывода, используемых незрячими при работе на компьютере (брайлевского дисплея и синтезатора речи), является то, что они, в основном, ориентированы на вывод информации в словесной форме</w:t>
      </w:r>
      <w:r>
        <w:rPr>
          <w:rStyle w:val="FootnoteCharacters"/>
          <w:rStyle w:val="FootnoteAnchor"/>
        </w:rPr>
        <w:footnoteReference w:id="6"/>
      </w:r>
      <w:r>
        <w:rPr/>
        <w:t>. Они не могут обеспечить непосредственное воспроизведение графической (не текстовой) информации, включая такие широко используемые в графическом интерфейсе признаки как цвет, форма, выделение с помощью рамок и т.д. Поэтому одной из функций программы экранного доступа является вербализация (преобразование в словесную форму) графического интерфейса. Так, например, при изменении активного элемента управления (на экране это отображается с помощью выделения цветом или рамкой) программа экранного доступа сообщает его тип (кнопка, список и т.д.) и состояние. При этом соответствующие вербальные обозначения извлекаются программой экранного доступа либо (как в предыдущем примере) из служебной информации операционной системы, либо из своих собственных данных, задаваемых, как правило, при настройке на работу с конкретной прикладной программой (например, пиктограммам, представляющим кнопки на панелях инструментов некоторых приложений, ставятся в соответствие их словесные обозначения). Разумеется, передать словами произвольную графическую информацию, на которую не была предварительно настроена, программа экранного доступа не может. Поэтому большая часть графической информации остается за гранью восприятия незрячего пользователя.</w:t>
      </w:r>
    </w:p>
    <w:p>
      <w:pPr>
        <w:pStyle w:val="Style16"/>
        <w:rPr/>
      </w:pPr>
      <w:r>
        <w:rPr/>
        <w:t>С необходимостью перекодирования информации, ориентированной на визуальное восприятие, в вербальную форму могут быть связаны некоторые трудности, возникающие у незрячих при освоении и использовании компьютера. Интуитивно понятный при визуальном восприятии графический интерфейс Windows многое теряет в своей наглядности будучи представлен в словесной форме (которую имеющиеся средства вывода только и могут обеспечить незрячему пользователю). Поэтому важным элементом в обучении компьютерной грамотности становится освоение используемой терминологии, незрячий должен научиться адекватно воспринимать рабочую ситуацию по словесной информации, получаемой от программы экранного доступа.</w:t>
      </w:r>
    </w:p>
    <w:p>
      <w:pPr>
        <w:pStyle w:val="Style16"/>
        <w:rPr/>
      </w:pPr>
      <w:r>
        <w:rPr/>
        <w:t>Графический интерфейс, обеспечивающий управление компьютером на основе визуального восприятия, существенно опирается на способность зрения к одномоментному общему обзору экрана. Прямой визуальный доступ дает возможность для более наглядного представления рабочей ситуации путем структурирования информации на экране посредством взаиморасположения соответствующих видимых элементов и выделений с помощью цвета и рамок. Таким образом, ведущая роль в передаче логической структуры информации отводится форме ее представления. Обеспечить непосредственную трансляцию этой формы тифлосредства компьютерного вывода не могут. Поэтому структурирование информации для незрячего пользователя осуществляется на уровне содержательного формирования информационного потока. Для этой цели в программе экранного доступа предусмотрено два вида чтения экрана: автоматическое и командное.</w:t>
      </w:r>
    </w:p>
    <w:p>
      <w:pPr>
        <w:pStyle w:val="Style16"/>
        <w:rPr/>
      </w:pPr>
      <w:r>
        <w:rPr/>
        <w:t>В автоматическом режиме осуществляется выделение и автоматическое (без запроса пользователя) предоставление наиболее значимой в данный момент части информации (вводимые символы, активный пункт меню и т.д.). Автоматическое чтение отражает динамику рабочего процесса – обычно озвучиваются с помощью синтезатора речи и выводятся на брайлевский дисплей отображаемые на экране изменения в состоянии системы, вызванные как действиями пользователя, так и работой программ. Так, например, в диалоговом окне при перемещении фокуса автоматически озвучивается получающий его элемент или прочитывается текст появляющихся на экране предупреждающих сообщений (при этом происходят соответствующие перемещения окна брайлевского дисплея). Автоматические сообщения программы экранного доступа в процессе работы незрячего на компьютере обеспечивают оперативную обратную связь, позволяя ориентироваться в рабочей ситуации, следить за поведением активного приложения и контролировать свои действия. Поэтому для эффективной работы пользователь должен внимательно следить за этими сообщениями и уметь правильно их интерпретировать. Это особенно важно для обнаружения каких-либо отклонений в рабочем процессе от намеченного плана (например, ошибок в собственных действиях, сбоев в работе оборудования и т.п.). Отсутствие своевременной реакции пользователя на подобные отклонения дезорганизует рабочий процесс, существенно снижает производительность труда и может вызвать даже потерю данных.</w:t>
      </w:r>
    </w:p>
    <w:p>
      <w:pPr>
        <w:pStyle w:val="Style16"/>
        <w:rPr/>
      </w:pPr>
      <w:r>
        <w:rPr/>
        <w:t>Для командного чтения программа экранного доступа предусматривает систему пользовательских команд, озвучивающих заданную область экрана или элемент управления (заголовок или текст в активном окне; строку, в которой находится курсор и т.п.). Обычно эти команды адресованы синтезатору речи, чтение той же информации брайлевским дисплеем осуществляется соответствующим перемещением его окна по экрану с помощью встроенных управляющих элементов. Командное чтение обеспечивает статический анализ состояния рабочего процесса. Использование этих команд позволяет, не изменяя состояния системы, получить информацию о рабочей ситуации и таким образом сориентироваться в ней. Обычно в процессе работы пользователь ориентируется по автоматическим сообщениям программы экранного доступа и строит свое представление о рабочей ситуации на их основе. Однако использование команд чтения позволяет уточнить это представление или, что особенно полезно, восстановить его, если оно утрачено, например, после перерыва в работе или в результате потери контроля за автоматическими сообщениями. Адекватное использование команд чтения имеет как содержательный, так и технический аспект – пользователь должен понимать, какая именно информация требуется для оценки рабочей ситуации (о состоянии текущего элемента управления, размере активного окна и т,д.), и какая команда должна быть использована для ее получения.</w:t>
      </w:r>
    </w:p>
    <w:p>
      <w:pPr>
        <w:pStyle w:val="Style16"/>
        <w:rPr/>
      </w:pPr>
      <w:r>
        <w:rPr/>
        <w:t>Существенной особенностью работы незрячего на компьютере является невозможность использования мыши. Широкое применение этого инструмента при работе с графическим интерфейсом на основе визуального восприятия объясняется удобством и наглядностью. Однако в программной реализации стандартных видимых элементов заложена также возможность клавиатурного управления. Освоение набора клавиатурных команд, обеспечивающих работу со стандартными средствами управления (меню, элементами диалоговых окон и др.) является одной из базовых составляющих компьютерной грамотности незрячих пользователей.</w:t>
      </w:r>
    </w:p>
    <w:p>
      <w:pPr>
        <w:pStyle w:val="Style16"/>
        <w:rPr/>
      </w:pPr>
      <w:r>
        <w:rPr/>
        <w:t>Интерфейс многих популярных программ строится на основе стандартных видимых элементов, что автоматически создает возможность работы с ними с помощью стандартного набора клавиатурных команд. Однако иногда разработчики прикладных программ, используя собственные видимые элементы, не включают возможности клавиатурного управления, что существенно осложняет работу незрячих с такими приложениями, а порой делает их совершенно недоступными для этой группы пользователей. Приспособление некоторых приложений к клавиатурному управлению возможно с помощью средств программы экранного доступа. Однако это, как правило, довольно сложно, требует элементов программирования и недоступно большинству пользователей. В связи с этим нередко встает задача подбора для незрячих наиболее подходящих программных средств, отвечающих как содержательным так и техническим требованиям. Так, например, многие незрячие для обработки звука используют программу Sound Forge, в то время как аналогичная программа Wave Lab не обеспечивает клавиатурного управления.</w:t>
      </w:r>
    </w:p>
    <w:p>
      <w:pPr>
        <w:pStyle w:val="Style16"/>
        <w:rPr/>
      </w:pPr>
      <w:r>
        <w:rPr/>
        <w:t>Теперь, подводя итоги всему сказанному о средствах и процессе работы незрячего пользователя на обычном компьютере с программами общего назначения, перечислим основные особенности этого процесса. Это поможет нам выявить ряд трудностей, которые связаны с техникой взаимодействия незрячего пользователя с компьютером и наметить пути их преодоления.</w:t>
      </w:r>
    </w:p>
    <w:p>
      <w:pPr>
        <w:pStyle w:val="Style16"/>
        <w:rPr/>
      </w:pPr>
      <w:r>
        <w:rPr/>
        <w:t>Важнейшим источником отличий между процессами работы на основе стандартного (визуального) и невизуального интерфейса становится принципиальное различие информационных моделей, на основе которых они строятся. В стандартном варианте целостное представление о рабочей ситуации может дать изображение на экране. При работе же незрячего пользователя информационная модель рабочей ситуации синтезируется на основе ряда последовательных восприятий путем логического мышления, аналогично тому, как с помощью пространственного мышления ряд локальных восприятий складывается в единый образ пространства. Эта модель не имеет материального носителя, существуя только в представлении оператора. В процессе работы незрячего оператора происходящие в результате его непосредственных действий или функционирования прикладных программ и отображаемые для визуального восприятия на экране изменения в рабочей ситуации сопровождаются автоматическими сообщениями программы экранного доступа. Кроме того, пользователь может запросить информацию о текущем состоянии системы с помощью команд чтения. Последовательность получаемых сообщений и становится для незрячего основой информационной модели рабочей ситуации.</w:t>
      </w:r>
    </w:p>
    <w:p>
      <w:pPr>
        <w:pStyle w:val="Style16"/>
        <w:rPr/>
      </w:pPr>
      <w:r>
        <w:rPr/>
        <w:t>Существенные отличия рабочего процесса незрячего пользователя также порождает невозможность применения мыши, так как интерфейс программного обеспечения ориентирован, в основном, именно на этот инструмент. Выполнение действий с помощью мыши наглядно и единообразно, в то время как их клавиатурная реализация (при условии, что такая возможность есть), требует использования множества различных команд.</w:t>
      </w:r>
    </w:p>
    <w:p>
      <w:pPr>
        <w:pStyle w:val="Style16"/>
        <w:rPr/>
      </w:pPr>
      <w:r>
        <w:rPr/>
        <w:t>Невозможность применения мыши также осложняет незрячим использование литературы для освоения программных средств. Далеко не во всех книгах описываются клавиатурные команды управления, а нередко изложение материала строится на основе действий мыши даже без описания общей логической структуры работы программы и ее управления. Из таких источников незрячий пользователь не получает не только сведений о возможно имеющихся у описываемой программы специфичных клавиатурных командах, но и адекватного представления о структуре ее управления и, следовательно, о применимости стандартных команд.</w:t>
      </w:r>
    </w:p>
    <w:p>
      <w:pPr>
        <w:pStyle w:val="Style16"/>
        <w:rPr/>
      </w:pPr>
      <w:r>
        <w:rPr/>
        <w:t>Кроме того, визуальный интерфейс прикладных программ обычно устроен так, чтобы помогать пользователю подобрать возможные пути решения стоящей перед ним задачи (панели инструментов, «всплывающие» подсказки и т.п.). Незрячий пользователь автоматически эту информацию не получает, для доступа к ней он должен проделать специальные действия.</w:t>
      </w:r>
    </w:p>
    <w:p>
      <w:pPr>
        <w:pStyle w:val="Style16"/>
        <w:rPr/>
      </w:pPr>
      <w:r>
        <w:rPr/>
        <w:t>Перечисленные особенности предъявляют повышенные требования к алгоритмическому представлению незрячего путей достижения цели работы. В этом представлении можно выделить три уровня:</w:t>
      </w:r>
    </w:p>
    <w:p>
      <w:pPr>
        <w:pStyle w:val="Style16"/>
        <w:numPr>
          <w:ilvl w:val="0"/>
          <w:numId w:val="6"/>
        </w:numPr>
        <w:tabs>
          <w:tab w:val="clear" w:pos="720"/>
          <w:tab w:val="left" w:pos="227" w:leader="none"/>
        </w:tabs>
        <w:rPr/>
      </w:pPr>
      <w:r>
        <w:rPr/>
        <w:t>содержательный – пошаговое описание в терминах решаемой задачи (например, развернуть на весь экран окно приложения);</w:t>
      </w:r>
    </w:p>
    <w:p>
      <w:pPr>
        <w:pStyle w:val="Style16"/>
        <w:numPr>
          <w:ilvl w:val="0"/>
          <w:numId w:val="6"/>
        </w:numPr>
        <w:tabs>
          <w:tab w:val="clear" w:pos="720"/>
          <w:tab w:val="left" w:pos="227" w:leader="none"/>
        </w:tabs>
        <w:rPr/>
      </w:pPr>
      <w:r>
        <w:rPr/>
        <w:t xml:space="preserve">прикладной – требуемая последовательность действий используемой прикладной программы (например, вызвать системное оконное меню; найти пункт </w:t>
      </w:r>
      <w:r>
        <w:rPr>
          <w:b/>
        </w:rPr>
        <w:t>Развернуть</w:t>
      </w:r>
      <w:r>
        <w:rPr/>
        <w:t>; активизировать);</w:t>
      </w:r>
    </w:p>
    <w:p>
      <w:pPr>
        <w:pStyle w:val="Style16"/>
        <w:numPr>
          <w:ilvl w:val="0"/>
          <w:numId w:val="6"/>
        </w:numPr>
        <w:tabs>
          <w:tab w:val="clear" w:pos="720"/>
          <w:tab w:val="left" w:pos="227" w:leader="none"/>
        </w:tabs>
        <w:rPr/>
      </w:pPr>
      <w:r>
        <w:rPr/>
        <w:t xml:space="preserve">технический – реализация этих действий с помощью клавиатурных команд (например,  </w:t>
      </w:r>
      <w:r>
        <w:rPr>
          <w:b/>
        </w:rPr>
        <w:t>Alt+Пробел</w:t>
      </w:r>
      <w:r>
        <w:rPr/>
        <w:t xml:space="preserve">; вертикальные стрелки; </w:t>
      </w:r>
      <w:r>
        <w:rPr>
          <w:b/>
        </w:rPr>
        <w:t>Enter)</w:t>
      </w:r>
      <w:r>
        <w:rPr/>
        <w:t>.</w:t>
      </w:r>
    </w:p>
    <w:p>
      <w:pPr>
        <w:pStyle w:val="Style16"/>
        <w:rPr/>
      </w:pPr>
      <w:r>
        <w:rPr/>
        <w:t>И, если содержательное представление алгоритма одинаково необходимо всем вне зависимости от используемого интерфейса, то реализация на прикладном и техническом уровнях при визуальном восприятии существенно облегчается возможностью видеть доступные средства (меню, кнопки и т.д.) и пользоваться ими посредством мыши.</w:t>
      </w:r>
    </w:p>
    <w:p>
      <w:pPr>
        <w:pStyle w:val="Style16"/>
        <w:rPr/>
      </w:pPr>
      <w:r>
        <w:rPr/>
        <w:t>Прикладной уровень представления алгоритма предполагает, что незрячий пользователь должен иметь (или уметь получить с помощью команд чтения) четкое представление о том, какие средства используемой программы реализуют каждое содержательное действие, необходимое для решения поставленной задачи. Затем следует техническая реализация алгоритма, складывающаяся из последовательных выполнений каждого действия с помощью клавиатурных команд. При этом довольно большая часть команд является стандартной, так как определяется типом используемых элементов управления (меню, диалоговое окно и т.п.) и не зависит от конкретной прикладной программы. Таким образом, детальное представление алгоритма решения задачи на прикладном уровне позволяет во многом стандартизовать техническую сторону работы с различными программами и свести значительный объем действий к применению стандартных приемов. Это может облегчить освоение новых программных средств. Кроме того, необходимость прикладного уровня представления определяется его непосредственным соответствием информационной модели рабочей ситуации, которое обеспечивает возможность контроля за ходом решения задачи по сообщениям программы экранного доступа.</w:t>
      </w:r>
    </w:p>
    <w:p>
      <w:pPr>
        <w:pStyle w:val="Style16"/>
        <w:rPr/>
      </w:pPr>
      <w:r>
        <w:rPr/>
        <w:t>Такое трехуровневое представление алгоритма компьютерного решения содержательных задач с детальной проработкой каждого уровня особенно полезно при обучении начинающих незрячих пользователей.</w:t>
      </w:r>
    </w:p>
    <w:p>
      <w:pPr>
        <w:pStyle w:val="Style16"/>
        <w:rPr/>
      </w:pPr>
      <w:r>
        <w:rPr/>
        <w:t>На основе проведенного нами анализа процесса работы незрячего пользователя на персональном компьютере со стандартными программными средствами можно сформулировать следующий комплекс знаний и навыков, овладение которыми может существенно повысить эффективность этого процесса.</w:t>
      </w:r>
    </w:p>
    <w:p>
      <w:pPr>
        <w:pStyle w:val="Style16"/>
        <w:rPr/>
      </w:pPr>
      <w:r>
        <w:rPr/>
        <w:t>1. Четкое владение используемой программой экранного доступа терминологией, обеспечивающее понимание всех сообщений.</w:t>
      </w:r>
    </w:p>
    <w:p>
      <w:pPr>
        <w:pStyle w:val="Style16"/>
        <w:rPr/>
      </w:pPr>
      <w:r>
        <w:rPr/>
        <w:t>2. Умение синтезировать целостную модель рабочей ситуации на основе последовательных сообщений локального характера, предоставляемых программой экранного доступа.</w:t>
      </w:r>
    </w:p>
    <w:p>
      <w:pPr>
        <w:pStyle w:val="Style16"/>
        <w:rPr/>
      </w:pPr>
      <w:r>
        <w:rPr/>
        <w:t>3. Ориентация в рабочей ситуации при помощи команд чтения экрана.</w:t>
      </w:r>
    </w:p>
    <w:p>
      <w:pPr>
        <w:pStyle w:val="Style16"/>
        <w:rPr/>
      </w:pPr>
      <w:r>
        <w:rPr/>
        <w:t>4. Владение приемами работы со стандартными элементами управления посредством клавиатурных команд.</w:t>
      </w:r>
    </w:p>
    <w:p>
      <w:pPr>
        <w:pStyle w:val="Style16"/>
        <w:rPr/>
      </w:pPr>
      <w:r>
        <w:rPr/>
        <w:t>5. Четкое алгоритмическое представление процесса достижения цели работы, включающее три уровня: содержательный (в терминах решаемой задачи), прикладной (в терминах используемой программы) и технический (в клавиатурных командах).</w:t>
      </w:r>
    </w:p>
    <w:p>
      <w:pPr>
        <w:pStyle w:val="Style16"/>
        <w:rPr/>
      </w:pPr>
      <w:r>
        <w:rPr/>
        <w:t>6. Способность контролировать по информационной модели соответствие своих действий и поведения программ заданному алгоритму, внимательно отслеживая и правильно интерпретируя все автоматические сообщения программы экранного доступа и используя для получения дополнительной информации команды чтения.</w:t>
      </w:r>
    </w:p>
    <w:p>
      <w:pPr>
        <w:pStyle w:val="Style16"/>
        <w:rPr/>
      </w:pPr>
      <w:r>
        <w:rPr/>
        <w:t>Особая востребованность перечисленных знаний и умений в процессе работы незрячего пользователя определяется спецификой невизуального интерфейса, который они вынуждены применять для работы с программными средствами, ориентированными, в первую очередь, на визуальное восприятие. Овладение этими знаниями и умениями в значительной степени нивелирует технические трудности использования невизуального интерфейса и позволяет незрячему пользователю при удачном подборе прикладных программных средств получить возможности, принципиально не отличающиеся от возможностей пользователя с нормальным зрением.</w:t>
      </w:r>
    </w:p>
    <w:p>
      <w:pPr>
        <w:pStyle w:val="Heading3"/>
        <w:tabs>
          <w:tab w:val="clear" w:pos="720"/>
          <w:tab w:val="left" w:pos="0" w:leader="none"/>
        </w:tabs>
        <w:ind w:left="0" w:right="0" w:hanging="0"/>
        <w:rPr/>
      </w:pPr>
      <w:bookmarkStart w:id="8" w:name="__RefHeading___Toc172302231"/>
      <w:bookmarkEnd w:id="8"/>
      <w:r>
        <w:rPr/>
        <w:t>2.1.3. Организация работы на компьютере слабовидящих пользователей</w:t>
      </w:r>
    </w:p>
    <w:p>
      <w:pPr>
        <w:pStyle w:val="Style16"/>
        <w:rPr/>
      </w:pPr>
      <w:r>
        <w:rPr/>
        <w:t>При работе на компьютере слабовидящие пользуются обычным визуальным интерфейсом. Однако, как уже было отмечено в 1.2, зрительное восприятие слабовидящих имеет довольно значительные отличия от нормального: снижение скорости, полноты и точности, а также в значительно более высокой степени последовательный характер, что вносит в рабочий процесс слабовидящих пользователей некоторые существенные особенности и дополнительные трудности.</w:t>
      </w:r>
    </w:p>
    <w:p>
      <w:pPr>
        <w:pStyle w:val="Style16"/>
        <w:rPr/>
      </w:pPr>
      <w:r>
        <w:rPr/>
        <w:t>Четких критериев противопоказаний или разрешения зрительной работы с экраном компьютера в зависимости от характера глазной патологии не существует, ее возможность для слабовидящих должна определяться при участии офтальмолога с учетом индивидуальных особенностей зрения. Визуальная работа с экраном компьютера связана с достаточно серьезной зрительной нагрузкой, поэтому при организации рабочего процесса слабовидящих пользователей первостепенное значение приобретает задача сохранения нарушенного зрения. Для ее решения необходимо соблюдение гигиенических правил использования остаточного зрения, включая требования к условиям работы и временному режиму зрительной нагрузки (ее предельной продолжительности и чередованию с отдыхом). Необходимо помнить, что зрительное перенапряжение вызывает общее переутомление и снижает работоспособность человека.</w:t>
      </w:r>
    </w:p>
    <w:p>
      <w:pPr>
        <w:pStyle w:val="Style16"/>
        <w:rPr/>
      </w:pPr>
      <w:r>
        <w:rPr/>
        <w:t>Особое значение для слабовидящих пользователей приобретает создание комфортных условий для зрительного восприятия. Компьютерные рабочие места для них необходимо оборудовать мониторами высокого качества, так как некачественное изображение повышает утомляемость глаз и снижает зрительную работоспособность. По оценкам многих слабовидящих пользователей более комфортные условия для работы обеспечивают жидкокристаллические мониторы с диагональю не менее 17» (практически все современные мониторы этого типа удовлетворяют требованиям слабовидящих пользователей по яркости и контрастности). Также важными требованиями являются удобство расположения монитора и подходящая освещенность помещения. Кроме того, для обеспечения комфортных условий зрительной работы слабовидящих, как правило, требуется местное освещение.</w:t>
      </w:r>
    </w:p>
    <w:p>
      <w:pPr>
        <w:pStyle w:val="Style16"/>
        <w:rPr/>
      </w:pPr>
      <w:r>
        <w:rPr/>
        <w:t>Еще одним инструментом обеспечения более эффективного использования остаточного зрения слабовидящих для доступа к компьютерной информации является настройка параметров экранного изображения. При выборе этих параметров необходимо учитывать различные характеристики зрительного дефекта: остроту и поле зрения, особенности цветовосприятия и т.п. За основу при подборе оптимальных параметров компьютерного изображения для конкретного слабовидящего пользователя могут быть взяты разработанные в дефектологии рекомендации по подбору параметров изображения, обеспечивающих наилучшее восприятие, в зависимости от заболевания глаз (используемые, в частности, при подготовке наглядных материалов для слабовидящих школьников), включающие требования к величине, контрастности, общей цветовой гамме, сочетанию цвета и фона и т.д.</w:t>
      </w:r>
    </w:p>
    <w:p>
      <w:pPr>
        <w:pStyle w:val="Style16"/>
        <w:rPr/>
      </w:pPr>
      <w:r>
        <w:rPr/>
        <w:t>Теперь кратко остановимся на программных средствах, позволяющих обеспечить нужные параметры компьютерного изображения. Довольно большая часть слабовидящих пользователей ограничивается применением встроенных возможностей Windows: укрупнение шрифта, подходящие по гамме и контрастности цветовые схемы, программа «Экранная лупа», входящая в «специальные возможности» и позволяющая увеличивать наиболее значимую часть изображения (например, область экрана в районе указателя «мыши»). Кроме того, существует множество специализированных программ для улучшения зрительного восприятия компьютерного изображения, например, Aldo»s Magnifier, Lens, Zoom+ [57]. Большинство этих программ позволяют увеличивать изображение от 1,5 до 16 раз. Компактность и быстрота загрузки делает их весьма удобными в практической работе. Наибольшее увеличение при реальной работе с экраном, как правило, 5 – 6-кратное. Дальнейшее увеличение приводит к очень малому объему информации, выводимой на экран, и большой нагрузке на зрительную память для получения полной неискаженной информации. Это резко замедляет работу слабовидящего и делает ее низко производительной и очень утомительной. Практика показывает, что слабовидящим, для которых необходимо увеличение более чем в 5 – 6 раз, целесообразнее работать с речевым сопровождением.</w:t>
      </w:r>
    </w:p>
    <w:p>
      <w:pPr>
        <w:pStyle w:val="Style16"/>
        <w:rPr/>
      </w:pPr>
      <w:r>
        <w:rPr/>
        <w:t>Использование звуковых средств доступа полезно для слабовидящих пользователей даже с довольно значительным остаточным зрением, особенно при чтении информации большого объема. Сочетание визуального доступа с использованием сохранных анализаторов является общим правилом повышения эффективности восприятия слабовидящих, это может значительно снизить зрительные нагрузки. По наблюдениям преподавателей компьютерной грамотности, слабовидящие пользователи обычно предъявляют повышенные требования к качеству речевого сопровождения [8]. Если незрячие, за неимением другой возможности, адаптируются даже к не слишком качественному звучанию, то слабовидящих некачественный голос часто сразу отталкивает, и они игнорируют звуковые средства, не обеспечивающие им комфортное слуховое восприятие. Однако по мере роста качества речевых синтезаторов большее количество слабовидящих пользователей начинает обращаться к их помощи.</w:t>
      </w:r>
    </w:p>
    <w:p>
      <w:pPr>
        <w:pStyle w:val="Style16"/>
        <w:rPr/>
      </w:pPr>
      <w:r>
        <w:rPr/>
        <w:t>Как мы уже отмечали, визуальное восприятие экранной информации слабовидящими часто носит последовательный характер и не может обеспечить общий одномоментный обзор всего экрана. Информационная модель рабочей ситуации, складывающаяся у слабовидящего пользователя, занимает промежуточное положение между визуальной экранной моделью, существующей при нормальном зрении, и моделью, генерируемой на основе последовательного невизуального доступа. Поэтому многое из того, что было сказано об особенностях работы незрячих, справедливо также и для слабовидящих пользователей. Особенно это касается необходимости развития умения ориентироваться в рабочей ситуации, знания клавиатурных команд (точное позиционирование мыши иногда затруднительно) и четкой алгоритмической проработки решения поставленной задачи.</w:t>
      </w:r>
    </w:p>
    <w:p>
      <w:pPr>
        <w:pStyle w:val="Style16"/>
        <w:rPr/>
      </w:pPr>
      <w:r>
        <w:rPr/>
        <w:t>Важнейшим аспектом использования описанных здесь мер по повышению комфортности визуального доступа слабовидящих пользователей к компьютерной информации является их здоровьесберегающая направленность. Доминирование зрения над другими каналами получения информации в полной мере проявляется и при работе на компьютере. При этом слабовидящие часто склонны переоценивать свои зрительные возможности. Попытки работать без использования специальных средств приводят к переутомлению и даже серьезному ухудшению и без того ослабленного зрения. Поэтому очень важно своевременно подобрать адекватные тифлосредства и научить эффективно их использовать.</w:t>
      </w:r>
    </w:p>
    <w:p>
      <w:pPr>
        <w:pStyle w:val="Heading2"/>
        <w:tabs>
          <w:tab w:val="clear" w:pos="720"/>
          <w:tab w:val="left" w:pos="0" w:leader="none"/>
        </w:tabs>
        <w:ind w:left="0" w:right="0" w:hanging="0"/>
        <w:rPr/>
      </w:pPr>
      <w:bookmarkStart w:id="9" w:name="__RefHeading___Toc172302232"/>
      <w:bookmarkEnd w:id="9"/>
      <w:r>
        <w:rPr/>
        <w:t>2.2. Компенсаторные возможности компьютерных тифлотехнологий</w:t>
      </w:r>
    </w:p>
    <w:p>
      <w:pPr>
        <w:pStyle w:val="Style16"/>
        <w:rPr/>
      </w:pPr>
      <w:r>
        <w:rPr/>
        <w:t>В настоящее время компьютерные технологии получили широкое распространение в различных сферах человеческой деятельности. Компьютер стал привычным инструментом для миллионов людей, облегчая работу с информацией. Однако для лиц с глубокими нарушениями зрения использование компьютерных технологий имеет дополнительное компенсаторное значение, проявляющееся, главным образом, в области обеспечения информационного обмена с общественной информационной средой. Используя компьютер как инструмент для доступа к информации и преобразования форм ее представления, они получают возможность самостоятельно выполнять многое из того, в чем раньше приходилось прибегать к посторонней помощи.</w:t>
      </w:r>
    </w:p>
    <w:p>
      <w:pPr>
        <w:pStyle w:val="Style16"/>
        <w:rPr/>
      </w:pPr>
      <w:r>
        <w:rPr/>
        <w:t>В этом параграфе мы проанализируем, каким образом использование компьютерных технологий может компенсировать нарушение или отсутствие зрительного восприятия в процессах информационного обмена с окружающим обществом и работы с информацией.</w:t>
      </w:r>
    </w:p>
    <w:p>
      <w:pPr>
        <w:pStyle w:val="Style16"/>
        <w:rPr/>
      </w:pPr>
      <w:r>
        <w:rPr/>
        <w:t>Как было показано в 1.2, проблема информационного обмена лиц, имеющих глубокие нарушения зрения, с информационной общественной средой, обусловленная отсутствием (или ограничением) у них возможности пользоваться визуальной формой представления информации, играющей важнейшую роль в общественном информационном обмене, имеет две стороны: обеспечение незрячим и слабовидящим доступа к накопленной обществом информации и представление результатов их информационной деятельности в общепринятой форме. Иначе говоря, эта проблема вызывается несовпадением имеющихся у инвалидов по зрению возможностей восприятия и сложившейся общественной практики.</w:t>
      </w:r>
    </w:p>
    <w:p>
      <w:pPr>
        <w:pStyle w:val="Style16"/>
        <w:rPr/>
      </w:pPr>
      <w:r>
        <w:rPr/>
        <w:t>Освоение обществом компьютерных технологий и их широкое использование для хранения и обработки информации в некотором смысле приближает общественную практику к возможностям лиц с глубокими нарушениями зрения. На протяжении многих веков важнейшей (и практически единственной) материальной формой накопления и хранения общественных информационных запасов были письменные источники (сначала рукописные, а затем и печатные), ориентированные исключительно на визуальное восприятие и, следовательно, недоступные для людей с нарушенным зрением. Однако, начиная со второй половины XX в., с развитием компьютерных технологий все большее распространение получает электронная форма представления информации, которая посредством компьютерных тифлотехнологий становится доступной для невизуального восприятия. Таким образом, изменения, вносимые компьютеризацией в общественную информационную среду, делают ее потенциально более доступной для слепых и слабовидящих, однако реализация этого потенциала требует широкого внедрения компьютерных тифлотехнологий.</w:t>
      </w:r>
    </w:p>
    <w:p>
      <w:pPr>
        <w:pStyle w:val="Style16"/>
        <w:rPr/>
      </w:pPr>
      <w:r>
        <w:rPr/>
        <w:t>С другой стороны, процесс информатизации пронизывает все сферы жизни современного общества. «Одной из главных ценностей становится информация, которая циркулирует по каналам связи и объединяет людей в новое социальное целое» [54, с. 256]. Компьютерные технологии предоставили обществу возможность для оперативной передачи и обработки больших объемов информации, что привело к повышению интенсивности информационного обмена практически во всех сферах человеческой деятельности. Возможность активно участвовать в общественном информационном обмене во многом определяет качество жизни индивида. Все это повышает значимость компьютерных тифлотехнологий как средства социальной интеграции лиц с глубокими нарушениями зрения и актуальность их внедрения в различные сферы деятельности этих людей.</w:t>
      </w:r>
    </w:p>
    <w:p>
      <w:pPr>
        <w:pStyle w:val="Style16"/>
        <w:rPr/>
      </w:pPr>
      <w:r>
        <w:rPr/>
        <w:t>В истории развития информационных средств для слепых «можно выделить три важнейших события – три информационных революции» [98]. Изобретение Брайлем рельефно-точечной системы письма дало незрячим свою письменность и это событие можно назвать первой информационной революцией. Но репродуцировать рельефно-точечным шрифтом сколь-нибудь значительную часть информации, представленной в плоскопечатной форме, невозможно. Второй тифлоинформационной революцией можно назвать появление «говорящих книг», представляющих собой аудиозапись прочтения текста. «Говорящие книги» значительно увеличили объем доступной для незрячих информации. Однако единственным способом обеспечения инвалидов по зрению информационными материалами оставалась технология репродуцирования в альтернативные форматы («говорящие» и рельефно-точечные книги), требующая значительных временных и материальных затрат, и отражающая при этом не более 2% от общего информационного потока, доступного зрячим. В результате общественная информационная среда была малодоступна людям с нарушенным зрением, и они часто испытывали информационную недостаточность в различных сферах своей деятельности (профессиональной, образовательной, социально-бытовой). С развитием и внедрением компьютерных тифлотехнологий ситуация начинает меняться, и это – третья информационная революция. Компьютер уже сейчас играет в жизни незрячих значительную роль, а в недалеком будущем радикально ее изменит.</w:t>
      </w:r>
    </w:p>
    <w:p>
      <w:pPr>
        <w:pStyle w:val="Style16"/>
        <w:rPr/>
      </w:pPr>
      <w:r>
        <w:rPr/>
        <w:t>Как мы показали в предыдущем параграфе, применение специальных тифлосредств обеспечивает пользователям с нарушенным зрением возможность полноценно использовать обычную компьютерную технику. Благодаря этому незрячие и слабовидящие, наравне со зрячими, получают, в частности, доступ к текстовой информации, представленной в электронной форме на различных компьютерных носителях. Отличие состоит в том, что при нормальном зрении используются стандартные средства (монитор, принтер), обеспечивающие визуально ориентированный вывод этой информации, а в условиях зрительной недостаточности – специализированные тифлосредства, представляющие электронную информацию в рельефно-точечной и/или звуковой форме. Таким образом, незрячий может прочитать на брайлевском дисплее или прослушать с помощью программы синтеза речи любой текст, находящийся в компьютере. При этом (также как при стандартном выводе) преобразование форм представления информации происходит в реальном времени, не требуя дополнительных временных затрат.</w:t>
      </w:r>
    </w:p>
    <w:p>
      <w:pPr>
        <w:pStyle w:val="Style16"/>
        <w:rPr/>
      </w:pPr>
      <w:r>
        <w:rPr/>
        <w:t>Использование компьютерных тифлотехнологий делает доступной для незрячих и слабовидящих работу в сети Интернет, которая начинает играть все более важную роль в общественном информационном обмене, представляя собой как глобальный электронный информационный ресурс, так и средство коммуникации. При ограниченности других доступных людям с нарушенным зрением источников информации значимость Интернет в их информационном обеспечении трудно переоценить. Сеть Интернет стала первым в истории широкомасштабным общественно значимым информационным ресурсом доступным для активного избирательного (в отличие от радио и телевидения) невизуального восприятия. В Интернет незрячие и слабовидящие могут получать разнообразную информацию с той же оперативностью, что и пользователи с нормальным зрением.</w:t>
      </w:r>
    </w:p>
    <w:p>
      <w:pPr>
        <w:pStyle w:val="Style16"/>
        <w:rPr/>
      </w:pPr>
      <w:r>
        <w:rPr/>
        <w:t>В Интернет функционируют отдельные ресурсы, посвященные различным вопросам жизнедеятельности инвалидов по зрению [84]. Кроме того, в русскоязычном Интернете существует несколько E-mail форумов, в которых инвалиды по зрению обсуждают свои проблемы, обмениваются имеющимся опытом и просто общаются друг с другом [141]. Несколько активно работающих форумов специально посвящены вопросам внедрения и использования компьютерных тифлотехнологий. Помимо предоставления полезной информации самим инвалидам по зрению специализированные Интернет-ресурсы способствуют распространению в обществе адекватного представления об их проблемах и возможностях.</w:t>
      </w:r>
    </w:p>
    <w:p>
      <w:pPr>
        <w:pStyle w:val="Style16"/>
        <w:rPr/>
      </w:pPr>
      <w:r>
        <w:rPr/>
        <w:t>Особое значение для многих людей с различными ограничениями жизнедеятельности (в том числе и для незрячих) имеет коммуникативная функция Интернет, обеспечивающая не только удаленный доступ к информации, но и возможность оперативного информационного обмена и снимающая благодаря этому многие проблемы связанные с необходимостью передвижения инвалидов в пространстве. Интернет предоставляет возможности дистанционно проходить обучение, заниматься некоторыми видами трудовой деятельности, общаться</w:t>
      </w:r>
      <w:r>
        <w:rPr>
          <w:rStyle w:val="FootnoteCharacters"/>
          <w:rStyle w:val="FootnoteAnchor"/>
        </w:rPr>
        <w:footnoteReference w:id="7"/>
      </w:r>
      <w:r>
        <w:rPr/>
        <w:t>.</w:t>
      </w:r>
    </w:p>
    <w:p>
      <w:pPr>
        <w:pStyle w:val="Style16"/>
        <w:rPr/>
      </w:pPr>
      <w:r>
        <w:rPr/>
        <w:t>Огромный потенциал Интернет в области обеспечения активного участия людей с ограничениями зрения в общественном информационном обмене может быть реализован только при условии доступности для них соответствующих ресурсов и технологий. «В настоящее время обеспечение доступности электронных ресурсов людям, не способным читать печатные тексты, становится общемировой тенденцией. Законодательные акты многих стран мира требуют для инвалидов равных прав доступа к Интернет-ресурсам. В профессиональной терминологии производителей веб-продукции появился термин «дизайн для всех», отражающий представление о том, что выставленные в Сети ресурсы должны быть максимально доступными для всех пользователей» [135].</w:t>
      </w:r>
    </w:p>
    <w:p>
      <w:pPr>
        <w:pStyle w:val="Style16"/>
        <w:rPr/>
      </w:pPr>
      <w:r>
        <w:rPr/>
        <w:t>Интернет-ресурс или сервис, предоставляемый интернет-ресурсом могут быть недоступными незрячим и слабовидящим пользователям по двум основным причинам: 1) использование дизайна, подразумевающего исключительное значение графики; 2) использование механизмов защиты сайта, применяющих средства, ориентированные исключительно на визуальное восприятие и недоступные при работе с программами речевого или тактильного экранного доступа. Для решения обеих этих проблем существуют конкретные методы и инструменты, применение которых требует отдельного внимания при разработке ресурсов, но практически не ограничивает дизайнерских решений [134].</w:t>
      </w:r>
    </w:p>
    <w:p>
      <w:pPr>
        <w:pStyle w:val="Style16"/>
        <w:rPr/>
      </w:pPr>
      <w:r>
        <w:rPr/>
        <w:t>Компьютер вместе с комплексом периферийных устройств может служить эффективным инструментом для различных преобразований форм представления информации. При этом электронная форма становится универсальной для хранения и обработки информации различного семантического наполнения и может либо непосредственно отображаться компьютерными устройствами вывода (например, обычным или брайлевским дисплеем), либо выводиться на материальные носители (например, печататься принтером на бумаге) для последующего бескомпьютерного доступа.</w:t>
      </w:r>
    </w:p>
    <w:p>
      <w:pPr>
        <w:pStyle w:val="Style16"/>
        <w:rPr/>
      </w:pPr>
      <w:r>
        <w:rPr/>
        <w:t>Подобно устройствам обычной (плоской) печати существуют различные устройства, называемые брайлевскими принтерами, обеспечивающие вывод текста на бумажный носитель рельефно-точечным шрифтом Брайля. Использование брайлевского принтера обеспечивает незрячим оперативное получение печатных документов и дальнейшую возможность работы с ними без использования компьютера. Кроме текстовой информации некоторые брайлевские принтеры могут также выводить графическое рельефно-точечное изображение. Возможность читать графические изображения, расширяя сферу восприятия незрячих, способствует конкретизации представлений, развитию воображения, образно-логического и пространственного мышления, что является важным в процессе компенсации слепоты. Поэтому остановимся на использовании компьютерной техники для создания рельефной графики немного подробнее.</w:t>
      </w:r>
    </w:p>
    <w:p>
      <w:pPr>
        <w:pStyle w:val="Style16"/>
        <w:rPr/>
      </w:pPr>
      <w:r>
        <w:rPr/>
        <w:t>Графический вывод на брайлевский принтер используется чаще всего для печати планов, схем, графиков и т.п. Разумеется, изобразительные возможности и разрешающая способность рельефно-точечной графики существенно уступают обычным, обеспечиваемым визуальным восприятием. Поэтому вывод сложных графических объектов в рельефно-точечной форме затруднителен и часто не целесообразен. Однако даже при печати несложной графики возникает задача специальной подготовки изображения в соответствии с разрешающей способностью принтера и уровнем детализации, доступным для осязательного восприятия. Для решения этой задачи в России и за рубежом разработаны специальные программные средства [39].</w:t>
      </w:r>
    </w:p>
    <w:p>
      <w:pPr>
        <w:pStyle w:val="Style16"/>
        <w:rPr/>
      </w:pPr>
      <w:r>
        <w:rPr/>
        <w:t>Печать с помощью брайлевского принтера является не единственным, но на сегодняшний день самым доступным способом создания рельефных графических изображений. Такой способ целесообразен, когда требуется оперативно напечатать рисунки небольшим тиражом (например, при подготовке рабочих материалов для уроков физики, математики и т.д.). Примерно ту же область применения имеет печать на специальной бумаге с термоподъемом (изображение сначала наносится с помощью обычного лазерного принтера, а затем путем прогрева в специальном устройстве обеспечивается его рельефность), однако высокая цена термобумаги (около $1 за лист формата А4) делает этот способ менее распространенным.</w:t>
      </w:r>
    </w:p>
    <w:p>
      <w:pPr>
        <w:pStyle w:val="Style16"/>
        <w:rPr/>
      </w:pPr>
      <w:r>
        <w:rPr/>
        <w:t>Способ использования компьютерных технологий при подготовке матриц для печати рельефно-графических пособий на полимерной пленке был предложен и апробирован в 2002 г. в Нижнем Новгороде в рамках проекта «Город будущего – город без границ», реализованного Нижегородским областным центром социально-трудовой и психологической реабилитации инвалидов по зрению «Камерата» [1]. Подготовка макета повторяет процесс изготовления матриц для офсетной печати из светочувствительного пластика. При этом изображение готовится на компьютере с помощью обычных графических программных средств, затем переносится на пластик и засвечивается, в результате получается матрица, используемая для рельефного оттиска на пленке с помощью вакуумного прессования [46]. Такая технология особенно эффективна для воспроизведения сложных графических изображений, например, географических карт. При этом использование компьютера позволяет значительно облегчить один из самых трудоемких процессов – создание матрицы, которое при традиционном способе производства рельефно-графических пособий на пластике выполняется вручную и требует больших затрат высококвалифицированного труда.</w:t>
      </w:r>
    </w:p>
    <w:p>
      <w:pPr>
        <w:pStyle w:val="Style16"/>
        <w:rPr/>
      </w:pPr>
      <w:r>
        <w:rPr/>
        <w:t>К сожалению, до настоящего времени в нашей стране компьютерные технологии подготовки и печати рельефной графики освоены очень слабо. Причинами этого, на наш взгляд, являются недооценка значимости использования графических изображений для развития познавательной сферы инвалидов по зрению и недостаток у специалистов опыта создания рельефной графики с помощью компьютерных технологий.</w:t>
      </w:r>
    </w:p>
    <w:p>
      <w:pPr>
        <w:pStyle w:val="Style16"/>
        <w:rPr/>
      </w:pPr>
      <w:r>
        <w:rPr/>
        <w:t>Другой вариант компьютерного преобразования информации, который также может обеспечить людям с нарушенным зрением дальнейший бескомпьютерный доступ к ней – голосовое воспроизведение этой информации программами синтеза речи и его аудиозапись (в различных форматах на разные носители). Такой способ используется многими инвалидами по зрению для чтения книг и другой информации большого объема. Возможности его использования расширяются по мере распространения различных бытовых портативных устройств воспроизведения звуковой информации.</w:t>
      </w:r>
    </w:p>
    <w:p>
      <w:pPr>
        <w:pStyle w:val="Style16"/>
        <w:rPr/>
      </w:pPr>
      <w:r>
        <w:rPr/>
        <w:t>Использование устройств ввода изображений (различных сканеров и цифровых камер) обеспечивает преобразование визуальной информации в электронную форму. С описанными выше ограничениями эта информация может быть преобразована в рельефную графику. Однако наибольшее компенсаторное значение и частое применение в практике инвалидов по зрению имеет возможность путем сканирования и распознавания преобразовывать печатный текст в электронную форму. Благодаря этому незрячие, используя описанные выше тифлосредства, получают доступ к обычным, недоступным для их непосредственного восприятия, печатным текстовым документам. К сожалению, существующие технологии распознавания не могут обеспечить эффективный невизуальный доступ к текстам, содержащим математические формулы, схемы и т.п. Тем не менее, границы доступной незрячим информации существенно расширяются.</w:t>
      </w:r>
    </w:p>
    <w:p>
      <w:pPr>
        <w:pStyle w:val="Style16"/>
        <w:rPr/>
      </w:pPr>
      <w:r>
        <w:rPr/>
        <w:t>Понимание высокой компенсаторной значимости возможности «чтения» незрячими печатных текстов привело к созданию в России и за рубежом так называемых «читающих машин» – специализированных аппаратно-программных комплексов, предназначенных для речевого воспроизведения печатных текстов и обеспечивающих простоту эксплуатации для неподготовленного пользователя. Такие комплексы представляют, по сути, объединение обычного сканера, компьютерного блока, специально разработанного блока управления и соответствующего программного наполнения. Простота эксплуатации достигается путем жесткого ограничения функциональности «читающих машин» рамками решаемой задачи – чтение печатного текста. К сожалению, все существующие на сегодняшний день модели отечественных «читающих машин» при очень высокой цене не обладают важнейшими для подобных устройств потребительскими качествами: физической надежностью аппаратной части и стабильностью работы всего комплекса. Поэтому несмотря на то, что «читающими машинами» в рамках государственных программ были оснащены многие специализированные библиотеки и школы для слепых, их использование не приобрело массового характера [53].</w:t>
      </w:r>
    </w:p>
    <w:p>
      <w:pPr>
        <w:pStyle w:val="Style16"/>
        <w:rPr/>
      </w:pPr>
      <w:r>
        <w:rPr/>
        <w:t>Освоение приемов управления компьютером на основе невизуального доступа с помощью специальных тифлотехнических и программных средств обеспечивает незрячему пользователю возможность эффективной работы со многими (не связанными с обработкой графики) программными продуктами общего назначения: офисными приложениями, различными справочно-поисковыми системами, базами данных и т.д. Как правило, такая возможность обеспечивается путем специальной настройки программы экранного доступа в соответствии с интерфейсом заданной прикладной программы. Комплект поставки программы экранного доступа Jaws включает файлы настроек для многих популярных приложений, а также средства для создания и подключения дополнительных настроек, назначение которых – обеспечить комфортные условия эксплуатации программных средств, не поддерживаемых стандартной конфигурацией Jaws.</w:t>
      </w:r>
    </w:p>
    <w:p>
      <w:pPr>
        <w:pStyle w:val="Style16"/>
        <w:rPr/>
      </w:pPr>
      <w:r>
        <w:rPr/>
        <w:t>В результате персональный компьютер обеспечивает незрячим возможности не только получения, но и обработки информации, становясь, также как и для зрячих, эффективным инструментом процесса интеллектуальной деятельности, предоставляя при этом средства как для фиксации информации, так и для ориентации в ней в соответствии с потребностями мыслительного процесса. Значение компьютера как инструмента для интеллектуальной работы при ограничениях зрения возрастает еще и потому, что альтернативу ему составляет традиционная письменность по системе Брайля, использование которой в сравнении с обычной письменностью имеет некоторые дополнительные технические трудности. Объем брайлевского текста значительно больше, что вместе с контактностью осязательного восприятия осложняет ориентацию в нем (поиск информации и т.д.); внесение в брайлевские записи каких-либо исправлений или пометок очень затруднено; техника рельефно-точечного письма такова, что не дает возможности оперативно читать страницу, на которой ведется запись [52]. Все это создает дополнительную привлекательность компьютерных технологий даже для тех незрячих, которые хорошо освоили традиционную брайлевскую письменность, для тех же из них, кто по тем или иным причинам (поздняя потеря зрения, недостаточная тактильная чувствительность и т.д.) не овладел соответствующими навыками, компьютер с речевым выводом представляет уникальную возможность работы с информацией.</w:t>
      </w:r>
    </w:p>
    <w:p>
      <w:pPr>
        <w:pStyle w:val="Style16"/>
        <w:rPr/>
      </w:pPr>
      <w:r>
        <w:rPr/>
        <w:t>Важной компенсаторной функцией компьютерных тифлотехнологий является обеспечение незрячим возможности представлять результаты своей информационной деятельности в общепринятой форме. В традиционном варианте незрячие для своих внутренних целей в процессе работы использовали систему Брайля, а для представления результатов (учебных или научных работ, отчетов и т.д.) либо пользовались услугами секретаря, либо самостоятельно перепечатывали их на обычной пишущей машинке, не имея в этом процессе никакой обратной связи. Это приводило к дополнительным трудозатратам и ограничивало самостоятельность незрячего. Используя на базе компьютерных тифлотехнологий современный текстовый процессор (например, MS Word) незрячий получает удобный инструмент не только для ввода и редактирования текста, но и для его оформления в соответствии с предъявляемыми требованиями. Теперь незрячий может самостоятельно без дополнительных трудоемких операций представлять окружающим результаты своего труда в принятых в общественной практике формах: электронной или печатной.</w:t>
      </w:r>
    </w:p>
    <w:p>
      <w:pPr>
        <w:pStyle w:val="Style16"/>
        <w:rPr/>
      </w:pPr>
      <w:r>
        <w:rPr/>
        <w:t>Квалифицированное использование компьютерных тифлотехнологий для доступа к информации и информационного обмена предоставляет людям с нарушенным зрением новые (не доступные им ранее) возможности:</w:t>
      </w:r>
    </w:p>
    <w:p>
      <w:pPr>
        <w:pStyle w:val="Style16"/>
        <w:numPr>
          <w:ilvl w:val="0"/>
          <w:numId w:val="7"/>
        </w:numPr>
        <w:tabs>
          <w:tab w:val="clear" w:pos="720"/>
          <w:tab w:val="left" w:pos="227" w:leader="none"/>
        </w:tabs>
        <w:rPr/>
      </w:pPr>
      <w:r>
        <w:rPr/>
        <w:t xml:space="preserve"> </w:t>
      </w:r>
      <w:r>
        <w:rPr/>
        <w:t>доступ к информации на электронных носителях, в том числе к информационным ресурсам Интернет;</w:t>
      </w:r>
    </w:p>
    <w:p>
      <w:pPr>
        <w:pStyle w:val="Style16"/>
        <w:numPr>
          <w:ilvl w:val="0"/>
          <w:numId w:val="6"/>
        </w:numPr>
        <w:tabs>
          <w:tab w:val="clear" w:pos="720"/>
          <w:tab w:val="left" w:pos="227" w:leader="none"/>
        </w:tabs>
        <w:rPr/>
      </w:pPr>
      <w:r>
        <w:rPr/>
        <w:t>доступ к плоскопечатным текстам (путем сканирования и распознавания);</w:t>
      </w:r>
    </w:p>
    <w:p>
      <w:pPr>
        <w:pStyle w:val="Style16"/>
        <w:numPr>
          <w:ilvl w:val="0"/>
          <w:numId w:val="6"/>
        </w:numPr>
        <w:tabs>
          <w:tab w:val="clear" w:pos="720"/>
          <w:tab w:val="left" w:pos="227" w:leader="none"/>
        </w:tabs>
        <w:rPr/>
      </w:pPr>
      <w:r>
        <w:rPr/>
        <w:t>преобразование электронной информации в доступную и удобную материальную форму представления (например, печать текста рельефно-точечным или укрупненным шрифтом);</w:t>
      </w:r>
    </w:p>
    <w:p>
      <w:pPr>
        <w:pStyle w:val="Style16"/>
        <w:numPr>
          <w:ilvl w:val="0"/>
          <w:numId w:val="6"/>
        </w:numPr>
        <w:tabs>
          <w:tab w:val="clear" w:pos="720"/>
          <w:tab w:val="left" w:pos="227" w:leader="none"/>
        </w:tabs>
        <w:rPr/>
      </w:pPr>
      <w:r>
        <w:rPr/>
        <w:t>самостоятельная подготовка на компьютере различных документов (учебные работы, отчеты и др.);</w:t>
      </w:r>
    </w:p>
    <w:p>
      <w:pPr>
        <w:pStyle w:val="Style16"/>
        <w:numPr>
          <w:ilvl w:val="0"/>
          <w:numId w:val="6"/>
        </w:numPr>
        <w:tabs>
          <w:tab w:val="clear" w:pos="720"/>
          <w:tab w:val="left" w:pos="227" w:leader="none"/>
        </w:tabs>
        <w:rPr/>
      </w:pPr>
      <w:r>
        <w:rPr/>
        <w:t>использование современных общепринятых программных средств для работы с информацией (информационно-поисковые системы, базы данных и т.п.).</w:t>
      </w:r>
    </w:p>
    <w:p>
      <w:pPr>
        <w:pStyle w:val="Style16"/>
        <w:rPr/>
      </w:pPr>
      <w:r>
        <w:rPr/>
        <w:t>Таким образом, грамотное использование компьютерных тифлотехнологий в существенной мере компенсирует недостаток или отсутствие зрения в сфере общественного информационного обмена (предоставляет возможности для активного участия в нем, повышает доступность общественной информационной среды, является универсальным средством для преобразования форм представления информации), и, в результате, создает благоприятные условия для образования и профессиональной деятельности незрячих специалистов (педагогов, юристов и т.д.), повышает их конкурентоспособность и способствует подлинной интеграции в общество.</w:t>
      </w:r>
    </w:p>
    <w:p>
      <w:pPr>
        <w:pStyle w:val="Style16"/>
        <w:rPr/>
      </w:pPr>
      <w:r>
        <w:rPr/>
        <w:t xml:space="preserve">Актуальность использования компьютерных тифлотехнологий в последние годы возросла из-за значительного удешевления вычислительной техники – многие инвалиды по зрению смогли приобрести компьютеры в личное пользование и работают на них самостоятельно. В связи с этим значительно возросла потребность пользователей в методической поддержке использования компьютеров. </w:t>
      </w:r>
    </w:p>
    <w:p>
      <w:pPr>
        <w:pStyle w:val="Heading1"/>
        <w:tabs>
          <w:tab w:val="clear" w:pos="720"/>
          <w:tab w:val="left" w:pos="0" w:leader="none"/>
        </w:tabs>
        <w:ind w:left="0" w:right="0" w:hanging="0"/>
        <w:rPr/>
      </w:pPr>
      <w:bookmarkStart w:id="10" w:name="__RefHeading___Toc172302233"/>
      <w:bookmarkEnd w:id="10"/>
      <w:r>
        <w:rPr/>
        <w:t>Глава 3. Использование компьютерных тифлотехнологий в высшем профессиональном образовании лиц с глубокими нарушениями зрения</w:t>
      </w:r>
    </w:p>
    <w:p>
      <w:pPr>
        <w:pStyle w:val="Heading2"/>
        <w:tabs>
          <w:tab w:val="clear" w:pos="720"/>
          <w:tab w:val="left" w:pos="0" w:leader="none"/>
        </w:tabs>
        <w:ind w:left="0" w:right="0" w:hanging="0"/>
        <w:rPr/>
      </w:pPr>
      <w:bookmarkStart w:id="11" w:name="__RefHeading___Toc172302234"/>
      <w:bookmarkEnd w:id="11"/>
      <w:r>
        <w:rPr/>
        <w:t>3.1. Практика высшего профессионального образования инвалидов по зрению</w:t>
      </w:r>
    </w:p>
    <w:p>
      <w:pPr>
        <w:pStyle w:val="Style16"/>
        <w:rPr/>
      </w:pPr>
      <w:r>
        <w:rPr/>
        <w:t>Динамичное развитие экономики, рост конкуренции, сокращение неквалифицированного и малоквалифицированного труда, глубокие изменения в социальной сфере и структуре занятости в общественном производстве в настоящее время стали определяющими факторами потребности людей в повышении профессиональной квалификации, росте их профессиональной мобильности. В этих условиях получение полноценного профессионального образования становится одним из наиболее эффективных механизмов повышения социального статуса и защищенности инвалидов. По статистическим данным 2002 года постоянную работу имели только 15% инвалидов, проживающих в России. При этом занятость инвалидов, освоивших программы высшего и среднего профессионального образования, превысила 60% [144]. Социально-экономическая целесообразность профессионального образования инвалидов и, прежде всего, его высших ступеней, выражается в том, что расходы на образование возвращаются в виде подоходного налога с работающих высококвалифицированных специалистов, государство освобождается от необходимости выплаты различных пособий, а инвалиды начинают ощущать себя активными, полноценными членами общества.</w:t>
      </w:r>
    </w:p>
    <w:p>
      <w:pPr>
        <w:pStyle w:val="Style16"/>
        <w:rPr/>
      </w:pPr>
      <w:r>
        <w:rPr/>
        <w:t>В данной главе получение высшего профессионального образования инвалидами по зрению мы рассмотрим как область приложения компьютерных тифлотехнологий. С этой целью сначала кратко охарактеризуем сложившуюся в нашей стране практику высшего профессионального образования незрячих и слабовидящих, а затем опишем разработанную и реализованную в тифлоинформационном центре ННГУ им. Н.И. Лобачевского модель организации комплексной поддержки образовательного процесса студентов – инвалидов по зрению, основанной на использовании компьютерных тифлотехнологий.</w:t>
      </w:r>
    </w:p>
    <w:p>
      <w:pPr>
        <w:pStyle w:val="Style16"/>
        <w:rPr/>
      </w:pPr>
      <w:r>
        <w:rPr/>
        <w:t>20 декабря 1993 года на 48-й сессии Генеральной Ассамблеи ООН были приняты Стандартные правила обеспечения равных возможностей для инвалидов, в которых провозглашался принцип равных возможностей в области начального, среднего и высшего образования для детей, молодежи и взрослых, имеющих инвалидность. Этот принцип должен признаваться всеми государствами – членами ООН. Он включает в себя положение о том, что государства должны обеспечивать условия, при которых образование инвалидов являлось бы неотъемлемой частью системы общего образования. Принятый в 1995 году закон «О социальной защите инвалидов в Российской Федерации» декларирует государственное обеспечение получения инвалидами как общего так и профессионального образования в соответствии с индивидуальной программой реабилитации инвалида [131]. Правовые вопросы в области организации образования инвалидов (в частности, профессионального) регулируются также Законом Российской Федерации «Об образовании» (1992 г.). Новаторством этого закона стало расширение возможностей получения инвалидами профессионального образования. Так, согласно пункту 3 статьи 16, дети-инвалиды и инвалиды I и II групп принимаются в средние и высшие профессиональные учебные заведения вне конкурса при условии успешной сдачи вступительных экзаменов, если это не противопоказано медико-социальной экспертизой.</w:t>
      </w:r>
    </w:p>
    <w:p>
      <w:pPr>
        <w:pStyle w:val="Style16"/>
        <w:rPr/>
      </w:pPr>
      <w:r>
        <w:rPr/>
        <w:t>На рубеже XX и XXI веков возникла необходимость глубоких изменений в организации и содержании профессионального образования инвалидов в России, вызванная как рядом устойчивых тенденций в социальной политике, изменением социально-экономического базиса страны, достижениями науки, техники и технологий, так и становлением новой целостно-смысловой характеристики профессионального образования. Получение профессионального образования и обеспечение разносторонней поддержки этого процесса должно стать частью единого комплекса профессиональной реабилитации инвалида, включающего профессиональную ориентацию, обеспечение доступности профессионального образования, ориентированного на потребности современного рынка труда и индивидуальные потребности и особенности инвалида, профессионально-производственную адаптацию и рациональное трудоустройство. «Система профессионального образования инвалидов призвана решать комплексные задачи: реализацию образовательных профессиональных программ по государственным образовательным стандартам, как процесс профессиональной реабилитации через профессиональное образование; реализацию реабилитационных средств как системы мер, обеспечивающих в пределах возможного компенсацию ограничений жизнедеятельности инвалидов» [13, с. 36].</w:t>
      </w:r>
    </w:p>
    <w:p>
      <w:pPr>
        <w:pStyle w:val="Style16"/>
        <w:rPr/>
      </w:pPr>
      <w:r>
        <w:rPr/>
        <w:t>Многие общие вопросы организации высшего профессионального образования инвалидов в нашей стране до сих пор не получили системного решения. Деятельность вузов в рамках предоставления специальных образовательно-реабилитационных услуг не институциализирована, отсутствуют нормативы организации учебного и реабилитационного процессов, материально-технического, психолого-педагогического, кадрового, специального методического и реабилитационного сопровождения. Не разработаны механизмы лицензирования и сертификации образовательно-реабилитационной деятельности, не утвержден государственный стандарт профессиональной реабилитации инвалидов. Пока не организована система подготовки, переподготовки специалистов для работы со студентами-инвалидами в условиях интегрированного обучения. Закон «О социальной защите инвалидов в Российской Федерации» закрепил государственные гарантии на обеспечение инвалидам необходимых условий для получения образования и профессиональной подготовки. Однако на сегодняшний день не приняты нормативно-правовые акты, обеспечивающие механизм реализации многих положений этого закона (в частности, устанавливающие органы, ответственные за реализацию тех или иных положений и порядок их финансирования). Развитие нормативно-правовой базы специального образования сдерживается из-за непринятия Федерального закона «Об образовании лиц с ограниченными возможностями здоровья (специальном образовании)» [96].</w:t>
      </w:r>
    </w:p>
    <w:p>
      <w:pPr>
        <w:pStyle w:val="Style16"/>
        <w:rPr/>
      </w:pPr>
      <w:r>
        <w:rPr/>
        <w:t>Рассматривая всю совокупность инвалидов различных категорий как объект образования, необходимо отметить, что образовательный процесс в этом случае дополнительно осложняется целым комплексом трудностей, обусловленных ограничениями здоровья и жизнедеятельности. В силу существенного различия этих ограничений для инвалидов разных категорий столь же существенно различаются и основные проблемы, которые необходимо решать при обучении. Основная специфика образовательного процесса инвалидов по зрению определяется особенностями реализации информационного обмена в условиях отсутствия (или значительного ограничения) визуального восприятия. Существующие в нашей стране формы специальной организации высшего и среднего профессионального образования инвалидов (специализированные учебные заведения и группы) ориентированы, прежде всего, на обеспечение доступности самого учебного процесса, что часто необходимо при значительных ограничениях двигательной сферы (обеспечение доступности среды) и слухового восприятия (сурдоперевод). Хотя инвалиды по зрению также испытывают некоторые специфичные трудности (связанные, например, с ориентировкой и передвижением в пространстве), их преодоление оказывается вполне возможным в условиях интегрированного обучения.</w:t>
      </w:r>
    </w:p>
    <w:p>
      <w:pPr>
        <w:pStyle w:val="Style16"/>
        <w:rPr/>
      </w:pPr>
      <w:r>
        <w:rPr/>
        <w:t>Анализируя учебный процесс в специальной группе студентов, инвалидов по зрению, созданной в 2001 г. на факультете информационных технологий Московского городского психолого-педагогического университета, преподаватель математики В. Соколов (инвалид I группы по зрению) отмечает, что вопрос о целесообразности обучения незрячих студентов в отдельной группе является весьма дискуссионным [99]. С одной стороны, обучение в отдельной группе позволяет преподавателю учесть особенности обучения незрячих и уделять больше внимания каждому студенту. С другой стороны, занятия в такой группе идут в значительно меньшем темпе, так как запись решения математических задач по Брайлю требует значительно большего времени. В результате такого замедления становится трудным, а порой и просто невозможным изучение материала в полном объеме. При этом для преподавателя, ранее не работавшего с незрячими, достаточно трудно вести занятия в такой отдельной группе, из-за чего все плюсы отдельного обучения могут сводиться на нет. Обучаясь же в смешанной группе незрячий студент, возможно, не успеет записать решение полностью, однако он вполне способен уловить идею этого решения и затем проработать его самостоятельно. Таким образом, учебный процесс в смешанной группе может быть более интенсивным и результативным. Кроме того, студенты-инвалиды, обучающиеся в отдельной группе, гораздо медленнее сходятся со своими здоровыми однокурсниками. В подтверждение этого В. Соколов приводит следующий пример. «После месяца учебы я спросил у группы незрячих студентов, знают ли они, хотя бы, по имени кого-нибудь из своих зрячих сокурсников. И они смогли назвать мне лишь имя старосты курса, избранного на общем собрании» [99]. Разумеется, такое положение отрицательно сказывается на процессе социализации незрячих ребят. Таким образом, плюсы отдельного обучения незрячих студентов заключаются в большей степени в повышении не качества профессиональной подготовки, а комфортности процесса обучения и, на наш взгляд, не могут перевесить отрицательных последствий, вызываемых изоляцией.</w:t>
      </w:r>
    </w:p>
    <w:p>
      <w:pPr>
        <w:pStyle w:val="Style16"/>
        <w:rPr/>
      </w:pPr>
      <w:r>
        <w:rPr/>
        <w:t>В то время как люди с нарушением опорно-двигательной системы или слуха получали высшее образование, как правило, в специально созданных условиях (в специализированных учебных учреждениях и группах или в обычных вузах на заочной форме обучения), инвалиды по зрению чаще обучались на общих основаниях, в обычных студенческих группах. В период существования устойчивой системы трудоустройства выпускников вузов тысячи людей с нарушенным зрением получили высшее цензовое образование и были трудоустроены в соответствии с полученной профессией. В настоящее время в РФ учтено около 6000 работающих в сфере интеллектуального труда незрячих специалистов [127, с. 44]. Однако текущие социально-экономические изменения и перестройка системы профессионального образования в целом привели к существенному осложнению образовательного процесса, вызванному как усложнившимся содержанием образования, так и резко повысившимися квалификационными требованиями к учащимся и специалистам. Это повысило потребность инвалидов по зрению в специальных мерах, направленных на поддержку образовательного процесса.</w:t>
      </w:r>
    </w:p>
    <w:p>
      <w:pPr>
        <w:pStyle w:val="Style16"/>
        <w:rPr/>
      </w:pPr>
      <w:r>
        <w:rPr/>
        <w:t>Анализ отечественного и зарубежного опыта показывает, что наиболее целесообразной и эффективной формой высшего профессионального образования для инвалидов по зрению является интегрированное (вместе со здоровыми сверстниками) обучение с организацией специальной поддержки процесса получения образования. Интегрированное обучение студентов-инвалидов в вузе означает получение выбранной ими специальности в полном соответствии с государственными стандартами по общему для всех студентов учебному плану и графику учебного процесса в общепринятых формах (очное, вечернее или заочное обучение). Интегрированное обучение предоставляет широкие возможности для выбора специальности в соответствии со способностями и потребностями личности, а также максимально способствует, по нашему мнению, развитию интеллектуальных способностей, профессиональному росту и наиболее полной социальной интеграции инвалида. При этом специальная поддержка не требует перестройки самого учебного процесса, а является его дополнением, она направлена на преодоление трудностей обучения и социальной адаптации, обусловленных нарушением зрения.</w:t>
      </w:r>
    </w:p>
    <w:p>
      <w:pPr>
        <w:pStyle w:val="Style16"/>
        <w:rPr/>
      </w:pPr>
      <w:r>
        <w:rPr/>
        <w:t xml:space="preserve">Основная масса слепых и слабовидящих детей получает школьное образование в специализированных интернатах закрытого типа, жизнь и обучение в которых строятся с учетом недостатка зрения. Поэтому начало обучения в вузе или сузе часто становится для молодых инвалидов по зрению первым в их жизни действительным шагом в направлении социальной интеграции и самостоятельного функционирования в «большом» мире. Кроме обычных для всех выпускников трудностей послешкольного перехода незрячие испытывают дополнительные трудности перехода из своего относительно изолированного и приспособленного к их потребностям мира в обычный мир зрячих людей. Период адаптации является самым сложным и зачастую определяющим успешность всего процесса обучения. </w:t>
      </w:r>
    </w:p>
    <w:p>
      <w:pPr>
        <w:pStyle w:val="Style16"/>
        <w:rPr/>
      </w:pPr>
      <w:r>
        <w:rPr/>
        <w:t>Интегрированный вариант получения профессионального образования предъявляет повышенные требования к уровню реабилитированности студентов-инвалидов и их психологической готовности к интеграции в общество зрячих. Кроме необходимого уровня школьных знаний им требуется умение решать различные социально-бытовые вопросы. Для этого незрячие должны овладеть целым комплексом специальных умений и навыков, обеспечивающих при их дефектном зрении свободную пространственную и социально-бытовую ориентировку. В этом процессе важная роль отводится специальной (коррекционной) школе, которая должна обеспечить не только цензовое образование в объеме стандартов средней общеобразовательной школы, но и специальное образование, под которым подразумевается обязательное вооружение учащихся комплексом коррекционно-компенсаторных навыков, позволяющих выпускникам успешно строить самостоятельную жизнь.</w:t>
      </w:r>
    </w:p>
    <w:p>
      <w:pPr>
        <w:pStyle w:val="Style16"/>
        <w:rPr/>
      </w:pPr>
      <w:r>
        <w:rPr/>
        <w:t>За последние десять лет тифлологами много сделано по совершенствованию реабилитационной работы в школах для слепых и слабовидящих детей: разработано содержание различных коррекционных курсов (ориентирование в пространстве, социально-бытовая ориентировка и т.д.), составлены соответствующие программы и методические рекомендации к ним. Однако далеко не во всех школах удается обеспечить должный уровень реабилитационной работы. Основными причинами этого являются, в первую очередь, недостаток квалифицированных специалистов тифлопедагогов, а также отсутствие в большинстве школ необходимой материально-технической базы, отвечающей специфическим образовательным и реабилитационным потребностям незрячих и слабовидящих детей. Практика показывает, что, если реабилитационная работа в школе ведется на должном уровне (примером может служить Нижегородская областная школа-интернат для слепых и слабовидящих детей), то ее выпускники, становясь студентами, значительно легче адаптируются к социально-бытовой среде вуза. Поэтому, одним из важнейших факторов обеспечения готовности детей с нарушением зрения к интегрированному получению профессионального образования является, на наш взгляд, полноценное использование коррекционно-компенсаторного потенциала специальной школы. Если уровень социально-бытовой самостоятельности будущего незрячего студента не достаточен для обеспечения его участия в вузовском образовательном процессе, представляется целесообразным проведение соответствующей реабилитационной работы в довузовский период. Это может значительно сократить потребность незрячих студентов в посторонней помощи и облегчить их адаптацию в условиях высшей школы.</w:t>
      </w:r>
    </w:p>
    <w:p>
      <w:pPr>
        <w:pStyle w:val="Style16"/>
        <w:rPr/>
      </w:pPr>
      <w:r>
        <w:rPr/>
        <w:t>«Последние годы характеризуются в России новым и весьма значительным увеличением активности молодежи с нарушением зрения в области получения высшего профессионального образования, о чем убедительно свидетельствует существенное и устойчивое увеличение количества слепых и слабовидящих студентов, обучающихся в различных вузах» [45, с.3]. Устойчивость этой тенденции подтверждена мировым опытом и обусловлена осознанием того, что наиболее эффективные и экономически целесообразные пути самореализации инвалидов по зрению лежат в сфере высококвалифицированного (по большей части интеллектуального) труда, а значит, требуют высокого образовательного уровня. Социально-экономические изменения, происходящие в России, оказали существенное влияние на условия и возможности трудоустройства и профессиональной деятельности инвалидов по зрению. Практически распалась существовавшая ранее система трудоустройства, в которой подавляющее большинство из них традиционно было занято на специализированных предприятиях общества слепых. В условиях рынка неквалифицированный труд незрячих, широко использовавшийся на таких предприятиях, все чаще заменяется более выгодным с экономической точки зрения автоматизированным производством. В результате Всероссийское общество слепых перестало быть гарантом трудоустройства и занятости инвалидов по зрению. При этом сокращение доли неквалифицированного ручного труда происходит во всем общественном производстве; процессы информатизации ведут к увеличению доли занятости в информационной сфере. Современные социально-экономические условия в нашем государстве таковы, что если инвалид хочет работать, он должен выдержать конкуренцию на общем рынке труда.</w:t>
      </w:r>
    </w:p>
    <w:p>
      <w:pPr>
        <w:pStyle w:val="Style16"/>
        <w:rPr/>
      </w:pPr>
      <w:r>
        <w:rPr/>
        <w:t>Всероссийским обществом слепых на 1 января 2003 года было официально учтено 1726 студентов, инвалидов по зрению. Реальное их число значительно больше. Кроме того, по предварительным оценкам специалистов насчитывается несколько десятков тысяч лиц с серьезной патологией зрения, которые по тем или иным причинам не признаны инвалидами, но несмотря на это они также нуждаются в специальной поддержке при получении образования [34].</w:t>
      </w:r>
    </w:p>
    <w:p>
      <w:pPr>
        <w:pStyle w:val="Style16"/>
        <w:rPr/>
      </w:pPr>
      <w:r>
        <w:rPr/>
        <w:t>Несмотря на довольно обширный опыт профессиональной подготовки незрячих в высших учебных заведениях, научно-обоснованных разработок и рекомендаций по организации системы психолого-педагогического и реабилитационного сопровождения процесса получения высшего образования слепыми имеется недостаточно. «Это связано с тем, что остаются не изученными проблемы и трудности социализации студентов с нарушением зрения, проблема их подготовки к жизни, формирование у них социально-адаптивных знаний, навыков и умений» [77, с.83]. Остро ощущается нехватка квалифицированных кадров (реабилитологов, тифлопедагогов, тифлопсихологов и т.п.), которые могут грамотно организовать и осуществлять специальное сопровождение процесса получения профессионального образования студентами, инвалидами по зрению. В настоящее время возрос научный интерес к проблеме социально-психолого-педагогического сопровождения незрячей молодежи в период получения ею высшего образования. Это обусловливается рядом причин: «призванием принципов гуманистической педагогики, провозглашающей личность человека самой большой ценностью, обязывающей создавать условия максимального развития этой личности, признанием новых подходов к целям, содержанию и результативности вузовского образования, наличием четко просматривающейся тенденции ежегодного увеличения количества незрячей молодежи, желающей получить высшее образование, и наконец, значительным ростом трудностей организационного, правового, технического, методического, психологического, этического характера, возникающих на пути незрячего человека в довузовский, вузовский и послевузовский период получения им высшего образования» [69].</w:t>
      </w:r>
    </w:p>
    <w:p>
      <w:pPr>
        <w:pStyle w:val="Style16"/>
        <w:rPr/>
      </w:pPr>
      <w:r>
        <w:rPr/>
        <w:t>В настоящее время во многих регионах России ведется довольно активная работа, направленная на поддержку образовательного процесса студентов, инвалидов по зрению. Такую поддержку незрячей молодежи традиционно оказывают многие специализированные библиотеки для слепых, в эту работу включились различные образовательные учреждения, а также общественные организации инвалидов по зрению [36]. При этом организация специального сопровождения преимущественно основана на эмпирическом опыте незрячих специалистов. В большинстве случаев основным содержанием оказываемой незрячим и слабовидящим студентам поддержки становится помощь в решении проблем, связанных с обеспечением доступа к необходимой для полноценного образовательного процесса информации. При этом ведущая роль отводится использованию современных компьютерных тифлоинформационных технологий. На наш взгляд, это свидетельствует, прежде всего, о высокой практической значимости информационного обеспечения и компьютерных тифлотехнологий как средства его достижения для успешного получения инвалидами по зрению качественного высшего профессионального образования.</w:t>
      </w:r>
    </w:p>
    <w:p>
      <w:pPr>
        <w:pStyle w:val="Style16"/>
        <w:rPr/>
      </w:pPr>
      <w:r>
        <w:rPr/>
        <w:t>Проблема информационного обмена, присущая практически всем видам интеллектуальной деятельности инвалидов по зрению, в процессе получения высшего и среднего профессионального образования еще больше обостряется. Для полноценного учебного процесса студент должен иметь возможность оперативного доступа к большому объему учебной и научной литературы. Огромное разнообразие учебников, предлагаемых разными преподавателями, и прочей необходимой литературы (часто та или иная книга требуется всего одному, двум незрячим студентам) приводит к невозможности обеспечить студентов с нарушениями зрения необходимой литературой традиционными путями централизованного издания рельефно-точечным шрифтом или выпуска аудиокниг. Кроме того, ни один из этих традиционных путей не может обеспечить достаточную оперативность. Также особое значение для студентов приобретает и другая сторона информационного обмена, связанная с предоставлением результатов своего труда в общепринятой форме, так как выполнение различных письменных работ (рефератов, курсовых и т.д.) является неотъемлемой частью учебного процесса. Эффективным инструментом информационного обеспечения студентов, инвалидов по зрению, могут и должны служить компьютерные тифлотехнологии.</w:t>
      </w:r>
    </w:p>
    <w:p>
      <w:pPr>
        <w:pStyle w:val="Style16"/>
        <w:rPr/>
      </w:pPr>
      <w:r>
        <w:rPr/>
        <w:t>Важнейшее значение преодоления информационных проблем для обеспечения лицам с нарушенным зрением возможностей получения высшего образования и дальнейшей профессиональной деятельности, а также перспективность использования для этого компьютерных тифлотехнологий подчеркивается в последнее время многими специалистами, традиционно занимающимися проблематикой психолого-педагогического и реабилитационного сопровождения. «Сейчас, когда оперативное получение информации начинает играть все более важную роль, незрячие поставлены перед выбором: или решить проблему информационного обеспечения процесса получения профессионального образования, соответствующего современному уровню развития информационных технологий, или потерять возможность интеллектуальной деятельности даже в уже традиционных для них сферах (юриспруденция, педагогика, экономика, математика, программирование и т.д.)» [78]. Таким образом, компьютерные тифлотехнологии становятся в современных условиях важнейшим инструментом профессиональной реабилитации инвалидов по зрению, их внедрение в учебный процесс незрячих и слабовидящих студентов создает основу для качественного решения задач вузовского образования.</w:t>
      </w:r>
    </w:p>
    <w:p>
      <w:pPr>
        <w:pStyle w:val="Heading2"/>
        <w:tabs>
          <w:tab w:val="clear" w:pos="720"/>
          <w:tab w:val="left" w:pos="0" w:leader="none"/>
        </w:tabs>
        <w:ind w:left="0" w:right="0" w:hanging="0"/>
        <w:rPr/>
      </w:pPr>
      <w:bookmarkStart w:id="12" w:name="__RefHeading___Toc172302235"/>
      <w:bookmarkEnd w:id="12"/>
      <w:r>
        <w:rPr/>
        <w:t>3.2. Тифлоинформационный центр – действующая модель оказания поддержки образовательного процесса слепых и слабовидящих студентов</w:t>
      </w:r>
    </w:p>
    <w:p>
      <w:pPr>
        <w:pStyle w:val="Style16"/>
        <w:rPr/>
      </w:pPr>
      <w:r>
        <w:rPr/>
        <w:t>В 1999 году в Нижегородском Государственном Университете им. Н.И. Лобачевского был создан тифлоинформационный центр – первый в России университетский специализированный компьютерный центр для инвалидов по зрению. Инициатором его создания выступил Нижегородский областной центр социально-трудовой и психологической реабилитации инвалидов по зрению (ЦСТПР) «Камерата», являющийся учреждением Общероссийской общественной организации инвалидов – Российская ассоциация незрячих студентов и специалистов.</w:t>
      </w:r>
    </w:p>
    <w:p>
      <w:pPr>
        <w:pStyle w:val="Style16"/>
        <w:rPr/>
      </w:pPr>
      <w:r>
        <w:rPr/>
        <w:t>С 1996г. ЦСТПР «Камерата» ведет активную деятельность по внедрению современных методов социальной адаптации и разносторонней реабилитации инвалидов по зрению. Так в 1997г. его сотрудниками при поддержке института «Открытое Общество» (фонд Сороса) было создано первое в Нижнем Новгороде компьютерное рабочее место, оборудованное для незрячих пользователей [83]. В то время в России подобная техника была доступна незрячим только в Москве и С.-Петербурге. С самого начала работы наиболее активными и заинтересованными пользователями стали незрячие и слабовидящие студенты. С одной стороны, именно эта группа пользователей испытывает наибольшую потребность в использовании новых тифлоинформационных технологий, обусловленную необходимостью обеспечения эффективного информационного обмена в процессе получения высшего профессионального образования, и, с другой стороны, эта категория инвалидов по зрению способна быстро обучаться, осваивать и использовать на практике современные компьютерные технологии. Эти наблюдения послужили основой для идеи создания специализированного вузовского компьютерного центра для студентов, инвалидов по зрению.</w:t>
      </w:r>
    </w:p>
    <w:p>
      <w:pPr>
        <w:pStyle w:val="Style16"/>
        <w:rPr/>
      </w:pPr>
      <w:r>
        <w:rPr/>
        <w:t>В качестве базового вуза был выбран ННГУ им. Н.И. Лобачевского, так как, он является ведущим центром развития образования, науки и культуры, способствующим распространению научных знаний и инновационных технологий, осуществляющим культурно-просветительскую деятельность среди населения. При этом ННГУ пользуется большой популярностью среди студентов, инвалидов по зрению, и имеет довольно большой опыт их обучения. В частности, инициаторы создания центра (тоже инвалиды по зрению) сами успешно закончили этот вуз. Руководство университета с пониманием отнеслось к идее создания студенческого тифлоцентра, значительно расширив первоначальный замысел. Было решено создать не просто компьютерный центр для инвалидов по зрению, а подразделение, ведущее учебную, методическую и научную работу в области компьютерных тифлотехнологий и обеспечивающее на этой основе разностороннюю поддержку образовательного процесса незрячих и слабовидящих студентов. Было выделено и отремонтировано помещение, организовано подключение к сети Интернет, а также изысканы финансовые возможности для поддержания функционирования центра.</w:t>
      </w:r>
    </w:p>
    <w:p>
      <w:pPr>
        <w:pStyle w:val="Style16"/>
        <w:rPr/>
      </w:pPr>
      <w:r>
        <w:rPr/>
        <w:t>Тифлоинформационный центр организован в структуре ведущего подразделения ННГУ в области компьютерных технологий – управления информатизации, что позволяет эффективно изучать, разрабатывать и использовать в учебном процессе современные тифлокомпьютерные технологии. Это также обеспечивает тифлоцентру эффективный доступ к техническим и информационным ресурсам университета (в том числе постоянный доступ в Интернет), рабочее взаимодействие с преподавательским составом в области обучения компьютерным технологиям, высокий уровень технического обслуживания. Учебно-методическая работа тифлоцентра выполняется в рамках программ управления информатизации.</w:t>
      </w:r>
    </w:p>
    <w:p>
      <w:pPr>
        <w:pStyle w:val="Style16"/>
        <w:rPr/>
      </w:pPr>
      <w:r>
        <w:rPr/>
        <w:t>С другой стороны, деятельность тифлоцентра опирается на подразделение факультета социальных наук – в качестве базовой кафедры определена кафедра общей социологии и социальной работы, что позволяет центру выполнять и социальные функции по адаптации незрячих студентов в коллективе, привлекая к работе с инвалидами по зрению преподавательский состав и студентов факультета. При этом студенты, будущие социальные работники, на практике знакомятся с проблемами и возможностями незрячих сверстников и приобретают навыки оказания им действенной помощи. Для студентов факультета проводятся лекции, освещающие тифлоспецифику, а также организуются экскурсии в тифлоцентр, знакомящие студентов с возможностями компьютерных тифлотехнологий как инструмента социальной и профессиональной реабилитации инвалидов по зрению.</w:t>
      </w:r>
    </w:p>
    <w:p>
      <w:pPr>
        <w:pStyle w:val="Style16"/>
        <w:rPr/>
      </w:pPr>
      <w:r>
        <w:rPr/>
        <w:t>Больших финансовых затрат требует техническое оснащение тифлоинформационного центра, так как кроме обычной компьютерной техники требуется дорогостоящее специализированное оборудование и программное обеспечение для работы инвалидов по зрению. При создании центра большую помощь оказало Министерство образования РФ, дальнейшее дооборудование происходит при активном участии ЦСТПР «Камерата» на привлеченные грантовые средства. Тифлоинформационный центр является предметом постоянного сотрудничества и социального партнерства ННГУ им. Н.И. Лобачевского и ЦСТПР «Камерата».</w:t>
      </w:r>
    </w:p>
    <w:p>
      <w:pPr>
        <w:pStyle w:val="Style16"/>
        <w:rPr/>
      </w:pPr>
      <w:r>
        <w:rPr/>
        <w:t>В настоящее время тифлоцентр располагает комплексом технических и программных средств, обеспечивающих полноценное использование компьютерных тифлотехнологий (четыре компьютерных рабочих места для слепых и слабовидящих пользователей, имеющих постоянное подключение к Интернет и оборудованных Брайлевскими дисплеями и специализированным программным обеспечением; сканеры; принтеры для обычной и рельефно-точечной печати; копировальный аппарат, позволяющий при копировании увеличивать изображение и др.). Применение этого оборудования позволяет значительно облегчить и сделать более эффективным образовательный процесс незрячих и слабовидящих студентов. В 2000 – 2002гг. специалисты немецкой фирмы Baum Retec AG – ведущего европейского поставщика компьютерной тифлотехники – провели для сотрудников тифлоцентра серию обучающих семинаров, на которых они получили необходимые знания по настройке и эксплуатации тифлооборудования.</w:t>
      </w:r>
    </w:p>
    <w:p>
      <w:pPr>
        <w:pStyle w:val="Style16"/>
        <w:rPr/>
      </w:pPr>
      <w:r>
        <w:rPr/>
        <w:t>Основная цель деятельности центра – оказание инвалидам по зрению разносторонней поддержки в процессе получения высшего образования и профессиональной подготовки, создание им широкой сферы информационных связей, определяющих возможность активного участия в общественной и производственной деятельности и, тем самым, обеспечение конкурентоспособности на рынке высококвалифицированного труда и успешной интеграции в общество этой группы молодежи. Деятельность тифлоинформационного центра имеет региональный масштаб, он открыт для всех незрячих и слабовидящих студентов и аспирантов, обучающихся в различных вузах и сузах Нижнего Новгорода.</w:t>
      </w:r>
    </w:p>
    <w:p>
      <w:pPr>
        <w:pStyle w:val="Style16"/>
        <w:rPr/>
      </w:pPr>
      <w:r>
        <w:rPr/>
        <w:t>Деятельность центра направлена на решение следующих задач:</w:t>
      </w:r>
    </w:p>
    <w:p>
      <w:pPr>
        <w:pStyle w:val="Style16"/>
        <w:rPr/>
      </w:pPr>
      <w:r>
        <w:rPr/>
        <w:t>•           </w:t>
      </w:r>
      <w:r>
        <w:rPr/>
        <w:t>расширение методической базы по обучению незрячих и слабовидящих студентов компьютерной грамотности и использованию компьютерных технологий как средства компенсации нарушения зрения;</w:t>
      </w:r>
    </w:p>
    <w:p>
      <w:pPr>
        <w:pStyle w:val="Style16"/>
        <w:rPr/>
      </w:pPr>
      <w:r>
        <w:rPr/>
        <w:t xml:space="preserve">•          </w:t>
      </w:r>
      <w:r>
        <w:rPr/>
        <w:t>обучение лиц с нарушенным зрением работе с компьютером, оснащенным специальными тифлотехническими и программными средствами;</w:t>
      </w:r>
    </w:p>
    <w:p>
      <w:pPr>
        <w:pStyle w:val="Style16"/>
        <w:rPr/>
      </w:pPr>
      <w:r>
        <w:rPr/>
        <w:t xml:space="preserve">•          </w:t>
      </w:r>
      <w:r>
        <w:rPr/>
        <w:t>оказание помощи инвалидам по зрению в применении компьютерной техники в области образования и занятости;</w:t>
      </w:r>
    </w:p>
    <w:p>
      <w:pPr>
        <w:pStyle w:val="Style16"/>
        <w:rPr/>
      </w:pPr>
      <w:r>
        <w:rPr/>
        <w:t xml:space="preserve">•          </w:t>
      </w:r>
      <w:r>
        <w:rPr/>
        <w:t>информационная поддержка процесса обучения незрячих и слабовидящих студентов, заключающаяся в обеспечении им доступа к необходимой информации;</w:t>
      </w:r>
    </w:p>
    <w:p>
      <w:pPr>
        <w:pStyle w:val="Style16"/>
        <w:rPr/>
      </w:pPr>
      <w:r>
        <w:rPr/>
        <w:t xml:space="preserve">•          </w:t>
      </w:r>
      <w:r>
        <w:rPr/>
        <w:t>создание условий для успешной социально-психологической адаптации незрячих и слабовидящих студентов в среде высшей школы;</w:t>
      </w:r>
    </w:p>
    <w:p>
      <w:pPr>
        <w:pStyle w:val="Style16"/>
        <w:rPr/>
      </w:pPr>
      <w:r>
        <w:rPr/>
        <w:t xml:space="preserve">•          </w:t>
      </w:r>
      <w:r>
        <w:rPr/>
        <w:t>распространение в обществе адекватного представления о проблемах и возможностях инвалидов по зрению и, в частности, о компенсаторных возможностях использования компьютерных тифлотехнологий;</w:t>
      </w:r>
    </w:p>
    <w:p>
      <w:pPr>
        <w:pStyle w:val="Style16"/>
        <w:rPr/>
      </w:pPr>
      <w:r>
        <w:rPr/>
        <w:t xml:space="preserve">•          </w:t>
      </w:r>
      <w:r>
        <w:rPr/>
        <w:t>организация обмена опытом в области внедрения и использования компьютерных тифлотехнологий.</w:t>
      </w:r>
    </w:p>
    <w:p>
      <w:pPr>
        <w:pStyle w:val="Style16"/>
        <w:rPr/>
      </w:pPr>
      <w:r>
        <w:rPr/>
        <w:t>Тифлоинформационный центр ведет разработки учебно-методического обеспечения по обучению компьютерным тифлотехнологиям и их использованию в образовательной и профессиональной деятельности. Работа на компьютере пользователей с нарушенным зрением (как мы показали в 2.1) имеет ряд существенных особенностей и требует специального подхода при обучении. На сегодняшний день методических разработок в этой области имеется очень мало. Кроме того, динамичное развитие компьютерных технологий требует для успешного их внедрения в учебный процесс постоянного методического сопровождения. По итогам конкурса 1999г., проводимого Министерством образования России соответствующие работы были включены в программу «Научное, научно-методическое, материально-техническое и информационное обеспечение системы образования» (проект «Разработка учебно-методического и программного обеспечения по обучению инвалидов по зрению возможностям использования компьютерных технологий при получении общего и профессионального образования»).</w:t>
      </w:r>
    </w:p>
    <w:p>
      <w:pPr>
        <w:pStyle w:val="Style16"/>
        <w:rPr/>
      </w:pPr>
      <w:r>
        <w:rPr/>
        <w:t>В тифлоинформационном центре разработаны учебные программы по курсам «Основы компьютерных тифлотехнологий для незрячих пользователей» и «Основы работы на персональном компьютере для слабовидящего пользователя». Работа на компьютере незрячих и слабовидящих пользователей имеет существенные различия, определяющиеся, прежде всего, основным каналом восприятия компьютерной информации (визуальным – для слабовидящих и слуховым или тактильным – для незрячих). Использование каждого из этих каналов порождает специальные приемы работы. Поэтому обучение этих групп пользователей требует различных методических подходов и проводится по разным программам. Изучение обоих курсов закладывает основы компьютерных знаний, формирует необходимые навыки работы на пользовательском уровне в операционной системе MS Windows и умение применять тифлоинформационные технологии в своем основном учебном процессе.</w:t>
      </w:r>
    </w:p>
    <w:p>
      <w:pPr>
        <w:pStyle w:val="Style16"/>
        <w:rPr/>
      </w:pPr>
      <w:r>
        <w:rPr/>
        <w:t>Курс обучения слабовидящих пользователей направлен на освоение работы с программами общего назначения с использованием в качестве основного средства доступа к информации пониженного зрения. Слабовидящие часто преувеличивают свои зрительные возможности. Попытки работать на компьютере без использования специальных средств приводят к переутомлению и даже серьезному ухудшению и без того ослабленного зрения. Освоение курса помогает правильно оценить назначение и место «специальных возможностей» MS Windows и научиться грамотно их использовать. Здесь рассматриваются различные настройки среды для слабовидящих пользователей и возможности программы «Экранная лупа». Кроме технологий, улучшающих зрительное восприятие, слабовидящим полезно использование голосовых технологий. Одной из задач курса является знакомство с различными программными средствами голосового вывода («Говорящая мышь», «Говорилка» и т.д.) и освоение общих приемов их использования.</w:t>
      </w:r>
    </w:p>
    <w:p>
      <w:pPr>
        <w:pStyle w:val="Style16"/>
        <w:rPr/>
      </w:pPr>
      <w:r>
        <w:rPr/>
        <w:t>Учебный курс для незрячих пользователей направлен на освоение работы на компьютере с использованием программы экранного доступа Jaws for Windows, обеспечивающей вывод компьютерной информации на брайлевский дисплей и/или синтезатор речи. Курс можно разделить на два этапа. Первый из них носит подготовительный характер и включает освоение основ работы в операционных системах семейства MS Windows с использованием программы экранного доступа Jaws. Здесь должны быть усвоены следующие знания и навыки.</w:t>
      </w:r>
    </w:p>
    <w:p>
      <w:pPr>
        <w:pStyle w:val="Style16"/>
        <w:rPr/>
      </w:pPr>
      <w:r>
        <w:rPr/>
        <w:t>1. Работа с клавиатурой компьютера. Прежде чем приступать к практической работе на компьютере и изучению нужных для этого программных средств, необходимо отработать элементарные технические навыки работы с клавиатурой и добиться того, чтобы нажатия клавиш и их комбинаций не вызывали у учащихся затруднений (что нередко бывает на начальном этапе работы незрячих пользователей). Если параллельно с изучением содержательно сложных действий приходится отрабатывать технику нажатия на клавиши, процесс обучения значительно осложняется (как для учащихся, так и для преподавателя). Обучение проходит значительно эффективнее, когда предварительно освоен курс компьютерной машинописи. По причине недостатка времени освоение десятипальцевого метода печати не включается в программу обучения незрячих студентов. Учащиеся, не владеющие техникой эффективной работы на клавиатуре, отрабатывают ее самостоятельно, получая при необходимости методические рекомендации преподавателя. Однако владение элементарными навыками, обеспечивающими нажатия нужных клавиш, является необходимым условием для дальнейшего компьютерного обучения.</w:t>
      </w:r>
    </w:p>
    <w:p>
      <w:pPr>
        <w:pStyle w:val="Style16"/>
        <w:rPr/>
      </w:pPr>
      <w:r>
        <w:rPr/>
        <w:t>2. Компьютеры и программы. Учащиеся должны получить на доступном уровне представление об устройстве компьютера (процессор, память, периферийные устройства) и порядке его работы под управлением программных средств. Кроме познавательной ценности как основы для понимания общей логики управления компьютерной техникой эти знания имеют также психологическое значение, помогая снять психологический барьер, нередко возникающий из-за отношения к компьютеру и к тому, что на нем происходит, как к чему-то сверхъестественному.</w:t>
      </w:r>
    </w:p>
    <w:p>
      <w:pPr>
        <w:pStyle w:val="Style16"/>
        <w:rPr/>
      </w:pPr>
      <w:r>
        <w:rPr/>
        <w:t>3. Основные понятия операционной системы. Учащиеся должны получить представление о приложениях и многозадачности, графическом интерфейсе Windows (рабочий стол, окна и т.п.), файловой системе, взаимодействии программ и данных.</w:t>
      </w:r>
    </w:p>
    <w:p>
      <w:pPr>
        <w:pStyle w:val="Style16"/>
        <w:rPr/>
      </w:pPr>
      <w:r>
        <w:rPr/>
        <w:t>4. Стандартные элементы управления Windows. Пользователи должны освоить технические приемы работы в меню и диалоговых окнах с использованием программы экранного доступа Jaws. При этом, на наш взгляд, не целесообразно работать с офисными приложениями, так как в них часто встречаются элементы с нестандартным поведением, кроме того, для этой цели они излишне сложны и содержательно перегружены. Начинающим пользователям трудно осваивать сразу и содержательную, и техническую сторону выполняемых действий, поэтому для освоения технических приемов используются более простые программы (например, Wordpad).</w:t>
      </w:r>
    </w:p>
    <w:p>
      <w:pPr>
        <w:pStyle w:val="Style16"/>
        <w:rPr/>
      </w:pPr>
      <w:r>
        <w:rPr/>
        <w:t>5. Основы работы с текстом. Учащиеся должны научиться читать, вводить и редактировать текст. На начальном этапе для этого также используется Wordpad.</w:t>
      </w:r>
    </w:p>
    <w:p>
      <w:pPr>
        <w:pStyle w:val="Style16"/>
        <w:rPr/>
      </w:pPr>
      <w:r>
        <w:rPr/>
        <w:t>Этот материал составляет базовый набор компьютерных знаний и навыков, который позволяет незрячим пользователям начать самостоятельно применять компьютер на практике. Кроме того, основываясь на нем незрячий может (при необходимости) самостоятельно (читая книги общего назначения, экспериментируя или используя помощь зрячего помощника, не владеющего тифлоспецификой) осваивать работу в нужных ему приложениях. Для облегчения незрячим освоения этой части курса, включающей основы работы в операционной системе Windows, подготовлено учебно-методическое пособие «Основные элементы управления Windows. Использование клавиатурных команд системы и специальных средств Jaws». Данное пособие используется при обучении незрячих студентов и школьников.</w:t>
      </w:r>
    </w:p>
    <w:p>
      <w:pPr>
        <w:pStyle w:val="Style16"/>
        <w:rPr/>
      </w:pPr>
      <w:r>
        <w:rPr/>
        <w:t>Вторая часть курса направлена на освоение приложений, которые затем будут использоваться на практике для обеспечения различных информационных потребностей образовательного процесса:</w:t>
      </w:r>
    </w:p>
    <w:p>
      <w:pPr>
        <w:pStyle w:val="Style16"/>
        <w:rPr/>
      </w:pPr>
      <w:r>
        <w:rPr/>
        <w:t>1) работа с текстовыми документами (чтение, ввод и редактирование, подготовка к печати) – MS Word;</w:t>
      </w:r>
    </w:p>
    <w:p>
      <w:pPr>
        <w:pStyle w:val="Style16"/>
        <w:rPr/>
      </w:pPr>
      <w:r>
        <w:rPr/>
        <w:t>2) использование информационных ресурсов Интернет (поиск и получение информации, знакомство с некоторыми полезными сайтами) – Internet Explorer;</w:t>
      </w:r>
    </w:p>
    <w:p>
      <w:pPr>
        <w:pStyle w:val="Style16"/>
        <w:rPr/>
      </w:pPr>
      <w:r>
        <w:rPr/>
        <w:t>3) работа с электронной почтой – Outlook Express;</w:t>
      </w:r>
    </w:p>
    <w:p>
      <w:pPr>
        <w:pStyle w:val="Style16"/>
        <w:rPr/>
      </w:pPr>
      <w:r>
        <w:rPr/>
        <w:t>4) сканирование и распознавание текста – Fine Reader;</w:t>
      </w:r>
    </w:p>
    <w:p>
      <w:pPr>
        <w:pStyle w:val="Style16"/>
        <w:rPr/>
      </w:pPr>
      <w:r>
        <w:rPr/>
        <w:t>5) организация электронных таблиц и вычислений – Excel.</w:t>
      </w:r>
    </w:p>
    <w:p>
      <w:pPr>
        <w:pStyle w:val="Style16"/>
        <w:rPr/>
      </w:pPr>
      <w:r>
        <w:rPr/>
        <w:t>На этом этапе учащиеся знакомятся со спецификой работы в каждом из этих приложений с использованием программы экранного доступа Jaws, осваивают практические приемы, облегчающие этот процесс. Эта часть курса в отличие от первой не требует непрерывного последовательного изучения, она состоит из независимых модулей, каждый из которых посвящен отдельному приложению и осваивается по мере возникновения практической потребности. Активное практическое использование получаемых знаний значительно повышает эффективность компьютерного обучения и качество освоения материала. По мере необходимости незрячие и слабовидящие студенты получают консультативную помощь по различным вопросам использования компьютерных технологий (выполнение конкретных действий с помощью компьютерной техники, работа с заданным приложением, комплектование и настройка компьютерных рабочих мест для незрячих и слабовидящих пользователей и т.д.).</w:t>
      </w:r>
    </w:p>
    <w:p>
      <w:pPr>
        <w:pStyle w:val="Style16"/>
        <w:rPr/>
      </w:pPr>
      <w:r>
        <w:rPr/>
        <w:t>Кроме того в тифлоинформационном центре регулярно ведется работа, направленная на повышение пользовательской квалификации инвалидов по зрению. Необходимость такой работы вызывается, с одной стороны, стремительным развитием компьютерных технологий (и тифлотехнологий, в том числе) и сложностями в их освоении пользователями с нарушенным зрением – с другой (более подробно этот вопрос будет рассмотрен в п. 4.2). С целью повышения квалификации незрячих и слабовидящих пользователей в тифлоцентре регулярно проводятся обучающие семинары и практические занятия в малых группах, направленные на освоение современных программных средств как общего, так и специального назначения. В 2005 году эта работа получила финансовую поддержку компании Intel (на базе тифлоинформационного центра реализован проект «Использование компьютерных технологий – путь к повышению конкурентоспособности незрячих специалистов»).</w:t>
      </w:r>
    </w:p>
    <w:p>
      <w:pPr>
        <w:pStyle w:val="Style16"/>
        <w:rPr/>
      </w:pPr>
      <w:r>
        <w:rPr/>
        <w:t>Одно из важнейших направлений деятельности тифлоцентра – информационная поддержка образования студентов с нарушенным зрением, которая призвана обеспечить инвалидам по зрению свободный информационный обмен в рамках учебного процесса. Система информационной поддержки включает:</w:t>
      </w:r>
    </w:p>
    <w:p>
      <w:pPr>
        <w:pStyle w:val="Style16"/>
        <w:rPr/>
      </w:pPr>
      <w:r>
        <w:rPr/>
        <w:t xml:space="preserve">•          </w:t>
      </w:r>
      <w:r>
        <w:rPr/>
        <w:t>предоставление студенту учебной информации в доступной и удобной для него форме (на электронных носителях, рельефно-точечный или укрупненный текст, аудиозапись);</w:t>
      </w:r>
    </w:p>
    <w:p>
      <w:pPr>
        <w:pStyle w:val="Style16"/>
        <w:rPr/>
      </w:pPr>
      <w:r>
        <w:rPr/>
        <w:t xml:space="preserve">•          </w:t>
      </w:r>
      <w:r>
        <w:rPr/>
        <w:t>представление результатов работы студента в общепринятой форме (подготовка печатных материалов);</w:t>
      </w:r>
    </w:p>
    <w:p>
      <w:pPr>
        <w:pStyle w:val="Style16"/>
        <w:rPr/>
      </w:pPr>
      <w:r>
        <w:rPr/>
        <w:t xml:space="preserve">•          </w:t>
      </w:r>
      <w:r>
        <w:rPr/>
        <w:t>предоставление имеющихся в распоряжении центра технических, программных и информационных ресурсов для самостоятельной работы студентов с информацией.</w:t>
      </w:r>
    </w:p>
    <w:p>
      <w:pPr>
        <w:pStyle w:val="Style16"/>
        <w:rPr/>
      </w:pPr>
      <w:r>
        <w:rPr/>
        <w:t>Для предоставления студенту учебной информации в доступной форме используются самые разные средства: имеющаяся рельефно-точечная и звуковая литература, различные электронные библиотеки (в том числе и библиотеки, созданные в Интернет самими инвалидами по зрению), электронные материалы учебных заведений (методические пособия, научные публикации и т.д.), сканирование плоскопечатных материалов, преобразование электронной формы представления в более удобный для конкретного студента вид (распечатка учебных материалов рельефно-точечным или укрупненным шрифтом, копирование учебных материалов с увеличением шрифта, аудиозапись воспроизведения информации с помощью синтезатора речи). Различные преобразования информации из одной формы ее представления в другую (сканирование, печать, аудиозапись) представляют собой довольно длительные и трудоемкие процессы, их необходимость продиктована не сутью учебного процесса, а специфичными потребностями, напрямую связанными с нарушением зрения. Выполнение значительного объема таких работ, направленных на информационное обеспечение образовательного процесса студентов, инвалидов по зрению, не ими самими, а сотрудниками центра играет важную роль в создании равных условий при получении образования для этой категории лиц, так как позволяет существенно сократить дополнительные специфичные трудозатраты, связанные с получением необходимой информации. В результате незрячие студенты могут получать значительную часть учебного материала наравне с другими, не прикладывая дополнительных усилий.</w:t>
      </w:r>
    </w:p>
    <w:p>
      <w:pPr>
        <w:pStyle w:val="Style16"/>
        <w:rPr/>
      </w:pPr>
      <w:r>
        <w:rPr/>
        <w:t>Особое значение приобретает обеспечение учебными материалами занятий незрячих по иностранному языку. Для полноценного учебного процесса здесь необходимы материалы в рельефно-точечной форме, поэтому раньше (до появления возможности использования компьютерной техники) этим студентам приходилось переписывать большие объемы иностранных текстов вручную, используя услуги чтеца. Иногда эти трудности служили поводом для неполного выполнения заданий, что значительно снижало качество усвоения знаний. Сейчас задача информационного обеспечения в этой области (также как и в общем случае) решается с использованием технологии сканирования и рельефно-точечной печати. Для автоматизации процесса подготовки текста для рельефно-точечной печати, включающего последовательное выполнение нескольких операций преобразования информации для брайлевского представления и форматирования, в тифлоинформационном центре разработана и внедрена в практическую деятельность специальная компьютерная программа.</w:t>
      </w:r>
    </w:p>
    <w:p>
      <w:pPr>
        <w:pStyle w:val="Style16"/>
        <w:rPr/>
      </w:pPr>
      <w:r>
        <w:rPr/>
        <w:t>Тифлоинформационный центр оказывает помощь незрячим и слабовидящим студентам в оформлении и распечатке различных текстовых документов (рефератов, курсовых и дипломных работ и т.п.). Текст работ студенты самостоятельно готовят на компьютере, однако их внешнее оформление нередко вызывает у незрячих затруднения как содержательного, так и технического характера. Замена визуального восприятия текста слуховым или тактильным приводит к тому, что незрячие непосредственно не получают информацию об элементах оформления и общем внешнем виде текстовых документов (использовании различных шрифтов, выравнивании и расположении текста на странице и т.п.). Поэтому при обучении использованию компьютерных тифлотехнологий как инструмента для работы с текстом необходимо уделять особое внимание формированию оформительской культуры незрячих. Важность этой работы еще более возрастает в связи с тем, что незрячие (опять же в силу отсутствия непосредственного восприятия) склонны недооценивать важность внешнего вида печатных работ, допуская небрежность в оформлении, что может вызывать неблагоприятное впечатление о работе в целом. Технические трудности оформления текста также вызываются невозможностью непосредственного восприятия различных параметров шрифта и форматирования (эта информация может локально предоставляться программой экранного доступа по специальному запросу), что осложняет контроль правильности их использования. Сотрудники центра оказывают консультативную и техническую помощь в подготовке и печати студенческих работ. Кроме того, для облегчения самостоятельного выполнения этих действий разработана компьютерная программа, обеспечивающая преобразование текста с явно указываемыми признаками форматирования в стандартный и широко распространенный формат RTF. Руководство по применению этой программы кроме описания ее функций включает также практические советы по оформлению текста.</w:t>
      </w:r>
    </w:p>
    <w:p>
      <w:pPr>
        <w:pStyle w:val="Style16"/>
        <w:rPr/>
      </w:pPr>
      <w:r>
        <w:rPr/>
        <w:t>Многие инвалиды по зрению активно используют ресурсы тифлоцентра для самостоятельной работы. Незрячие студенты пользуются компьютерными рабочими местами, оборудованными в тифлоцентре (в отличие от имеющихся в личном распоряжении компьютеров) не только синтезаторами речи, но и брайлевскими дисплеями (что, как было показано в 2.1, создает наиболее эффективные условия для работы без визуального контроля). Слабовидящих пользователей привлекают хорошие условия для визуального восприятия, обеспечиваемые высоким качеством мониторов, которыми оборудованы рабочие места в тифлоцентре. Тифлоинформационный центр предоставляет своим посетителям возможность бесплатного доступа в Интернет. При ограниченности других источников информации, доступ к ресурсам в сети Интернет для пользователей с нарушенным зрением чрезвычайно важен. При этом используемые аппаратные и программные средства доступа к экрану компьютера значительно замедляют работу, что приводит к большим, по сравнению с обычными пользователями, затратам Интернет-времени (поэтому пользование Интернет в домашних условиях, как правило, сопряжено с дополнительными материальными затратами). По отзывам пользователей кроме перечисленных благоприятных условий для работы в тифлоцентр их также привлекает возможность всегда обратиться за помощью к квалифицированным специалистам.</w:t>
      </w:r>
    </w:p>
    <w:p>
      <w:pPr>
        <w:pStyle w:val="Style16"/>
        <w:rPr/>
      </w:pPr>
      <w:r>
        <w:rPr/>
        <w:t>Таким образом, деятельность центра направлена не на создание для студентов, инвалидов по зрению, привилегированных условий обучения, а на устранение специфических трудностей, обусловленных недостатком или отсутствием зрения. Оказываемая незрячим и слабовидящим студентам поддержка, направленная на облегчение им информационного обмена при обучении, значительно повышает самостоятельность их учебной деятельности, обеспечивает независимость от посторонней помощи, нацеливает студентов на полное выполнение требований образовательного процесса.</w:t>
      </w:r>
    </w:p>
    <w:p>
      <w:pPr>
        <w:pStyle w:val="Style16"/>
        <w:rPr/>
      </w:pPr>
      <w:r>
        <w:rPr/>
        <w:t>Придавая большое значение анализу достижений и опыта, накопленного в области разработки и внедрения компьютерных технологий в интересах профессиональной реабилитации инвалидов по зрению в России и Европе, установлению творческих и научных контактов между заинтересованными специалистами, а также распространению опыта своей деятельности, сотрудники тифлоцентра приняли активное участие в организации и проведении ряда конференций, проходивших в Нижнем Новгороде при поддержке Института «Открытое общество» (Международная научно-практическая конференция «Роль компьютерных технологий в интеллектуальном труде незрячих. Перспективы развития и применения» (1999г.), Всероссийские научно-практические конференции незрячих специалистов «Проблемы высшего профессионального образования лиц с нарушением зрения» (2000г.) и «Доступность информации – ключ к образованию» (2002г.) и др.). В конференциях принимали участие ведущие специалисты в области образовательных и тифлоинформационных технологий, сотрудники специализированных библиотек, учебных и реабилитационных учреждений, представители общественных организаций инвалидов по зрению из России, стран СНГ и Европы (Германии, Италии, Венгрии, Болгарии). На этих конференциях были обозначены важнейшие проблемы интеграции в современное общество и повышения социального статуса инвалидов по зрению, связанные с получением полноценного профессионального образования, развитием современных форм и методов поддержки образовательного процесса этой категории лиц, широким внедрением компьютерных тифлоинформационных технологий. Был представлен накопленный различными организациями опыт практической работы, намечены пути решения поставленных проблем. В частности, большую заинтересованность и положительную оценку участников вызвала модель организации поддержки процесса получения профессионального образования инвалидами по зрению, реализуемая тифлоинформационным центром ННГУ, и опыт использования в этой области современных компьютерных тифлотехнологий.</w:t>
      </w:r>
    </w:p>
    <w:p>
      <w:pPr>
        <w:pStyle w:val="Style16"/>
        <w:rPr/>
      </w:pPr>
      <w:r>
        <w:rPr/>
        <w:t>Тифлоинформационный центр пользуется авторитетом среди организаций, занимающихся внедрением тифлотехнологий во многих регионах РФ. Специалисты центра оказывают информационную поддержку всем заинтересованным лицам. Опыт ННГУ был взят за основу при создании аналогичного тифлоцентра в Калининградском государственном университете.</w:t>
      </w:r>
    </w:p>
    <w:p>
      <w:pPr>
        <w:pStyle w:val="Style16"/>
        <w:rPr/>
      </w:pPr>
      <w:r>
        <w:rPr/>
        <w:t>Сотрудники центра ведут работу, направленную на создание в современном обществе адекватного отношения к инвалидности и инвалидам: участвуют в выставках и других публичных мероприятиях, демонстрируя возможности незрячих и разъясняя их проблемы. Результаты работы тифлоцентра представлялись на Всероссийских выставках на Нижегородской ярмарке (2000г.), Всероссийском выставочном центре (2000, 2001гг.). На Всероссийской выставке «Современная образовательная среда» на ВВЦ (2001г.) представленные результаты были отмечены дипломом и медалью. Тифлоинформационный центр регулярно организует экскурсии, круглые столы и другие мероприятия, для участия в которых приглашаются представители органов власти, служб занятости и медико-социальной экспертизы, образовательных и реабилитационных учреждений, коммерческих структур, общественных организаций и средств массовой информации. Цель этих мероприятий: привлечь внимание общественности к проблемам, возникающим у молодых инвалидов по зрению в современных условиях, и продемонстрировать имеющиеся у них возможности в образовании, профессиональной деятельности, использовании современных компьютерных технологий и т.д.</w:t>
      </w:r>
    </w:p>
    <w:p>
      <w:pPr>
        <w:pStyle w:val="Style16"/>
        <w:rPr/>
      </w:pPr>
      <w:r>
        <w:rPr/>
        <w:t>В настоящее время в России остаются не решенными многие общие вопросы организации реабилитационного процесса инвалидов. В связи с реформированием социальной сферы и в содержательном, и в институциональном аспекте на сегодняшний день не отработаны механизмы реализации инвалидами прав на реабилитацию, а также финансового обеспечения реабилитационного процесса и согласованного применения органами государственной власти регламентирующих его правовых норм. В этих условиях особую значимость приобретает реабилитационная работа, которую ведут различные заинтересованные организации. Одной из таких организаций является тифлоинформационный центр ННГУ.</w:t>
      </w:r>
    </w:p>
    <w:p>
      <w:pPr>
        <w:pStyle w:val="Style16"/>
        <w:rPr/>
      </w:pPr>
      <w:r>
        <w:rPr/>
        <w:t>Инвалиды по зрению составляют в общей массе инвалидов довольно малочисленную (менее 2%) и имеющую особые реабилитационные потребности группу. Эти особенности касаются как содержания реабилитационной работы, так и форм ее проведения. К сожалению, большинство программ и проектов, направленных на реабилитацию инвалидов, не учитывают эти специфичные требования и, поэтому, не подходят для инвалидов по зрению. Учащаяся молодежь, в свою очередь, по своим реабилитационным потребностям выделяется среди всей совокупности инвалидов по зрению, так как условия получения профессионального образования и дальнейшей профессиональной деятельности предъявляют повышенные требования к их самостоятельности, навыкам коммуникации и внешнего поведения, общему культурному уровню. Кроме того, им не подходят многие формы работы, которые используются, например, для пожилых инвалидов по зрению. В этой связи возникает необходимость разработки специализированных методик реабилитации молодых инвалидов по зрению и внедрения их в практическую деятельность.</w:t>
      </w:r>
    </w:p>
    <w:p>
      <w:pPr>
        <w:pStyle w:val="Style16"/>
        <w:rPr/>
      </w:pPr>
      <w:r>
        <w:rPr/>
        <w:t>Кроме регулярной работы по поддержке образовательного процесса студентов – инвалидов по зрению, финансируемой ННГУ, тифлоинформационный центр совместно с ЦСТПР «Камерата» и Межрегиональной общественной организацией «САМИ», созданной по инициативе незрячих студентов, ведет активную проектную деятельность, направленную на разностороннюю реабилитацию незрячей учащейся молодежи. Эта деятельность ведется в масштабах Приволжского федерального округа и финансируется за счет грантовых средств по результатам конкурсов различных благотворительных фондов. Важным инструментальным средством этой работы являются компьютерные тифлотехнологии. Использование тифлокомпьютерных рабочих мест обеспечивает возможность активного участия незрячих специалистов на всех этапах проектной деятельности, начиная с разработки проекта и заканчивая подготовкой отчетности. В частности, к реализации проектов регулярно привлекаются незрячие и слабовидящие студенты, что создает им возможность получить некоторый опыт профессиональной деятельности. Кроме того компьютерная техника широко применяется для предоставления всей проектной информации, являющейся как средством (информационные сообщения и т.п.), так и результатом (учебно-методические пособия и т.п.) реализации проекта в доступной для целевой аудитории (инвалидов по зрению) форме.</w:t>
      </w:r>
    </w:p>
    <w:p>
      <w:pPr>
        <w:pStyle w:val="Style16"/>
        <w:rPr/>
      </w:pPr>
      <w:r>
        <w:rPr/>
        <w:t>Начало сотрудничеству с различными общественными и государственными организациями ПФО, работающими с инвалидами по зрению, было положено в процессе реализации проекта «Город будущего – город без границ», ставшего одним из победителей конкурса «Социальное партнерство» на Окружной ярмарке социальных и культурных проектов «Саратов-2001». Основная цель проекта: создание благоприятных возможностей для подлинной интеграции людей с нарушением зрения в общество путем внедрения современных технологий, позволяющих незрячим свободно ориентироваться в пространстве.</w:t>
      </w:r>
    </w:p>
    <w:p>
      <w:pPr>
        <w:pStyle w:val="Style16"/>
        <w:rPr/>
      </w:pPr>
      <w:r>
        <w:rPr/>
        <w:t>Способность самостоятельно ориентироваться и передвигаться в пространстве является для инвалида по зрению одним из важнейших условий активной самостоятельной жизни (и, в частности, получения интегрированного образования). Пространственная ориентировка – один из важнейших коррекционных предметов, преподаваемых в школах для слепых и слабовидящих детей. Однако методических материалов и наглядных пособий для такого обучения крайне недостаточно. Для формирования у слепых и слабовидящих пространственных представлений о городе был издан альбом рельефно-графических пособий «Нижний Новгород». При его подготовке и издании была применена компьютерная технология (см. 2.3). В отличие от других Российских изданий альбом цветной, что значительно облегчает его использование для слабовидящих. Кроме того, было издано пособие по обучению пространственной ориентировке. Эти материалы были распространены по школам для слепых и слабовидящих детей ПФО. Завязавшиеся в процессе реализации данного проекта контакты были использованы при подготовке следующих молодежных мероприятий.</w:t>
      </w:r>
    </w:p>
    <w:p>
      <w:pPr>
        <w:pStyle w:val="Style16"/>
        <w:rPr/>
      </w:pPr>
      <w:r>
        <w:rPr/>
        <w:t>В 2003-2006 годах на базе тифлоинформационного центра был реализован ряд проектов, направленных на решение различных проблем социально-психологической адаптации и повышение качества жизни молодых инвалидов по зрению.</w:t>
      </w:r>
    </w:p>
    <w:p>
      <w:pPr>
        <w:pStyle w:val="Style16"/>
        <w:rPr/>
      </w:pPr>
      <w:r>
        <w:rPr/>
        <w:t>Для успешного получения профессионального образования и дальнейшего качественного трудоустройства незрячему или слабовидящему студенту важно уметь справляться не только с техническими сложностями учебного процесса, но и с социально-психологическими и бытовыми проблемами. Для инвалида по зрению технические моменты процесса обучения объективно более трудоемки чем для нормально видящего: скорость письма и чтения по-брайлю меньше обычной; запись лекций приходится вести на слух, без помощи доски. К тому же, приходится прикладывать дополнительные усилия для получения доступа к учебной литературе (в последнее время в рельефно-точечном виде ее почти не издается) и для представления результатов своего труда в общепринятой форме. К техническим сложностям учебного процесса добавляются трудности ориентировки в новом пространстве, коммуникативные проблемы, бытовые моменты и психологические перегрузки. Опыт студентов-инвалидов показывает, что им необходима психологическая готовность, включающая осознание своего дефекта и правильное отношение к нему. Некоторые инвалиды, стесняясь нарушения зрения, пытаются скрыть его от окружающих; другие, наоборот, подчеркивая свою слепоту, стараются получить разного рода льготы и поблажки. Обе эти позиции нуждаются в коррекции.</w:t>
      </w:r>
    </w:p>
    <w:p>
      <w:pPr>
        <w:pStyle w:val="Style16"/>
        <w:rPr/>
      </w:pPr>
      <w:r>
        <w:rPr/>
        <w:t>Многие инвалиды по зрению, особенно молодые, испытывают коммуникативные трудности. Попав в незнакомую обстановку (новое помещение, новые люди) незрячие ребята порой нуждаются в посторонней помощи, и хотя такая помощь чаще всего необременительна для окружающих (подсказать номер аудитории, прочитать расписание и т.д.), часто стесняются обратиться за ней. У некоторых незрячих студентов общение с сокурсниками и преподавателями вызывает почти непреодолимые трудности. Однако без такого общения проблематичной становится не только социализация инвалида, но и полноценный образовательный процесс. Иногда слепые ребята бывают очень скованы и эмоционально зажаты, в своем представлении они склонны преувеличивать внимание окружающих к своей инвалидности. Общаясь по мере необходимости в рамках учебного процесса, многие незрячие испытывают дефицит свободного, досугового общения. Полноценно включиться в молодежную среду незрячему часто мешает нехватка элементарных знаний по вопросам современной коммуникативной культуры и этикета: отсутствие представления о принятых мимике и жестах, неумение правильно и красиво употреблять пищу и вести себя за столом, сложности с выбором одежды и макияжа, неумение установить контакт с окружающими. Проблема усугубляется тем, что незрячая молодежь не может получить достаточного представления о принятых нормах естественным визуальным путем, сравнивая себя с окружающими. Особенно вопросы внешнего поведения и межличностных коммуникаций актуальны для незрячих студентов, обучающихся в коллективах зрячих сверстников. Незрячей молодежи необходимо обучение адекватному использованию невербальных средств общения, так как эта сторона коммуникативного процесса по понятным причинам для них особенно сложна. Работа должна быть направлена на преодоление двигательных стереотипов, формирование правильной осанки, усвоение общепринятых жестов, поз, мимики.</w:t>
      </w:r>
    </w:p>
    <w:p>
      <w:pPr>
        <w:pStyle w:val="Style16"/>
        <w:rPr/>
      </w:pPr>
      <w:r>
        <w:rPr/>
        <w:t>В 2003 году при финансовой поддержке Института «Открытое Общество» (фонд Сороса) был реализован проект «Добровольческое движение. Новые возможности для самореализации незрячей молодежи». В рамках проекта было организовано обучение незрячей молодежи основам современного этикета и коммуникативной культуры. При этом для проведения практических занятий широко применялся труд добровольцев. Заключительным мероприятием проекта стал семинар «Искусство жить», в работе которого приняли участие старшеклассники, студенты и молодые специалисты, инвалиды по зрению, из 12 регионов Приволжского федерального округа. Живой интерес аудитории вызвали вопросы формирования положительного имиджа инвалида по зрению, развития коммуникативных навыков, использования невербальных средств общения. Были использованы разнообразные формы работы: тренинги, ролевые игры, дискуссии, практические занятия, конкурсы. Был проведен мастер-класс «Найди свой стиль», где незрячие девушки получили полезные рекомендации и практические навыки по уходу за волосами, применению средств декоративной косметики и уходу за своей внешностью. Полученными знаниями участники семинара поделились с незрячей молодежью в своих регионах. В рамках проекта было издано рельефно-точечным и укрупненным шрифтом пособие по современному этикету.</w:t>
      </w:r>
    </w:p>
    <w:p>
      <w:pPr>
        <w:pStyle w:val="Style16"/>
        <w:rPr/>
      </w:pPr>
      <w:r>
        <w:rPr/>
        <w:t>Также в 2003 году был реализован проект «Технологии рациональной самоорганизации и эффективного самообразования на службу незрячему студенту». Цель проекта – создание условий для самореализации личности, получения профессионального образования и повышения конкурентоспособности незрячей молодежи на рынке высококвалифицированного труда путем развития критического мышления и навыков эффективного самообразования. Для незрячих студентов и старшеклассников был организован спецкурс «Учись учиться», основанный на комплексной программе «От самопознания к самореализации», разработанной сотрудниками Института социальной педагогики и психологии Международного университета семьи и ребенка им. Рауля Валленберга [16] и адаптированной специалистами проекта с учетом тифлоспецифики. Приоритеты программы: понимание своего личного и профессионального «Я», умение учить себя, развитие критического мышления, собственной культуры мысли и деятельности. В результате через самопознание, самообразование и самоорганизацию – обретение способности профессионально реализовать себя, умение не только выделять проблемы и подвергать их анализу, но и решать их конструктивным, творческим путем [16]. Используемые технологии особенно актуальны именно для инвалидной аудитории, так как способны частично компенсировать физические ограничения жизнедеятельности и направлены на повышение самостоятельности и конкурентоспособности. Специалистами проекта было подготовлено и издано пособие «В помощь незрячему студенту», первая часть которого содержит теоретические материалы по вопросам социальной адаптации незрячих студентов, а вторая – практические рекомендации по оптимизации учебного процесса [12]. В рамках проекта был также проведен слет незрячей учащейся молодежи Приволжского федерального округа, в работе которого приняли участие представители 11 организаций из регионов ПФО, объединяющих молодых инвалидов по зрению.</w:t>
      </w:r>
    </w:p>
    <w:p>
      <w:pPr>
        <w:pStyle w:val="Style16"/>
        <w:rPr/>
      </w:pPr>
      <w:r>
        <w:rPr/>
        <w:t>Летом 2005 года был реализован проект «Летняя школа для незрячей учащейся молодежи». Отсутствие зрения делает недоступными обычные молодежные формы отдыха, а практика организации специальных летних лагерей для молодых инвалидов по зрению (как это делается в некоторых странах Европы) в России отсутствует. В результате незрячие студенты почти не имеют возможности полноценно отдыхать в каникулы. Это также подтверждается результатами опроса, проведенного среди Нижегородских студентов, инвалидов по зрению, в 2004 году. Все опрошенные высказали неудовлетворенность проведением летних каникул. 90% опрошенных провели лето дома в городе, 10% выезжали с родителями в деревню или на дачу.</w:t>
      </w:r>
    </w:p>
    <w:p>
      <w:pPr>
        <w:pStyle w:val="Style16"/>
        <w:rPr/>
      </w:pPr>
      <w:r>
        <w:rPr/>
        <w:t>В рамках проекта разработана и апробирована модель комплексной реабилитационной работы с незрячей учащейся молодежью в условиях организованного отдыха. Была проведена пятидневная летняя школа, все занятия были направлены на получение знаний и развитие навыков, способствующих повышению самостоятельности и психоэмоциональной устойчивости. Темы подбирались с учетом реабилитационных потребностей аудитории. Многие инвалиды по зрению ведут малоподвижный образ жизни, что нередко сказывается на их состоянии здоровья и физической форме. Поэтому большое внимание было уделено спортивным занятиям и освоению удобных для использования незрячими элементов здоровьесберегающих технологий. Были проведены занятия с использованием игровых методик, развивающие навыки ориентировки в незнакомом пространстве. Задачам развития компенсаторных возможностей было подчинено проведение не только учебных занятий, но и досуга. Ребята общались между собой, играли в подвижные игры, демонстрировали свои творческие способности. Таким образом, в рамках Летней школы проведен комплекс интенсивных реабилитационных мероприятий, направленных на формирование у незрячих ребят личностных качеств и навыков, способных существенно повысить качество жизни.</w:t>
      </w:r>
    </w:p>
    <w:p>
      <w:pPr>
        <w:pStyle w:val="Style16"/>
        <w:rPr/>
      </w:pPr>
      <w:r>
        <w:rPr/>
        <w:t>Летом 2006 года при поддержке нижегородского благотворительного фонда местного сообщества «Партнерский совет» был реализован проект «Фабрика лидеров», направленный на повышение социальной активности незрячей молодежи и вовлечение ее в деятельность общественных организаций. Проект был подготовлен группой незрячих студентов при активной помощи сотрудников тифлоинформационного центра. Все члены рабочей группы раньше уже были участниками многих молодежных мероприятий, в данном же проекте они выступили как организаторы, а специалисты тифлоцентра – как волонтеры-консультанты. В рамках проекта были проведены тренинги, направленные на развитие у незрячих ребят навыков работы в команде и лидерских качеств; организованы учебно-практические занятия по социальному проектированию. Основными результатами проекта стали выявление молодых перспективных кадров для работы с инвалидами по зрению в общественных организациях и приобретение ими первого практического опыта в этой деятельности.</w:t>
      </w:r>
    </w:p>
    <w:p>
      <w:pPr>
        <w:pStyle w:val="Style16"/>
        <w:rPr/>
      </w:pPr>
      <w:r>
        <w:rPr/>
        <w:t>Нарушение зрительного восприятия, существенно изменяя спектр воспринимаемой информации, накладывает отпечаток на все аспекты жизнедеятельности человека. Несмотря на это, при соответствующей подготовке незрячий может самостоятельно справляться практически со всеми социально-бытовыми проблемами и вести активную, наполненную жизнь. Успешность социальной адаптации и реабилитации инвалида по зрению во многом определяется субъективным фактором – позицией самого инвалида, его активным желанием полноценно включиться в жизнь общества и реализовать свои способности. Поэтому работа тифлоинформационного центра по социальной реабилитации незрячей учащейся молодежи направлена, прежде всего, на воспитание активной жизненной позиции.</w:t>
      </w:r>
    </w:p>
    <w:p>
      <w:pPr>
        <w:pStyle w:val="Style16"/>
        <w:rPr/>
      </w:pPr>
      <w:r>
        <w:rPr/>
        <w:t>Весомым подтверждением результативности деятельности тифлоинформационного центра могут служить профессиональные успехи незрячих специалистов. Показательными являются следующие данные: в Нижнем Новгороде до 1999 года (до начала работы центра и активного использования компьютерных тифлотехнологий) инвалиды по зрению защитили четыре кандидатские диссертации, а с 1999 по 2006 год (уже при поддержке центра) – шесть диссертаций, причем три из них защищено в 2006 году.</w:t>
      </w:r>
    </w:p>
    <w:p>
      <w:pPr>
        <w:pStyle w:val="Style16"/>
        <w:rPr/>
      </w:pPr>
      <w:r>
        <w:rPr/>
        <w:t>Таким образом, нами сформирована и апробирована следующая модель организации поддержки студентов, инвалидов по зрению, направленной на преодоление обусловленных нарушениями зрения трудностей образовательного процесса. незрячие и слабовидящие студенты выбирают вуз или суз в соответствии со своими возможностями и способностями и обучаются в нем на общих основаниях, при этом тифлоцентр ННГУ оказывает им разностороннюю поддержку: ведет методическую, учебную и консультативную работу в целях обеспечения самостоятельного применения компьютерных тифлотехнологий как средства компенсации зрительной недостаточности при работе с информацией в учебном процессе; оказывает практическую помощь в информационном обмене (предоставление необходимой информации в доступной форме и оформление печатных работ незрячих студентов); предоставляет возможность использования современной тифлотехнической базы; в партнерстве с общественными организациями инвалидов по зрению ведет проектную деятельность, направленную на разностороннюю реабилитацию незрячей учащейся молодежи.</w:t>
      </w:r>
    </w:p>
    <w:p>
      <w:pPr>
        <w:pStyle w:val="Style16"/>
        <w:rPr/>
      </w:pPr>
      <w:r>
        <w:rPr/>
        <w:t>Инвалиды по зрению обучаются в различных учебных заведениях, оборудовать в каждом из них специализированный центр поддержки нецелесообразно по экономическим соображениям. Кроме того, организация единого центра, оказывающего поддержку всем незрячим и слабовидящим студентам в своем регионе, позволяет укомплектовать этот центр квалифицированными кадрами и обеспечить более высокий методический и технический уровень поддержки.</w:t>
      </w:r>
    </w:p>
    <w:p>
      <w:pPr>
        <w:pStyle w:val="Style16"/>
        <w:rPr/>
      </w:pPr>
      <w:r>
        <w:rPr/>
        <w:t>Результаты опроса незрячих студентов и специалистов, пользующихся услугами центра, убедительно показывают, что оказываемая поддержка, повышая качество профессиональной подготовки и уровень самостоятельности инвалидов по зрению, способствует обеспечению их конкурентоспособности на рынке высококвалифицированного труда. По оценкам экспертов, сочетание интегрированного обучения инвалидов по зрению в вузах с централизованной организацией необходимой поддержки является наиболее эффективной в плане социальной интеграции формой их профессионального образования.</w:t>
      </w:r>
    </w:p>
    <w:p>
      <w:pPr>
        <w:pStyle w:val="Heading1"/>
        <w:tabs>
          <w:tab w:val="clear" w:pos="720"/>
          <w:tab w:val="left" w:pos="0" w:leader="none"/>
        </w:tabs>
        <w:ind w:left="0" w:right="0" w:hanging="0"/>
        <w:rPr/>
      </w:pPr>
      <w:bookmarkStart w:id="13" w:name="__RefHeading___Toc172302236"/>
      <w:bookmarkEnd w:id="13"/>
      <w:r>
        <w:rPr/>
        <w:t>Глава 4. Анализ современного состояния процесса тифлокомпьютеризации в России</w:t>
      </w:r>
    </w:p>
    <w:p>
      <w:pPr>
        <w:pStyle w:val="Heading2"/>
        <w:tabs>
          <w:tab w:val="clear" w:pos="720"/>
          <w:tab w:val="left" w:pos="0" w:leader="none"/>
        </w:tabs>
        <w:ind w:left="0" w:right="0" w:hanging="0"/>
        <w:rPr/>
      </w:pPr>
      <w:bookmarkStart w:id="14" w:name="__RefHeading___Toc172302237"/>
      <w:bookmarkEnd w:id="14"/>
      <w:r>
        <w:rPr/>
        <w:t>4.1. Отношение инвалидов по зрению к компьютерным тифлотехнологиям и процессу тифлокомпьютеризации</w:t>
      </w:r>
    </w:p>
    <w:p>
      <w:pPr>
        <w:pStyle w:val="Style16"/>
        <w:rPr/>
      </w:pPr>
      <w:r>
        <w:rPr/>
        <w:t>В настоящее время средства информационных технологий всё больше становятся важнейшим инструментом, используемым незрячими людьми в повседневной жизни, обучении и профессиональной деятельности. «Применение компьютерных средств открывает перед инвалидами по зрению десятки новых профессий – от биржевых брокеров и менеджеров различных предприятий и организаций до операторов справочных служб, программистов и сетевых администраторов, существенно расширяет возможности работы в традиционных областях занятости (преподаватели, научные работники, юристы, музыканты и т.д.)» [58, с. 44]. Даже в традиционных для слепых профессиях работа без применения компьютерной техники нередко становится невозможной. Информатизация общества, повышая значимость процессов информационного обмена, актуализирует внедрение компьютерных тифлотехнологий в интересах решения информационных проблем инвалидов по зрению.</w:t>
      </w:r>
    </w:p>
    <w:p>
      <w:pPr>
        <w:pStyle w:val="Style16"/>
        <w:rPr/>
      </w:pPr>
      <w:r>
        <w:rPr/>
        <w:t>В этом параграфе мы рассмотрим отношение к компьютерным тифлотехнологиям их потребителей – самих инвалидов по зрению.</w:t>
      </w:r>
    </w:p>
    <w:p>
      <w:pPr>
        <w:pStyle w:val="Style16"/>
        <w:rPr/>
      </w:pPr>
      <w:r>
        <w:rPr/>
        <w:t>О понимании наиболее социально активной частью инвалидов по зрению высокого компенсаторного потенциала и социальной значимости тифлокомпьютеризации может свидетельствовать довольно обширная деятельность, которую ведут в этой области многочисленные, созданные незрячими специалистами в различных регионах России общественные организации. Как уже было отмечено в 3.2, приоритет в этой деятельности принадлежит Нижегородской организации «Камерата», которая при поддержке Фонда Сороса в 1997г. создала в Нижнем Новгороде первое компьютерное рабочее место незрячего пользователя, оборудованное брайлевским дисплеем и синтезатором речи. До этого такой техникой незрячие могли пользоваться только в Москве и С.-Петербурге.</w:t>
      </w:r>
    </w:p>
    <w:p>
      <w:pPr>
        <w:pStyle w:val="Style16"/>
        <w:rPr/>
      </w:pPr>
      <w:r>
        <w:rPr/>
        <w:t>Благодаря активной деятельности «Камераты», начиная со второй половины 90-х, Нижний Новгород стал центром общественного движения незрячих и слабовидящих, а, вместе с тем, и распространения компьютерных тифлотехнологий. В Нижнем Новгороде был проведен целый ряд научно-практических конференций незрячих специалистов международного и общероссийского уровня, посвященных проблемам интеграции инвалидов по зрению в современное общество. На каждой из этих конференций неизменным вниманием в докладах участников и дискуссиях пользовались темы, связанные с внедрением и использованием компьютерных тифлотехнологий. Материалы конференций представляют большой практический интерес как для организаторов процесса тифлокомпьютеризации, так и для пользователей.</w:t>
      </w:r>
    </w:p>
    <w:p>
      <w:pPr>
        <w:pStyle w:val="Style16"/>
        <w:rPr/>
      </w:pPr>
      <w:r>
        <w:rPr/>
        <w:t>В настоящее время усилиями общественных организаций во многих регионах России (Калининграде, Самаре, Уфе, Дагестане, Бурятии и др.) созданы тифлоинформационные центры, содействующие освоению и использованию компьютерных тифлотехнологий. Деятельность эта имеет различный масштаб (от обучения нескольких пользователей на одном компьютере с синтезатором речи, до создания довольно мощных региональных центров), а также разную степень успешности и профессионализма. Однако само существование такой деятельности на протяжении почти десяти лет – направление в эту сферу человеческих и материальных ресурсов общественных организаций инвалидов по зрению – свидетельствует о востребованности компьютерных тифлотехнологий в среде их членов (по большей части незрячих специалистов, обладающих активной жизненной позицией) и результативности применения этих технологий.</w:t>
      </w:r>
    </w:p>
    <w:p>
      <w:pPr>
        <w:pStyle w:val="Style16"/>
        <w:rPr/>
      </w:pPr>
      <w:r>
        <w:rPr/>
        <w:t>Об оценке незрячими и слабовидящими пользователями роли компьютерных тифлотехнологий можно судить даже по некоторым названиям публикаций, в которых они рассказывают о собственном опыте использования компьютера и предоставляемых им возможностях: «Творческая революция» [107], «Компьютер – универсальный реабилитолог» [66], «Окно в другой мир» [106] и др. В подготовленном и изданном Московской ассоциацией незрячих «Воля» пособии для старшеклассников, абитуриентов, студентов и выпускников вузов «Практикум по профессиональной реабилитации инвалидов по зрению» его составители – группа молодых незрячих специалистов – подчеркивают: «Сегодня незрячему человеку доступно очень многое в различных областях профессиональной деятельности. Это стало возможным, благодаря стремительному внедрению в жизнь компьютерных технологий и их адаптации для незрячих пользователей» [87, с. 3]. В этом пособии опубликованы автобиографические материалы незрячих специалистов (программистов, научных сотрудников, журналистов, предпринимателей и т.д.), сумевших успешно самореализоваться в профессиональной сфере и выдержать жесткую конкуренцию на современном рынке труда. Многие из них одним из факторов своей профессиональной успешности называют использование компьютерных тифлотехнологий.</w:t>
      </w:r>
    </w:p>
    <w:p>
      <w:pPr>
        <w:pStyle w:val="Style16"/>
        <w:rPr/>
      </w:pPr>
      <w:r>
        <w:rPr/>
        <w:t>Об активности людей с глубокими нарушениями зрения в компьютерной области свидетельствуют довольно многочисленные Интернет-ресурсы, разработанные и поддерживаемые ими. Среди самых крупных и интересных можно назвать:</w:t>
      </w:r>
    </w:p>
    <w:p>
      <w:pPr>
        <w:pStyle w:val="Style16"/>
        <w:rPr/>
      </w:pPr>
      <w:r>
        <w:rPr/>
        <w:t>•           </w:t>
      </w:r>
      <w:r>
        <w:rPr/>
        <w:t>портал «Компьютерные технологии для незрячих и слабовидящих» (включает сайты «Программы экранного доступа» и «Компьютерные игры для незрячих») – WWW.TIFLOCOMP.RU;</w:t>
      </w:r>
    </w:p>
    <w:p>
      <w:pPr>
        <w:pStyle w:val="Style16"/>
        <w:rPr/>
      </w:pPr>
      <w:r>
        <w:rPr/>
        <w:t>•           </w:t>
      </w:r>
      <w:r>
        <w:rPr/>
        <w:t>сайт клуба незрячих пользователей компьютерной техники «Интеграция» (содержит разнообразную информацию по тифлоинформационным технологиям) – www.integr.org;</w:t>
      </w:r>
    </w:p>
    <w:p>
      <w:pPr>
        <w:pStyle w:val="Style16"/>
        <w:rPr/>
      </w:pPr>
      <w:r>
        <w:rPr/>
        <w:t xml:space="preserve">•          </w:t>
      </w:r>
      <w:r>
        <w:rPr/>
        <w:t>электронная библиотека (содержит более тысячи книг, предоставленных самими пользователями, в основном, отсканированных для своих образовательных или профессиональных нужд) – voslib.ioso.ru.</w:t>
      </w:r>
    </w:p>
    <w:p>
      <w:pPr>
        <w:pStyle w:val="Style16"/>
        <w:rPr/>
      </w:pPr>
      <w:r>
        <w:rPr/>
        <w:t>Кроме того, существует довольно много «домашних» страниц, самостоятельно разработанных незрячими пользователями и отражающих их разнообразные интересы. Многие из этих страниц посвящены вопросам работы на компьютере без визуального контроля.</w:t>
      </w:r>
    </w:p>
    <w:p>
      <w:pPr>
        <w:pStyle w:val="Style16"/>
        <w:rPr/>
      </w:pPr>
      <w:r>
        <w:rPr/>
        <w:t>В русскоязычном Интернете существует несколько активно работающих почтовых форумов, в которых инвалиды по зрению обсуждают свои насущные проблемы (социально-бытовая и пространственная ориентировка, деятельность общественных организаций и др.), по меньшей мере три из них посвящены вопросам использования компьютерной техники. Кроме того, многие инвалиды по зрению активно участвуют и в других, неспециализированных форумах, получая через Интернет возможность общения и доступа к информации в соответствии со своими разнообразными потребностями и интересами (литературными, религиозными и т.д.).</w:t>
      </w:r>
    </w:p>
    <w:p>
      <w:pPr>
        <w:pStyle w:val="Style16"/>
        <w:rPr/>
      </w:pPr>
      <w:r>
        <w:rPr/>
        <w:t>В начале 2006 года в Нижнем Новгороде нами было проведено исследование субъективного отношения инвалидов по зрению к процессу тифлокомпьютеризации. Прежде чем представить его результаты, приведем некоторые общие статистические сведения об инвалидах по зрению.</w:t>
      </w:r>
    </w:p>
    <w:p>
      <w:pPr>
        <w:pStyle w:val="Style16"/>
        <w:rPr/>
      </w:pPr>
      <w:r>
        <w:rPr/>
        <w:t>Единственным доступным источником статистических сведений об инвалидах по зрению являются данные Всероссийского общества слепых (ВОС) о его членах. В сведениях органов социальной защиты и пенсионного фонда данных о характере инвалидности, как правило, не содержится, поэтому не представляется возможным из общей совокупности данных по инвалидам выделить сведения об инвалидах по зрению. Разносторонними сведениями об инвалидах располагают государственные учреждения медико-социальной экспертизы, однако они в своих текущих статистических показателях учитывают только тех лиц, которые попадают в их поле зрения (проходят освидетельствование на инвалидность в отчетный период), и получить на основе этих сведений абсолютные характеристики по всей совокупности инвалидов по зрению не представляется возможным. Имеющиеся статистические данные не позволяют составить полного представления о социальном положении инвалидов по зрению, что осложняет планирование и организацию реабилитационной работы с этой категорией населения, а также изучение процессов их социальной интеграции.</w:t>
      </w:r>
    </w:p>
    <w:p>
      <w:pPr>
        <w:pStyle w:val="Style16"/>
        <w:rPr/>
      </w:pPr>
      <w:r>
        <w:rPr/>
        <w:t>Общероссийская общественная организация инвалидов «Всероссийское ордена Трудового Красного Знамени общество слепых» – организация, основанная на членстве незрячих граждан РФ – инвалидов I и II групп по зрению и созданная для защиты их прав и интересов, социальной поддержки, реабилитации, социальной интеграции и содействия обеспечению равных возможностей [129].</w:t>
      </w:r>
    </w:p>
    <w:p>
      <w:pPr>
        <w:pStyle w:val="Style16"/>
        <w:rPr/>
      </w:pPr>
      <w:r>
        <w:rPr/>
        <w:t>Вообще, как правило, инвалидами по зрению называют только инвалидов I и II группы, так как ограничения зрения у них, в отличие от инвалидов III группы, вызывают необходимость создания специальных условий для трудовой деятельности. Большинство инвалидов по зрению традиционно трудоустраивалось на специализированных учебно-производственных предприятиях (УПП ВОС). Инвалиды же III группы, хотя и имеют ограничения в характере трудовой деятельности, могут работать в обычных условиях, выполняя работу, не требующую высокого зрительного напряжения. В результате инвалиды III группы, имеющие зрительные патологии, как инвалиды по зрению нигде не учитываются. При этом ограничения зрения у них могут быть достаточно значительными (острота зрения от 0,1 до 0,2 от нормы), и хотя инвалидам III группы по официальному определению не требуется создания специальных условий для работы, они нуждаются в специальных мерах по охране зрения и профилактике его ухудшения. Особое значение это приобретает в сфере интеллектуальной деятельности, связанной, как правило, с обработкой информации: чтением, письмом, работой на компьютере. Слабовидящие, как мы уже отмечали, используют при этом визуальный канал восприятия и нередко испытывают зрительное перенапряжение. Отсутствие данных о таких слабовидящих людях осложняет организацию реабилитационной работы с ними.</w:t>
      </w:r>
    </w:p>
    <w:p>
      <w:pPr>
        <w:pStyle w:val="Style16"/>
        <w:rPr/>
      </w:pPr>
      <w:r>
        <w:rPr/>
        <w:t>ВОС было создано в 1925г. и в советский период играло важнейшую роль в реабилитации слепых и слабовидящих. Однако в связи с социально-экономическими переменами, происходящими в нашей стране с 90-х годов прошлого века, масштаб его деятельности несколько сократился. Так, в 1970 году ВОС объединяло в качестве своих членов 92,32% инвалидов по зрению, проживавших в России, в 2000 году этот показатель – 80,36% [42]. Начиная с 2001 года прием в члены ВОС постоянно сокращается, из более чем 122 тысяч человек, получивших инвалидность I и II группы по зрению в 2001 – 2005 годах, членами ВОС стало только 64 тысячи [127]. В этих условиях руководство Всероссийского общества слепых ставит задачи по привлечению инвалидов по зрению в ряды членов ВОС и организации разностороннего реабилитационного процесса.</w:t>
      </w:r>
    </w:p>
    <w:p>
      <w:pPr>
        <w:pStyle w:val="Style16"/>
        <w:rPr/>
      </w:pPr>
      <w:r>
        <w:rPr/>
        <w:t>По состоянию на 01.10.2006г. количество членов ВОС составило 212454 человека, что на 13% меньше по сравнению с 2001 годом [127]. Это во многом обусловлено снижением финансово-экономических возможностей ВОС, которые базировались на доходах учебно-производственных предприятий (УПП), использующих труд инвалидов по зрению. Жесткая конкуренция в условиях рыночной экономики не только значительно снизила доходность таких предприятий, но и привела к закрытию некоторых из них, что существенно сократило реальные возможности трудоустройства слепых и слабовидящих в системе ВОС. Это делает еще более актуальным поиск новых возможностей трудовой занятости инвалидов по зрению, в том числе, и с применением современных компьютерных тифлотехнологий.</w:t>
      </w:r>
    </w:p>
    <w:p>
      <w:pPr>
        <w:pStyle w:val="Style16"/>
        <w:rPr/>
      </w:pPr>
      <w:r>
        <w:rPr/>
        <w:t>В 90-е годы окончательно сместилась пропорция между числом инвалидов I группы (слепых) и числом инвалидов II группы (слабовидящих) в сторону увеличения доли последних. Если в 1990 году инвалиды I группы составляли большинство (52,72% против 47,28% инвалидов II группы), то к 1995 году между долями инвалидов I и II группы установилось противоположное соотношение: 48,66% к 51,34%. К 2000 году численное доминирование слабовидящих над слепыми (53,62% против 46,38%) приобрело еще большую определенность. Тенденция повышения доли слабовидящих и снижения доли незрячих наблюдается и среди детей, имеющих зрительные патологии [103]. Характерным является также уменьшение количества тотально слепых детей (острота зрения 0) – они составляют около 10%.</w:t>
      </w:r>
    </w:p>
    <w:p>
      <w:pPr>
        <w:pStyle w:val="Style16"/>
        <w:rPr/>
      </w:pPr>
      <w:r>
        <w:rPr/>
        <w:t>Также в 90-е годы в России четко оформилась принципиально новая возрастная структура контингента инвалидов по зрению, характеризующаяся преобладанием лиц, достигших так называемого послепродуктивного возраста (60 лет у мужчин и 55 у женщин). Если в 1965 году доля инвалидов по зрению послепродуктивного возраста составляла 32,26%, то вследствие устойчивого опережающего роста их численности, к 1985 году она составила 48,36%, а к 2000 году – уже 59,3%. В данном контексте важное значение приобретает определение перспективных форм и направлений специализированной социально-реабилитационной деятельности в отношении инвалидов по зрению пожилого возраста [44]. В частности, некоторые незрячие пожилые люди проявляют интерес к освоению компьютерных тифлотехнологий, рассматривая их как средство удовлетворения своих информационных потребностей и объект приложения интеллектуального потенциала. Организация обучения компьютерной грамотности пожилых инвалидов по зрению является, на наш взгляд, одним из перспективных направлений развития реабилитационной практики.</w:t>
      </w:r>
    </w:p>
    <w:p>
      <w:pPr>
        <w:pStyle w:val="Style16"/>
        <w:rPr/>
      </w:pPr>
      <w:r>
        <w:rPr/>
        <w:t xml:space="preserve">Анализ статистических данных Главного бюро медико-социальной экспертизы по Нижегородской области и областной организации ВОС показывает, что обозначенные выше тенденции также характерны для Нижегородской области. На учете в Нижегородской областной организации ВОС на 01.01.2006 состоит 4874 инвалида по зрению. Около 2/3 из них составляют лица послепродуктивного возраста – 3243. Это объясняется большим количеством людей, теряющих зрение в пожилом возрасте. Количество членов ВОС, имеющих I и II группу инвалидности, составляет в Нижегородской области 51% и 49% соответственно. Однако по данным бюро медико-социальной экспертизы количество получивших инвалидность I и II группы по зрению с 2003 по 2005 год составляет примерно 33% и 67%, что подтверждает существование тенденции к увеличению доли слабовидящих. При этом общее количество людей получающих инвалидность в связи с патологией зрения в Нижегородской области растет (см. таблицу 1). </w:t>
      </w:r>
    </w:p>
    <w:p>
      <w:pPr>
        <w:pStyle w:val="Style16"/>
        <w:jc w:val="right"/>
        <w:rPr>
          <w:i/>
          <w:i/>
        </w:rPr>
      </w:pPr>
      <w:r>
        <w:rPr>
          <w:bCs/>
          <w:i/>
        </w:rPr>
        <w:t>Таблица 1.</w:t>
      </w:r>
    </w:p>
    <w:p>
      <w:pPr>
        <w:pStyle w:val="Style16"/>
        <w:jc w:val="center"/>
        <w:rPr>
          <w:b/>
          <w:b/>
        </w:rPr>
      </w:pPr>
      <w:r>
        <w:rPr>
          <w:b/>
        </w:rPr>
        <w:t>Получение инвалидности по зрительной патологии, кол. чел.</w:t>
      </w:r>
    </w:p>
    <w:tbl>
      <w:tblPr>
        <w:tblW w:w="9376" w:type="dxa"/>
        <w:jc w:val="left"/>
        <w:tblInd w:w="-1" w:type="dxa"/>
        <w:tblLayout w:type="fixed"/>
        <w:tblCellMar>
          <w:top w:w="55" w:type="dxa"/>
          <w:left w:w="55" w:type="dxa"/>
          <w:bottom w:w="55" w:type="dxa"/>
          <w:right w:w="55" w:type="dxa"/>
        </w:tblCellMar>
      </w:tblPr>
      <w:tblGrid>
        <w:gridCol w:w="2338"/>
        <w:gridCol w:w="2338"/>
        <w:gridCol w:w="2338"/>
        <w:gridCol w:w="2362"/>
      </w:tblGrid>
      <w:tr>
        <w:trPr>
          <w:tblHeader w:val="true"/>
        </w:trPr>
        <w:tc>
          <w:tcPr>
            <w:tcW w:w="2338" w:type="dxa"/>
            <w:tcBorders>
              <w:top w:val="single" w:sz="2" w:space="0" w:color="000000"/>
              <w:left w:val="single" w:sz="2" w:space="0" w:color="000000"/>
              <w:bottom w:val="single" w:sz="2" w:space="0" w:color="000000"/>
            </w:tcBorders>
          </w:tcPr>
          <w:p>
            <w:pPr>
              <w:pStyle w:val="Style19"/>
              <w:snapToGrid w:val="false"/>
              <w:rPr>
                <w:b w:val="false"/>
                <w:b w:val="false"/>
              </w:rPr>
            </w:pPr>
            <w:r>
              <w:rPr>
                <w:b w:val="false"/>
              </w:rPr>
              <w:t>Год</w:t>
            </w:r>
          </w:p>
        </w:tc>
        <w:tc>
          <w:tcPr>
            <w:tcW w:w="2338" w:type="dxa"/>
            <w:tcBorders>
              <w:top w:val="single" w:sz="2" w:space="0" w:color="000000"/>
              <w:left w:val="single" w:sz="2" w:space="0" w:color="000000"/>
              <w:bottom w:val="single" w:sz="2" w:space="0" w:color="000000"/>
            </w:tcBorders>
          </w:tcPr>
          <w:p>
            <w:pPr>
              <w:pStyle w:val="Style19"/>
              <w:snapToGrid w:val="false"/>
              <w:rPr>
                <w:b w:val="false"/>
                <w:b w:val="false"/>
              </w:rPr>
            </w:pPr>
            <w:r>
              <w:rPr>
                <w:b w:val="false"/>
              </w:rPr>
              <w:t>I группа</w:t>
            </w:r>
          </w:p>
        </w:tc>
        <w:tc>
          <w:tcPr>
            <w:tcW w:w="2338" w:type="dxa"/>
            <w:tcBorders>
              <w:top w:val="single" w:sz="2" w:space="0" w:color="000000"/>
              <w:left w:val="single" w:sz="2" w:space="0" w:color="000000"/>
              <w:bottom w:val="single" w:sz="2" w:space="0" w:color="000000"/>
            </w:tcBorders>
          </w:tcPr>
          <w:p>
            <w:pPr>
              <w:pStyle w:val="Style19"/>
              <w:snapToGrid w:val="false"/>
              <w:rPr>
                <w:b w:val="false"/>
                <w:b w:val="false"/>
              </w:rPr>
            </w:pPr>
            <w:r>
              <w:rPr>
                <w:b w:val="false"/>
              </w:rPr>
              <w:t>II группа</w:t>
            </w:r>
          </w:p>
        </w:tc>
        <w:tc>
          <w:tcPr>
            <w:tcW w:w="2362" w:type="dxa"/>
            <w:tcBorders>
              <w:top w:val="single" w:sz="2" w:space="0" w:color="000000"/>
              <w:left w:val="single" w:sz="2" w:space="0" w:color="000000"/>
              <w:bottom w:val="single" w:sz="2" w:space="0" w:color="000000"/>
              <w:right w:val="single" w:sz="2" w:space="0" w:color="000000"/>
            </w:tcBorders>
          </w:tcPr>
          <w:p>
            <w:pPr>
              <w:pStyle w:val="Style19"/>
              <w:snapToGrid w:val="false"/>
              <w:rPr>
                <w:b w:val="false"/>
                <w:b w:val="false"/>
              </w:rPr>
            </w:pPr>
            <w:r>
              <w:rPr>
                <w:b w:val="false"/>
              </w:rPr>
              <w:t>III группа</w:t>
            </w:r>
          </w:p>
        </w:tc>
      </w:tr>
      <w:tr>
        <w:trPr/>
        <w:tc>
          <w:tcPr>
            <w:tcW w:w="2338" w:type="dxa"/>
            <w:tcBorders>
              <w:left w:val="single" w:sz="2" w:space="0" w:color="000000"/>
              <w:bottom w:val="single" w:sz="2" w:space="0" w:color="000000"/>
            </w:tcBorders>
          </w:tcPr>
          <w:p>
            <w:pPr>
              <w:pStyle w:val="Style18"/>
              <w:snapToGrid w:val="false"/>
              <w:rPr/>
            </w:pPr>
            <w:r>
              <w:rPr/>
              <w:t>2005</w:t>
            </w:r>
          </w:p>
        </w:tc>
        <w:tc>
          <w:tcPr>
            <w:tcW w:w="2338" w:type="dxa"/>
            <w:tcBorders>
              <w:left w:val="single" w:sz="2" w:space="0" w:color="000000"/>
              <w:bottom w:val="single" w:sz="2" w:space="0" w:color="000000"/>
            </w:tcBorders>
          </w:tcPr>
          <w:p>
            <w:pPr>
              <w:pStyle w:val="Style18"/>
              <w:snapToGrid w:val="false"/>
              <w:rPr/>
            </w:pPr>
            <w:r>
              <w:rPr/>
              <w:t>387</w:t>
            </w:r>
          </w:p>
        </w:tc>
        <w:tc>
          <w:tcPr>
            <w:tcW w:w="2338" w:type="dxa"/>
            <w:tcBorders>
              <w:left w:val="single" w:sz="2" w:space="0" w:color="000000"/>
              <w:bottom w:val="single" w:sz="2" w:space="0" w:color="000000"/>
            </w:tcBorders>
          </w:tcPr>
          <w:p>
            <w:pPr>
              <w:pStyle w:val="Style18"/>
              <w:snapToGrid w:val="false"/>
              <w:rPr/>
            </w:pPr>
            <w:r>
              <w:rPr/>
              <w:t>806</w:t>
            </w:r>
          </w:p>
        </w:tc>
        <w:tc>
          <w:tcPr>
            <w:tcW w:w="2362" w:type="dxa"/>
            <w:tcBorders>
              <w:left w:val="single" w:sz="2" w:space="0" w:color="000000"/>
              <w:bottom w:val="single" w:sz="2" w:space="0" w:color="000000"/>
              <w:right w:val="single" w:sz="2" w:space="0" w:color="000000"/>
            </w:tcBorders>
          </w:tcPr>
          <w:p>
            <w:pPr>
              <w:pStyle w:val="Style18"/>
              <w:snapToGrid w:val="false"/>
              <w:rPr/>
            </w:pPr>
            <w:r>
              <w:rPr/>
              <w:t>468</w:t>
            </w:r>
          </w:p>
        </w:tc>
      </w:tr>
      <w:tr>
        <w:trPr/>
        <w:tc>
          <w:tcPr>
            <w:tcW w:w="2338" w:type="dxa"/>
            <w:tcBorders>
              <w:left w:val="single" w:sz="2" w:space="0" w:color="000000"/>
              <w:bottom w:val="single" w:sz="2" w:space="0" w:color="000000"/>
            </w:tcBorders>
          </w:tcPr>
          <w:p>
            <w:pPr>
              <w:pStyle w:val="Style18"/>
              <w:snapToGrid w:val="false"/>
              <w:rPr/>
            </w:pPr>
            <w:r>
              <w:rPr/>
              <w:t>2004</w:t>
            </w:r>
          </w:p>
        </w:tc>
        <w:tc>
          <w:tcPr>
            <w:tcW w:w="2338" w:type="dxa"/>
            <w:tcBorders>
              <w:left w:val="single" w:sz="2" w:space="0" w:color="000000"/>
              <w:bottom w:val="single" w:sz="2" w:space="0" w:color="000000"/>
            </w:tcBorders>
          </w:tcPr>
          <w:p>
            <w:pPr>
              <w:pStyle w:val="Style18"/>
              <w:snapToGrid w:val="false"/>
              <w:rPr/>
            </w:pPr>
            <w:r>
              <w:rPr/>
              <w:t>266</w:t>
            </w:r>
          </w:p>
        </w:tc>
        <w:tc>
          <w:tcPr>
            <w:tcW w:w="2338" w:type="dxa"/>
            <w:tcBorders>
              <w:left w:val="single" w:sz="2" w:space="0" w:color="000000"/>
              <w:bottom w:val="single" w:sz="2" w:space="0" w:color="000000"/>
            </w:tcBorders>
          </w:tcPr>
          <w:p>
            <w:pPr>
              <w:pStyle w:val="Style18"/>
              <w:snapToGrid w:val="false"/>
              <w:rPr/>
            </w:pPr>
            <w:r>
              <w:rPr/>
              <w:t>477</w:t>
            </w:r>
          </w:p>
        </w:tc>
        <w:tc>
          <w:tcPr>
            <w:tcW w:w="2362" w:type="dxa"/>
            <w:tcBorders>
              <w:left w:val="single" w:sz="2" w:space="0" w:color="000000"/>
              <w:bottom w:val="single" w:sz="2" w:space="0" w:color="000000"/>
              <w:right w:val="single" w:sz="2" w:space="0" w:color="000000"/>
            </w:tcBorders>
          </w:tcPr>
          <w:p>
            <w:pPr>
              <w:pStyle w:val="Style18"/>
              <w:snapToGrid w:val="false"/>
              <w:rPr/>
            </w:pPr>
            <w:r>
              <w:rPr/>
              <w:t>400</w:t>
            </w:r>
          </w:p>
        </w:tc>
      </w:tr>
      <w:tr>
        <w:trPr/>
        <w:tc>
          <w:tcPr>
            <w:tcW w:w="2338" w:type="dxa"/>
            <w:tcBorders>
              <w:left w:val="single" w:sz="2" w:space="0" w:color="000000"/>
              <w:bottom w:val="single" w:sz="2" w:space="0" w:color="000000"/>
            </w:tcBorders>
          </w:tcPr>
          <w:p>
            <w:pPr>
              <w:pStyle w:val="Style18"/>
              <w:snapToGrid w:val="false"/>
              <w:rPr/>
            </w:pPr>
            <w:r>
              <w:rPr/>
              <w:t>2003</w:t>
            </w:r>
          </w:p>
        </w:tc>
        <w:tc>
          <w:tcPr>
            <w:tcW w:w="2338" w:type="dxa"/>
            <w:tcBorders>
              <w:left w:val="single" w:sz="2" w:space="0" w:color="000000"/>
              <w:bottom w:val="single" w:sz="2" w:space="0" w:color="000000"/>
            </w:tcBorders>
          </w:tcPr>
          <w:p>
            <w:pPr>
              <w:pStyle w:val="Style18"/>
              <w:snapToGrid w:val="false"/>
              <w:rPr/>
            </w:pPr>
            <w:r>
              <w:rPr/>
              <w:t>195</w:t>
            </w:r>
          </w:p>
        </w:tc>
        <w:tc>
          <w:tcPr>
            <w:tcW w:w="2338" w:type="dxa"/>
            <w:tcBorders>
              <w:left w:val="single" w:sz="2" w:space="0" w:color="000000"/>
              <w:bottom w:val="single" w:sz="2" w:space="0" w:color="000000"/>
            </w:tcBorders>
          </w:tcPr>
          <w:p>
            <w:pPr>
              <w:pStyle w:val="Style18"/>
              <w:snapToGrid w:val="false"/>
              <w:rPr/>
            </w:pPr>
            <w:r>
              <w:rPr/>
              <w:t>381</w:t>
            </w:r>
          </w:p>
        </w:tc>
        <w:tc>
          <w:tcPr>
            <w:tcW w:w="2362" w:type="dxa"/>
            <w:tcBorders>
              <w:left w:val="single" w:sz="2" w:space="0" w:color="000000"/>
              <w:bottom w:val="single" w:sz="2" w:space="0" w:color="000000"/>
              <w:right w:val="single" w:sz="2" w:space="0" w:color="000000"/>
            </w:tcBorders>
          </w:tcPr>
          <w:p>
            <w:pPr>
              <w:pStyle w:val="Style18"/>
              <w:snapToGrid w:val="false"/>
              <w:rPr/>
            </w:pPr>
            <w:r>
              <w:rPr/>
              <w:t>368</w:t>
            </w:r>
          </w:p>
        </w:tc>
      </w:tr>
      <w:tr>
        <w:trPr/>
        <w:tc>
          <w:tcPr>
            <w:tcW w:w="2338" w:type="dxa"/>
            <w:tcBorders>
              <w:left w:val="single" w:sz="2" w:space="0" w:color="000000"/>
              <w:bottom w:val="single" w:sz="2" w:space="0" w:color="000000"/>
            </w:tcBorders>
          </w:tcPr>
          <w:p>
            <w:pPr>
              <w:pStyle w:val="Style19"/>
              <w:rPr/>
            </w:pPr>
            <w:r>
              <w:rPr/>
              <w:t>Итого</w:t>
            </w:r>
          </w:p>
        </w:tc>
        <w:tc>
          <w:tcPr>
            <w:tcW w:w="2338" w:type="dxa"/>
            <w:tcBorders>
              <w:left w:val="single" w:sz="2" w:space="0" w:color="000000"/>
              <w:bottom w:val="single" w:sz="2" w:space="0" w:color="000000"/>
            </w:tcBorders>
            <w:vAlign w:val="bottom"/>
          </w:tcPr>
          <w:p>
            <w:pPr>
              <w:pStyle w:val="Style18"/>
              <w:rPr/>
            </w:pPr>
            <w:r>
              <w:rPr/>
              <w:t>848</w:t>
            </w:r>
          </w:p>
        </w:tc>
        <w:tc>
          <w:tcPr>
            <w:tcW w:w="2338" w:type="dxa"/>
            <w:tcBorders>
              <w:left w:val="single" w:sz="2" w:space="0" w:color="000000"/>
              <w:bottom w:val="single" w:sz="2" w:space="0" w:color="000000"/>
            </w:tcBorders>
            <w:vAlign w:val="bottom"/>
          </w:tcPr>
          <w:p>
            <w:pPr>
              <w:pStyle w:val="Style18"/>
              <w:rPr/>
            </w:pPr>
            <w:r>
              <w:rPr/>
              <w:t>1664</w:t>
            </w:r>
          </w:p>
        </w:tc>
        <w:tc>
          <w:tcPr>
            <w:tcW w:w="2362" w:type="dxa"/>
            <w:tcBorders>
              <w:left w:val="single" w:sz="2" w:space="0" w:color="000000"/>
              <w:bottom w:val="single" w:sz="2" w:space="0" w:color="000000"/>
              <w:right w:val="single" w:sz="2" w:space="0" w:color="000000"/>
            </w:tcBorders>
            <w:vAlign w:val="bottom"/>
          </w:tcPr>
          <w:p>
            <w:pPr>
              <w:pStyle w:val="Style18"/>
              <w:rPr/>
            </w:pPr>
            <w:r>
              <w:rPr/>
              <w:t>1236</w:t>
            </w:r>
          </w:p>
        </w:tc>
      </w:tr>
    </w:tbl>
    <w:p>
      <w:pPr>
        <w:pStyle w:val="Style16"/>
        <w:rPr/>
      </w:pPr>
      <w:r>
        <w:rPr/>
        <w:t>По данным Нижегородской областной организации ВОС количество работающих или учащихся составляет 1506 человек – 31,5% от общего количества членов ВОС. Из них работает в системе ВОС 1253 человека (83%). остальные трудоустроены на неспециализированных предприятиях различных форм собственности. Необходимо отметить, что ситуация с трудоустройством незрячих в системе ВОС в Нижегородской области хотя и ухудшилась за последние годы, но, тем не менее, она значительно лучше чем во многих других регионах России. Это объясняется общей структурой промышленного производства в Нижегородской области. Необходимая загрузка УПП ВОС обеспечивается кооперацией с крупными машиностроительными предприятиями. К сожалению, данные по возрастной структуре неработающих инвалидов по зрению из статистической отчетности ВОС получить не удается. Поэтому невозможно определить реальную потребность в трудоустройстве.</w:t>
      </w:r>
    </w:p>
    <w:p>
      <w:pPr>
        <w:pStyle w:val="Style16"/>
        <w:rPr/>
      </w:pPr>
      <w:r>
        <w:rPr/>
        <w:t>Для исследования отношения инвалидов по зрению к процессу тифлокомпьютеризации, выявления их оценки получаемых от применения компьютерной техники результатов и проблем, с которыми они сталкиваются в этой области, в начале 2006 г. в Нижнем Новгороде нами был проведен анкетный опрос. При его проведении мы ограничились членами ВОС трудоспособного возраста (на 1 января 2006 г. региональной организацией ВОС в Нижнем Новгороде было учтено 1990 инвалидов по зрению, из них трудоспособного возраста – 612). На основе сравнения данных Нижегородской организации ВОС о количестве вступающих в нее инвалидов и Бюро медико-социальной экспертизы о количестве лиц, получающих инвалидность по зрению, мы полагаем, что на данный момент в Нижнем Новгороде среди инвалидов по зрению (I и II группы) трудоспособного возраста члены ВОС составляют около 80%.</w:t>
      </w:r>
    </w:p>
    <w:p>
      <w:pPr>
        <w:pStyle w:val="Style16"/>
        <w:rPr/>
      </w:pPr>
      <w:r>
        <w:rPr/>
        <w:t>Было опрошено 119 человек, среди которых 66 – используют компьютерную технику (пользователи) и 53 – не используют (не пользователи). Для организации опроса пользователей мы использовали базу данных тифлоинформационного центра, содержащую контактную информацию об инвалидах по зрению, обращавшихся за помощью по компьютерным вопросам. Тифлоцентр является единственной организацией в Нижнем Новгороде, оказывающей консультативную и техническую помощь в области компьютерных тифлотехнологий, поэтому большинство их потребителей попали в сферу нашего внимания. По нашим оценкам, в опросе приняли участие около 80% от общего числа незрячих и слабовидящих пользователей, проживающих в Нижнем Новгороде. Таким образом, можно утверждать, что в Нижнем Новгороде пользователи компьютерной техники составляют около 10% инвалидов по зрению трудоспособного возраста. Группу «не пользователей», принявших участие в анкетировании, составили члены двух первичных организаций ВОС производственного предприятия «Волга» и организации незрячих студентов и специалистов.</w:t>
      </w:r>
    </w:p>
    <w:p>
      <w:pPr>
        <w:pStyle w:val="Style16"/>
        <w:rPr/>
      </w:pPr>
      <w:r>
        <w:rPr/>
        <w:t>Среди 66 опрошенных пользователей 31 человек (46,3%) моложе 30 лет. Они составляют 37,3% всех учтенных инвалидов по зрению этого возраста. Процент пользователей среди инвалидов старше 30 лет существенно ниже – 6,8%. Таким образом, мы получаем подтверждение вполне очевидного факта: среди незрячей молодежи компьютерные тифлотехнологии распространены значительно больше, чем в старшем поколении. По данным опроса незрячих и слабовидящих старшеклассников (возраст 16 – 18 лет) более половины считают себя пользователями компьютера; все без исключения планируют использовать компьютер в ближайшем будущем.</w:t>
      </w:r>
    </w:p>
    <w:p>
      <w:pPr>
        <w:pStyle w:val="Style16"/>
        <w:rPr/>
      </w:pPr>
      <w:r>
        <w:rPr/>
        <w:t xml:space="preserve">Для анализа потребностей инвалидов по зрению в применении различных форм представления информации респондентам было предложено выбрать не более двух предпочтительных для себя форм (результаты приведены в табл. 2). </w:t>
      </w:r>
    </w:p>
    <w:p>
      <w:pPr>
        <w:pStyle w:val="Style16"/>
        <w:jc w:val="right"/>
        <w:rPr>
          <w:i/>
          <w:i/>
        </w:rPr>
      </w:pPr>
      <w:r>
        <w:rPr>
          <w:bCs/>
          <w:i/>
        </w:rPr>
        <w:t>Таблица 2.</w:t>
      </w:r>
      <w:r>
        <w:rPr>
          <w:i/>
        </w:rPr>
        <w:t xml:space="preserve"> </w:t>
      </w:r>
    </w:p>
    <w:p>
      <w:pPr>
        <w:pStyle w:val="Style16"/>
        <w:jc w:val="center"/>
        <w:rPr>
          <w:b/>
          <w:b/>
        </w:rPr>
      </w:pPr>
      <w:r>
        <w:rPr>
          <w:b/>
        </w:rPr>
        <w:t>Предпочтение форм представления информации %</w:t>
      </w:r>
    </w:p>
    <w:tbl>
      <w:tblPr>
        <w:tblW w:w="9318" w:type="dxa"/>
        <w:jc w:val="left"/>
        <w:tblInd w:w="-1" w:type="dxa"/>
        <w:tblLayout w:type="fixed"/>
        <w:tblCellMar>
          <w:top w:w="55" w:type="dxa"/>
          <w:left w:w="55" w:type="dxa"/>
          <w:bottom w:w="55" w:type="dxa"/>
          <w:right w:w="55" w:type="dxa"/>
        </w:tblCellMar>
      </w:tblPr>
      <w:tblGrid>
        <w:gridCol w:w="2389"/>
        <w:gridCol w:w="2127"/>
        <w:gridCol w:w="2415"/>
        <w:gridCol w:w="2387"/>
      </w:tblGrid>
      <w:tr>
        <w:trPr>
          <w:tblHeader w:val="true"/>
        </w:trPr>
        <w:tc>
          <w:tcPr>
            <w:tcW w:w="2389" w:type="dxa"/>
            <w:tcBorders>
              <w:top w:val="single" w:sz="2" w:space="0" w:color="000000"/>
              <w:left w:val="single" w:sz="2" w:space="0" w:color="000000"/>
              <w:bottom w:val="single" w:sz="2" w:space="0" w:color="000000"/>
            </w:tcBorders>
          </w:tcPr>
          <w:p>
            <w:pPr>
              <w:pStyle w:val="Style19"/>
              <w:snapToGrid w:val="false"/>
              <w:rPr/>
            </w:pPr>
            <w:r>
              <w:rPr>
                <w:b w:val="false"/>
              </w:rPr>
              <w:t>Форма представления информации</w:t>
            </w:r>
          </w:p>
        </w:tc>
        <w:tc>
          <w:tcPr>
            <w:tcW w:w="2127" w:type="dxa"/>
            <w:tcBorders>
              <w:top w:val="single" w:sz="2" w:space="0" w:color="000000"/>
              <w:left w:val="single" w:sz="2" w:space="0" w:color="000000"/>
              <w:bottom w:val="single" w:sz="2" w:space="0" w:color="000000"/>
            </w:tcBorders>
          </w:tcPr>
          <w:p>
            <w:pPr>
              <w:pStyle w:val="Style19"/>
              <w:snapToGrid w:val="false"/>
              <w:rPr>
                <w:b w:val="false"/>
                <w:b w:val="false"/>
              </w:rPr>
            </w:pPr>
            <w:r>
              <w:rPr>
                <w:b w:val="false"/>
              </w:rPr>
              <w:t xml:space="preserve">Всего </w:t>
            </w:r>
          </w:p>
        </w:tc>
        <w:tc>
          <w:tcPr>
            <w:tcW w:w="2415" w:type="dxa"/>
            <w:tcBorders>
              <w:top w:val="single" w:sz="2" w:space="0" w:color="000000"/>
              <w:left w:val="single" w:sz="2" w:space="0" w:color="000000"/>
              <w:bottom w:val="single" w:sz="2" w:space="0" w:color="000000"/>
            </w:tcBorders>
          </w:tcPr>
          <w:p>
            <w:pPr>
              <w:pStyle w:val="Style19"/>
              <w:snapToGrid w:val="false"/>
              <w:rPr>
                <w:b w:val="false"/>
                <w:b w:val="false"/>
              </w:rPr>
            </w:pPr>
            <w:r>
              <w:rPr>
                <w:b w:val="false"/>
              </w:rPr>
              <w:t xml:space="preserve">Пользователи </w:t>
            </w:r>
          </w:p>
        </w:tc>
        <w:tc>
          <w:tcPr>
            <w:tcW w:w="2387" w:type="dxa"/>
            <w:tcBorders>
              <w:top w:val="single" w:sz="2" w:space="0" w:color="000000"/>
              <w:left w:val="single" w:sz="2" w:space="0" w:color="000000"/>
              <w:bottom w:val="single" w:sz="2" w:space="0" w:color="000000"/>
              <w:right w:val="single" w:sz="2" w:space="0" w:color="000000"/>
            </w:tcBorders>
          </w:tcPr>
          <w:p>
            <w:pPr>
              <w:pStyle w:val="Style19"/>
              <w:snapToGrid w:val="false"/>
              <w:rPr>
                <w:b w:val="false"/>
                <w:b w:val="false"/>
              </w:rPr>
            </w:pPr>
            <w:r>
              <w:rPr>
                <w:b w:val="false"/>
              </w:rPr>
              <w:t xml:space="preserve">Не пользователи </w:t>
            </w:r>
          </w:p>
        </w:tc>
      </w:tr>
      <w:tr>
        <w:trPr/>
        <w:tc>
          <w:tcPr>
            <w:tcW w:w="2389" w:type="dxa"/>
            <w:tcBorders>
              <w:left w:val="single" w:sz="2" w:space="0" w:color="000000"/>
              <w:bottom w:val="single" w:sz="2" w:space="0" w:color="000000"/>
            </w:tcBorders>
          </w:tcPr>
          <w:p>
            <w:pPr>
              <w:pStyle w:val="Style18"/>
              <w:snapToGrid w:val="false"/>
              <w:rPr/>
            </w:pPr>
            <w:r>
              <w:rPr/>
              <w:t>Обычный текст</w:t>
            </w:r>
          </w:p>
        </w:tc>
        <w:tc>
          <w:tcPr>
            <w:tcW w:w="2127" w:type="dxa"/>
            <w:tcBorders>
              <w:left w:val="single" w:sz="2" w:space="0" w:color="000000"/>
              <w:bottom w:val="single" w:sz="2" w:space="0" w:color="000000"/>
            </w:tcBorders>
            <w:vAlign w:val="bottom"/>
          </w:tcPr>
          <w:p>
            <w:pPr>
              <w:pStyle w:val="Style18"/>
              <w:snapToGrid w:val="false"/>
              <w:rPr/>
            </w:pPr>
            <w:r>
              <w:rPr/>
              <w:t>20,20</w:t>
            </w:r>
          </w:p>
        </w:tc>
        <w:tc>
          <w:tcPr>
            <w:tcW w:w="2415" w:type="dxa"/>
            <w:tcBorders>
              <w:left w:val="single" w:sz="2" w:space="0" w:color="000000"/>
              <w:bottom w:val="single" w:sz="2" w:space="0" w:color="000000"/>
            </w:tcBorders>
            <w:vAlign w:val="bottom"/>
          </w:tcPr>
          <w:p>
            <w:pPr>
              <w:pStyle w:val="Style18"/>
              <w:snapToGrid w:val="false"/>
              <w:rPr/>
            </w:pPr>
            <w:r>
              <w:rPr/>
              <w:t>28,4</w:t>
            </w:r>
          </w:p>
        </w:tc>
        <w:tc>
          <w:tcPr>
            <w:tcW w:w="2387" w:type="dxa"/>
            <w:tcBorders>
              <w:left w:val="single" w:sz="2" w:space="0" w:color="000000"/>
              <w:bottom w:val="single" w:sz="2" w:space="0" w:color="000000"/>
              <w:right w:val="single" w:sz="2" w:space="0" w:color="000000"/>
            </w:tcBorders>
            <w:vAlign w:val="bottom"/>
          </w:tcPr>
          <w:p>
            <w:pPr>
              <w:pStyle w:val="Style18"/>
              <w:snapToGrid w:val="false"/>
              <w:rPr/>
            </w:pPr>
            <w:r>
              <w:rPr/>
              <w:t>9,6</w:t>
            </w:r>
          </w:p>
        </w:tc>
      </w:tr>
      <w:tr>
        <w:trPr/>
        <w:tc>
          <w:tcPr>
            <w:tcW w:w="2389" w:type="dxa"/>
            <w:tcBorders>
              <w:left w:val="single" w:sz="2" w:space="0" w:color="000000"/>
              <w:bottom w:val="single" w:sz="2" w:space="0" w:color="000000"/>
            </w:tcBorders>
          </w:tcPr>
          <w:p>
            <w:pPr>
              <w:pStyle w:val="Style18"/>
              <w:snapToGrid w:val="false"/>
              <w:rPr/>
            </w:pPr>
            <w:r>
              <w:rPr/>
              <w:t>Укрупненный текст</w:t>
            </w:r>
          </w:p>
        </w:tc>
        <w:tc>
          <w:tcPr>
            <w:tcW w:w="2127" w:type="dxa"/>
            <w:tcBorders>
              <w:left w:val="single" w:sz="2" w:space="0" w:color="000000"/>
              <w:bottom w:val="single" w:sz="2" w:space="0" w:color="000000"/>
            </w:tcBorders>
            <w:vAlign w:val="bottom"/>
          </w:tcPr>
          <w:p>
            <w:pPr>
              <w:pStyle w:val="Style18"/>
              <w:snapToGrid w:val="false"/>
              <w:rPr/>
            </w:pPr>
            <w:r>
              <w:rPr/>
              <w:t>29,4</w:t>
            </w:r>
          </w:p>
        </w:tc>
        <w:tc>
          <w:tcPr>
            <w:tcW w:w="2415" w:type="dxa"/>
            <w:tcBorders>
              <w:left w:val="single" w:sz="2" w:space="0" w:color="000000"/>
              <w:bottom w:val="single" w:sz="2" w:space="0" w:color="000000"/>
            </w:tcBorders>
            <w:vAlign w:val="bottom"/>
          </w:tcPr>
          <w:p>
            <w:pPr>
              <w:pStyle w:val="Style18"/>
              <w:snapToGrid w:val="false"/>
              <w:rPr/>
            </w:pPr>
            <w:r>
              <w:rPr/>
              <w:t>28,4</w:t>
            </w:r>
          </w:p>
        </w:tc>
        <w:tc>
          <w:tcPr>
            <w:tcW w:w="2387" w:type="dxa"/>
            <w:tcBorders>
              <w:left w:val="single" w:sz="2" w:space="0" w:color="000000"/>
              <w:bottom w:val="single" w:sz="2" w:space="0" w:color="000000"/>
              <w:right w:val="single" w:sz="2" w:space="0" w:color="000000"/>
            </w:tcBorders>
            <w:vAlign w:val="bottom"/>
          </w:tcPr>
          <w:p>
            <w:pPr>
              <w:pStyle w:val="Style18"/>
              <w:snapToGrid w:val="false"/>
              <w:rPr/>
            </w:pPr>
            <w:r>
              <w:rPr/>
              <w:t>30,8</w:t>
            </w:r>
          </w:p>
        </w:tc>
      </w:tr>
      <w:tr>
        <w:trPr/>
        <w:tc>
          <w:tcPr>
            <w:tcW w:w="2389" w:type="dxa"/>
            <w:tcBorders>
              <w:left w:val="single" w:sz="2" w:space="0" w:color="000000"/>
              <w:bottom w:val="single" w:sz="2" w:space="0" w:color="000000"/>
            </w:tcBorders>
          </w:tcPr>
          <w:p>
            <w:pPr>
              <w:pStyle w:val="Style18"/>
              <w:snapToGrid w:val="false"/>
              <w:rPr/>
            </w:pPr>
            <w:r>
              <w:rPr/>
              <w:t>Рельефно-точ. текст</w:t>
            </w:r>
          </w:p>
        </w:tc>
        <w:tc>
          <w:tcPr>
            <w:tcW w:w="2127" w:type="dxa"/>
            <w:tcBorders>
              <w:left w:val="single" w:sz="2" w:space="0" w:color="000000"/>
              <w:bottom w:val="single" w:sz="2" w:space="0" w:color="000000"/>
            </w:tcBorders>
            <w:vAlign w:val="bottom"/>
          </w:tcPr>
          <w:p>
            <w:pPr>
              <w:pStyle w:val="Style18"/>
              <w:snapToGrid w:val="false"/>
              <w:rPr/>
            </w:pPr>
            <w:r>
              <w:rPr/>
              <w:t>26,9</w:t>
            </w:r>
          </w:p>
        </w:tc>
        <w:tc>
          <w:tcPr>
            <w:tcW w:w="2415" w:type="dxa"/>
            <w:tcBorders>
              <w:left w:val="single" w:sz="2" w:space="0" w:color="000000"/>
              <w:bottom w:val="single" w:sz="2" w:space="0" w:color="000000"/>
            </w:tcBorders>
            <w:vAlign w:val="bottom"/>
          </w:tcPr>
          <w:p>
            <w:pPr>
              <w:pStyle w:val="Style18"/>
              <w:snapToGrid w:val="false"/>
              <w:rPr/>
            </w:pPr>
            <w:r>
              <w:rPr/>
              <w:t>28,4</w:t>
            </w:r>
          </w:p>
        </w:tc>
        <w:tc>
          <w:tcPr>
            <w:tcW w:w="2387" w:type="dxa"/>
            <w:tcBorders>
              <w:left w:val="single" w:sz="2" w:space="0" w:color="000000"/>
              <w:bottom w:val="single" w:sz="2" w:space="0" w:color="000000"/>
              <w:right w:val="single" w:sz="2" w:space="0" w:color="000000"/>
            </w:tcBorders>
            <w:vAlign w:val="bottom"/>
          </w:tcPr>
          <w:p>
            <w:pPr>
              <w:pStyle w:val="Style18"/>
              <w:snapToGrid w:val="false"/>
              <w:rPr/>
            </w:pPr>
            <w:r>
              <w:rPr/>
              <w:t>25,0</w:t>
            </w:r>
          </w:p>
        </w:tc>
      </w:tr>
      <w:tr>
        <w:trPr/>
        <w:tc>
          <w:tcPr>
            <w:tcW w:w="2389" w:type="dxa"/>
            <w:tcBorders>
              <w:left w:val="single" w:sz="2" w:space="0" w:color="000000"/>
              <w:bottom w:val="single" w:sz="2" w:space="0" w:color="000000"/>
            </w:tcBorders>
          </w:tcPr>
          <w:p>
            <w:pPr>
              <w:pStyle w:val="Style18"/>
              <w:snapToGrid w:val="false"/>
              <w:rPr/>
            </w:pPr>
            <w:r>
              <w:rPr/>
              <w:t>Говорящая книга</w:t>
            </w:r>
          </w:p>
        </w:tc>
        <w:tc>
          <w:tcPr>
            <w:tcW w:w="2127" w:type="dxa"/>
            <w:tcBorders>
              <w:left w:val="single" w:sz="2" w:space="0" w:color="000000"/>
              <w:bottom w:val="single" w:sz="2" w:space="0" w:color="000000"/>
            </w:tcBorders>
            <w:vAlign w:val="bottom"/>
          </w:tcPr>
          <w:p>
            <w:pPr>
              <w:pStyle w:val="Style18"/>
              <w:snapToGrid w:val="false"/>
              <w:rPr/>
            </w:pPr>
            <w:r>
              <w:rPr/>
              <w:t>47,9</w:t>
            </w:r>
          </w:p>
        </w:tc>
        <w:tc>
          <w:tcPr>
            <w:tcW w:w="2415" w:type="dxa"/>
            <w:tcBorders>
              <w:left w:val="single" w:sz="2" w:space="0" w:color="000000"/>
              <w:bottom w:val="single" w:sz="2" w:space="0" w:color="000000"/>
            </w:tcBorders>
            <w:vAlign w:val="bottom"/>
          </w:tcPr>
          <w:p>
            <w:pPr>
              <w:pStyle w:val="Style18"/>
              <w:snapToGrid w:val="false"/>
              <w:rPr/>
            </w:pPr>
            <w:r>
              <w:rPr/>
              <w:t>22,4</w:t>
            </w:r>
          </w:p>
        </w:tc>
        <w:tc>
          <w:tcPr>
            <w:tcW w:w="2387" w:type="dxa"/>
            <w:tcBorders>
              <w:left w:val="single" w:sz="2" w:space="0" w:color="000000"/>
              <w:bottom w:val="single" w:sz="2" w:space="0" w:color="000000"/>
              <w:right w:val="single" w:sz="2" w:space="0" w:color="000000"/>
            </w:tcBorders>
            <w:vAlign w:val="bottom"/>
          </w:tcPr>
          <w:p>
            <w:pPr>
              <w:pStyle w:val="Style18"/>
              <w:snapToGrid w:val="false"/>
              <w:rPr/>
            </w:pPr>
            <w:r>
              <w:rPr/>
              <w:t>80,8</w:t>
            </w:r>
          </w:p>
        </w:tc>
      </w:tr>
      <w:tr>
        <w:trPr/>
        <w:tc>
          <w:tcPr>
            <w:tcW w:w="2389" w:type="dxa"/>
            <w:tcBorders>
              <w:left w:val="single" w:sz="2" w:space="0" w:color="000000"/>
              <w:bottom w:val="single" w:sz="2" w:space="0" w:color="000000"/>
            </w:tcBorders>
          </w:tcPr>
          <w:p>
            <w:pPr>
              <w:pStyle w:val="Style18"/>
              <w:snapToGrid w:val="false"/>
              <w:rPr/>
            </w:pPr>
            <w:r>
              <w:rPr/>
              <w:t>Компьютерная форма</w:t>
            </w:r>
          </w:p>
        </w:tc>
        <w:tc>
          <w:tcPr>
            <w:tcW w:w="2127" w:type="dxa"/>
            <w:tcBorders>
              <w:left w:val="single" w:sz="2" w:space="0" w:color="000000"/>
              <w:bottom w:val="single" w:sz="2" w:space="0" w:color="000000"/>
            </w:tcBorders>
            <w:vAlign w:val="bottom"/>
          </w:tcPr>
          <w:p>
            <w:pPr>
              <w:pStyle w:val="Style18"/>
              <w:snapToGrid w:val="false"/>
              <w:rPr/>
            </w:pPr>
            <w:r>
              <w:rPr/>
              <w:t>50,4</w:t>
            </w:r>
          </w:p>
        </w:tc>
        <w:tc>
          <w:tcPr>
            <w:tcW w:w="2415" w:type="dxa"/>
            <w:tcBorders>
              <w:left w:val="single" w:sz="2" w:space="0" w:color="000000"/>
              <w:bottom w:val="single" w:sz="2" w:space="0" w:color="000000"/>
            </w:tcBorders>
            <w:vAlign w:val="bottom"/>
          </w:tcPr>
          <w:p>
            <w:pPr>
              <w:pStyle w:val="Style18"/>
              <w:snapToGrid w:val="false"/>
              <w:rPr/>
            </w:pPr>
            <w:r>
              <w:rPr/>
              <w:t>82,1</w:t>
            </w:r>
          </w:p>
        </w:tc>
        <w:tc>
          <w:tcPr>
            <w:tcW w:w="2387" w:type="dxa"/>
            <w:tcBorders>
              <w:left w:val="single" w:sz="2" w:space="0" w:color="000000"/>
              <w:bottom w:val="single" w:sz="2" w:space="0" w:color="000000"/>
              <w:right w:val="single" w:sz="2" w:space="0" w:color="000000"/>
            </w:tcBorders>
            <w:vAlign w:val="bottom"/>
          </w:tcPr>
          <w:p>
            <w:pPr>
              <w:pStyle w:val="Style18"/>
              <w:snapToGrid w:val="false"/>
              <w:rPr/>
            </w:pPr>
            <w:r>
              <w:rPr/>
              <w:t>9,6</w:t>
            </w:r>
          </w:p>
        </w:tc>
      </w:tr>
    </w:tbl>
    <w:p>
      <w:pPr>
        <w:pStyle w:val="14"/>
        <w:rPr/>
      </w:pPr>
      <w:r>
        <w:rPr/>
      </w:r>
    </w:p>
    <w:p>
      <w:pPr>
        <w:pStyle w:val="Style16"/>
        <w:rPr/>
      </w:pPr>
      <w:r>
        <w:rPr/>
        <w:t>Использование обычного плоскопечатного текста удобно только 20,2% опрошенных. Частоты предпочтения рельефно-точечного текста среди пользователей и не пользователей оказались довольно близкими. На этом основании можно сделать вывод, что использование компьютера не оказывает решающего воздействия на отношение к печатному брайлевскому тексту. Однако процент предпочтения «говорящей» книги (звукозапись на различных носителях) среди пользователей существенно ниже – 22,4% по сравнению с 80,8% у не пользователей, а электронной (компьютерной) формы представления, наоборот, значительно выше – 82,1% по сравнению с 9,6% у не пользователей. Это говорит о том, что при возможности пользоваться компьютером преимущества представления информации в форме электронного текста (быстрый поиск, удобная обработка и т.д.) по сравнению со звукозаписью оказываются решающими. Подтверждение этого вывода мы неоднократно наблюдали на практике. Например, при поиске учебного материала незрячие студенты обычно сначала предпринимают попытки получить его в электронном виде (поиск в Интернет, сканирование (при наличии плоскопечатного варианта) и т.д.) и только затем обращаются в библиотеку за «говорящей» книгой. Наличие среди не пользователей 9,6% выбравших электронную форму свидетельствует об их реальном представлении о возможностях компьютерной техники и желании ей пользоваться.</w:t>
      </w:r>
    </w:p>
    <w:p>
      <w:pPr>
        <w:pStyle w:val="Style16"/>
        <w:rPr/>
      </w:pPr>
      <w:r>
        <w:rPr/>
        <w:t>Как и следовало ожидать, прослеживается прямая зависимость между материальным положением семей и наличием у них компьютера (данные представлены в таблице 3).</w:t>
      </w:r>
    </w:p>
    <w:p>
      <w:pPr>
        <w:pStyle w:val="Style16"/>
        <w:jc w:val="right"/>
        <w:rPr>
          <w:i/>
          <w:i/>
        </w:rPr>
      </w:pPr>
      <w:r>
        <w:rPr>
          <w:bCs/>
          <w:i/>
        </w:rPr>
        <w:t>Таблица 3.</w:t>
      </w:r>
      <w:r>
        <w:rPr>
          <w:i/>
        </w:rPr>
        <w:t xml:space="preserve"> </w:t>
      </w:r>
    </w:p>
    <w:p>
      <w:pPr>
        <w:pStyle w:val="Style16"/>
        <w:jc w:val="center"/>
        <w:rPr>
          <w:b/>
          <w:b/>
        </w:rPr>
      </w:pPr>
      <w:r>
        <w:rPr>
          <w:b/>
        </w:rPr>
        <w:t>Наличие компьютера (в зависимости от материального положения семьи), %</w:t>
      </w:r>
    </w:p>
    <w:tbl>
      <w:tblPr>
        <w:tblW w:w="9036" w:type="dxa"/>
        <w:jc w:val="left"/>
        <w:tblInd w:w="-33" w:type="dxa"/>
        <w:tblLayout w:type="fixed"/>
        <w:tblCellMar>
          <w:top w:w="60" w:type="dxa"/>
          <w:left w:w="60" w:type="dxa"/>
          <w:bottom w:w="60" w:type="dxa"/>
          <w:right w:w="60" w:type="dxa"/>
        </w:tblCellMar>
      </w:tblPr>
      <w:tblGrid>
        <w:gridCol w:w="6449"/>
        <w:gridCol w:w="2587"/>
      </w:tblGrid>
      <w:tr>
        <w:trPr>
          <w:tblHeader w:val="true"/>
          <w:cantSplit w:val="true"/>
        </w:trPr>
        <w:tc>
          <w:tcPr>
            <w:tcW w:w="6449" w:type="dxa"/>
            <w:tcBorders>
              <w:top w:val="double" w:sz="2" w:space="0" w:color="000000"/>
              <w:left w:val="double" w:sz="2" w:space="0" w:color="000000"/>
              <w:bottom w:val="double" w:sz="2" w:space="0" w:color="000000"/>
            </w:tcBorders>
          </w:tcPr>
          <w:p>
            <w:pPr>
              <w:pStyle w:val="Style19"/>
              <w:snapToGrid w:val="false"/>
              <w:rPr>
                <w:b w:val="false"/>
                <w:b w:val="false"/>
              </w:rPr>
            </w:pPr>
            <w:r>
              <w:rPr>
                <w:b w:val="false"/>
              </w:rPr>
              <w:t>Уровень дохода</w:t>
            </w:r>
          </w:p>
        </w:tc>
        <w:tc>
          <w:tcPr>
            <w:tcW w:w="2587" w:type="dxa"/>
            <w:tcBorders>
              <w:top w:val="double" w:sz="2" w:space="0" w:color="000000"/>
              <w:left w:val="double" w:sz="2" w:space="0" w:color="000000"/>
              <w:bottom w:val="double" w:sz="2" w:space="0" w:color="000000"/>
              <w:right w:val="double" w:sz="2" w:space="0" w:color="000000"/>
            </w:tcBorders>
          </w:tcPr>
          <w:p>
            <w:pPr>
              <w:pStyle w:val="Style19"/>
              <w:snapToGrid w:val="false"/>
              <w:rPr/>
            </w:pPr>
            <w:r>
              <w:rPr>
                <w:b w:val="false"/>
              </w:rPr>
              <w:t>Имеющие компьютеры</w:t>
            </w:r>
          </w:p>
        </w:tc>
      </w:tr>
      <w:tr>
        <w:trPr>
          <w:cantSplit w:val="true"/>
        </w:trPr>
        <w:tc>
          <w:tcPr>
            <w:tcW w:w="6449" w:type="dxa"/>
            <w:tcBorders>
              <w:left w:val="double" w:sz="2" w:space="0" w:color="000000"/>
              <w:bottom w:val="double" w:sz="2" w:space="0" w:color="000000"/>
            </w:tcBorders>
          </w:tcPr>
          <w:p>
            <w:pPr>
              <w:pStyle w:val="Style18"/>
              <w:snapToGrid w:val="false"/>
              <w:rPr/>
            </w:pPr>
            <w:r>
              <w:rPr/>
              <w:t>а) Живем от зарплаты до зарплаты, денег с трудом хватает даже на питание</w:t>
            </w:r>
          </w:p>
        </w:tc>
        <w:tc>
          <w:tcPr>
            <w:tcW w:w="2587" w:type="dxa"/>
            <w:tcBorders>
              <w:left w:val="double" w:sz="2" w:space="0" w:color="000000"/>
              <w:bottom w:val="double" w:sz="2" w:space="0" w:color="000000"/>
              <w:right w:val="double" w:sz="2" w:space="0" w:color="000000"/>
            </w:tcBorders>
            <w:vAlign w:val="bottom"/>
          </w:tcPr>
          <w:p>
            <w:pPr>
              <w:pStyle w:val="Style18"/>
              <w:snapToGrid w:val="false"/>
              <w:rPr/>
            </w:pPr>
            <w:r>
              <w:rPr/>
              <w:t>0,0</w:t>
            </w:r>
          </w:p>
        </w:tc>
      </w:tr>
      <w:tr>
        <w:trPr>
          <w:cantSplit w:val="true"/>
        </w:trPr>
        <w:tc>
          <w:tcPr>
            <w:tcW w:w="6449" w:type="dxa"/>
            <w:tcBorders>
              <w:left w:val="double" w:sz="2" w:space="0" w:color="000000"/>
              <w:bottom w:val="double" w:sz="2" w:space="0" w:color="000000"/>
            </w:tcBorders>
          </w:tcPr>
          <w:p>
            <w:pPr>
              <w:pStyle w:val="Style18"/>
              <w:snapToGrid w:val="false"/>
              <w:rPr/>
            </w:pPr>
            <w:r>
              <w:rPr/>
              <w:t>б) На ежедневные расходы денег хватает, но уже покупка одежды представляет трудности: для этого мы должны откладывать деньги или брать в долг</w:t>
            </w:r>
          </w:p>
        </w:tc>
        <w:tc>
          <w:tcPr>
            <w:tcW w:w="2587" w:type="dxa"/>
            <w:tcBorders>
              <w:left w:val="double" w:sz="2" w:space="0" w:color="000000"/>
              <w:bottom w:val="double" w:sz="2" w:space="0" w:color="000000"/>
              <w:right w:val="double" w:sz="2" w:space="0" w:color="000000"/>
            </w:tcBorders>
            <w:vAlign w:val="bottom"/>
          </w:tcPr>
          <w:p>
            <w:pPr>
              <w:pStyle w:val="Style18"/>
              <w:snapToGrid w:val="false"/>
              <w:rPr/>
            </w:pPr>
            <w:r>
              <w:rPr/>
              <w:t>57,8</w:t>
            </w:r>
          </w:p>
        </w:tc>
      </w:tr>
      <w:tr>
        <w:trPr>
          <w:cantSplit w:val="true"/>
        </w:trPr>
        <w:tc>
          <w:tcPr>
            <w:tcW w:w="6449" w:type="dxa"/>
            <w:tcBorders>
              <w:left w:val="double" w:sz="2" w:space="0" w:color="000000"/>
              <w:bottom w:val="double" w:sz="2" w:space="0" w:color="000000"/>
            </w:tcBorders>
          </w:tcPr>
          <w:p>
            <w:pPr>
              <w:pStyle w:val="Style18"/>
              <w:snapToGrid w:val="false"/>
              <w:rPr/>
            </w:pPr>
            <w:r>
              <w:rPr/>
              <w:t>в) Денег в основном достаточно, но на покупку дорогих вещей длительного пользования наших сбережений уже не хватает</w:t>
            </w:r>
          </w:p>
        </w:tc>
        <w:tc>
          <w:tcPr>
            <w:tcW w:w="2587" w:type="dxa"/>
            <w:tcBorders>
              <w:left w:val="double" w:sz="2" w:space="0" w:color="000000"/>
              <w:bottom w:val="double" w:sz="2" w:space="0" w:color="000000"/>
              <w:right w:val="double" w:sz="2" w:space="0" w:color="000000"/>
            </w:tcBorders>
            <w:vAlign w:val="bottom"/>
          </w:tcPr>
          <w:p>
            <w:pPr>
              <w:pStyle w:val="Style18"/>
              <w:snapToGrid w:val="false"/>
              <w:rPr/>
            </w:pPr>
            <w:r>
              <w:rPr/>
              <w:t>64,0</w:t>
            </w:r>
          </w:p>
        </w:tc>
      </w:tr>
      <w:tr>
        <w:trPr>
          <w:cantSplit w:val="true"/>
        </w:trPr>
        <w:tc>
          <w:tcPr>
            <w:tcW w:w="6449" w:type="dxa"/>
            <w:tcBorders>
              <w:left w:val="double" w:sz="2" w:space="0" w:color="000000"/>
              <w:bottom w:val="double" w:sz="2" w:space="0" w:color="000000"/>
            </w:tcBorders>
          </w:tcPr>
          <w:p>
            <w:pPr>
              <w:pStyle w:val="Style18"/>
              <w:snapToGrid w:val="false"/>
              <w:rPr/>
            </w:pPr>
            <w:r>
              <w:rPr/>
              <w:t>г) Покупка большинства предметов длительного пользования не вызывает трудностей, но покупка нового автомобиля пока недоступна</w:t>
            </w:r>
          </w:p>
        </w:tc>
        <w:tc>
          <w:tcPr>
            <w:tcW w:w="2587" w:type="dxa"/>
            <w:tcBorders>
              <w:left w:val="double" w:sz="2" w:space="0" w:color="000000"/>
              <w:bottom w:val="double" w:sz="2" w:space="0" w:color="000000"/>
              <w:right w:val="double" w:sz="2" w:space="0" w:color="000000"/>
            </w:tcBorders>
            <w:vAlign w:val="bottom"/>
          </w:tcPr>
          <w:p>
            <w:pPr>
              <w:pStyle w:val="Style18"/>
              <w:snapToGrid w:val="false"/>
              <w:rPr/>
            </w:pPr>
            <w:r>
              <w:rPr/>
              <w:t>82,0</w:t>
            </w:r>
          </w:p>
        </w:tc>
      </w:tr>
    </w:tbl>
    <w:p>
      <w:pPr>
        <w:pStyle w:val="14"/>
        <w:rPr/>
      </w:pPr>
      <w:r>
        <w:rPr/>
      </w:r>
    </w:p>
    <w:p>
      <w:pPr>
        <w:pStyle w:val="Style16"/>
        <w:rPr/>
      </w:pPr>
      <w:r>
        <w:rPr/>
        <w:t>В нашей выборке 60,5% опрошенных имеют дома компьютер, при этом наличие компьютера и принадлежность респондента к пользователям отнюдь не совпадают. Есть небольшое количество пользователей (14,9%), у которых дома нет компьютера – они используют его в других местах (на работе, у друзей и т.д.). С другой стороны, 28,8% респондентов, имеющих дома компьютеры, не являются пользователями (компьютер используют другие члены семьи, чаще всего дети). В этой группе 26,6% отметили, что использование компьютера им не нужно, а 73,4% – что им бы этого хотелось. Причины не использования называются разные: отсутствие знаний, занятость компьютера другими членами семьи, возможность обратиться для выполнения компьютерных действий к посторонней помощи (нередко ее оказывают члены семьи).</w:t>
      </w:r>
    </w:p>
    <w:p>
      <w:pPr>
        <w:pStyle w:val="Style16"/>
        <w:rPr/>
      </w:pPr>
      <w:r>
        <w:rPr/>
        <w:t>39,5% наших респондентов не имеют компьютерной техники. Причины этого следующие:</w:t>
      </w:r>
    </w:p>
    <w:p>
      <w:pPr>
        <w:pStyle w:val="Style16"/>
        <w:jc w:val="right"/>
        <w:rPr>
          <w:i/>
          <w:i/>
        </w:rPr>
      </w:pPr>
      <w:r>
        <w:rPr>
          <w:bCs/>
          <w:i/>
        </w:rPr>
        <w:t>Таблица 4.</w:t>
      </w:r>
      <w:r>
        <w:rPr>
          <w:i/>
        </w:rPr>
        <w:t xml:space="preserve"> </w:t>
      </w:r>
    </w:p>
    <w:p>
      <w:pPr>
        <w:pStyle w:val="Style16"/>
        <w:jc w:val="center"/>
        <w:rPr>
          <w:b/>
          <w:b/>
        </w:rPr>
      </w:pPr>
      <w:r>
        <w:rPr>
          <w:b/>
        </w:rPr>
        <w:t>Причины отсутствия домашних компьютеров, %</w:t>
      </w:r>
    </w:p>
    <w:tbl>
      <w:tblPr>
        <w:tblW w:w="8998" w:type="dxa"/>
        <w:jc w:val="left"/>
        <w:tblInd w:w="21" w:type="dxa"/>
        <w:tblLayout w:type="fixed"/>
        <w:tblCellMar>
          <w:top w:w="60" w:type="dxa"/>
          <w:left w:w="60" w:type="dxa"/>
          <w:bottom w:w="60" w:type="dxa"/>
          <w:right w:w="60" w:type="dxa"/>
        </w:tblCellMar>
      </w:tblPr>
      <w:tblGrid>
        <w:gridCol w:w="7486"/>
        <w:gridCol w:w="1512"/>
      </w:tblGrid>
      <w:tr>
        <w:trPr>
          <w:tblHeader w:val="true"/>
        </w:trPr>
        <w:tc>
          <w:tcPr>
            <w:tcW w:w="7486" w:type="dxa"/>
            <w:tcBorders>
              <w:top w:val="double" w:sz="2" w:space="0" w:color="000000"/>
              <w:left w:val="double" w:sz="2" w:space="0" w:color="000000"/>
              <w:bottom w:val="double" w:sz="2" w:space="0" w:color="000000"/>
            </w:tcBorders>
          </w:tcPr>
          <w:p>
            <w:pPr>
              <w:pStyle w:val="Style19"/>
              <w:snapToGrid w:val="false"/>
              <w:rPr>
                <w:b w:val="false"/>
                <w:b w:val="false"/>
              </w:rPr>
            </w:pPr>
            <w:r>
              <w:rPr>
                <w:b w:val="false"/>
              </w:rPr>
              <w:t>Причина</w:t>
            </w:r>
          </w:p>
        </w:tc>
        <w:tc>
          <w:tcPr>
            <w:tcW w:w="1512" w:type="dxa"/>
            <w:tcBorders>
              <w:top w:val="double" w:sz="2" w:space="0" w:color="000000"/>
              <w:left w:val="double" w:sz="2" w:space="0" w:color="000000"/>
              <w:bottom w:val="double" w:sz="2" w:space="0" w:color="000000"/>
              <w:right w:val="double" w:sz="2" w:space="0" w:color="000000"/>
            </w:tcBorders>
          </w:tcPr>
          <w:p>
            <w:pPr>
              <w:pStyle w:val="Style19"/>
              <w:snapToGrid w:val="false"/>
              <w:rPr>
                <w:b w:val="false"/>
                <w:b w:val="false"/>
              </w:rPr>
            </w:pPr>
            <w:r>
              <w:rPr>
                <w:b w:val="false"/>
              </w:rPr>
            </w:r>
          </w:p>
        </w:tc>
      </w:tr>
      <w:tr>
        <w:trPr/>
        <w:tc>
          <w:tcPr>
            <w:tcW w:w="7486" w:type="dxa"/>
            <w:tcBorders>
              <w:left w:val="double" w:sz="2" w:space="0" w:color="000000"/>
              <w:bottom w:val="double" w:sz="2" w:space="0" w:color="000000"/>
            </w:tcBorders>
          </w:tcPr>
          <w:p>
            <w:pPr>
              <w:pStyle w:val="Style18"/>
              <w:snapToGrid w:val="false"/>
              <w:rPr/>
            </w:pPr>
            <w:r>
              <w:rPr/>
              <w:t>Решение вопроса отложено на будущее</w:t>
            </w:r>
          </w:p>
        </w:tc>
        <w:tc>
          <w:tcPr>
            <w:tcW w:w="1512" w:type="dxa"/>
            <w:tcBorders>
              <w:left w:val="double" w:sz="2" w:space="0" w:color="000000"/>
              <w:bottom w:val="double" w:sz="2" w:space="0" w:color="000000"/>
              <w:right w:val="double" w:sz="2" w:space="0" w:color="000000"/>
            </w:tcBorders>
            <w:vAlign w:val="bottom"/>
          </w:tcPr>
          <w:p>
            <w:pPr>
              <w:pStyle w:val="14"/>
              <w:snapToGrid w:val="false"/>
              <w:rPr/>
            </w:pPr>
            <w:r>
              <w:rPr/>
              <w:t>46,8</w:t>
            </w:r>
          </w:p>
        </w:tc>
      </w:tr>
      <w:tr>
        <w:trPr/>
        <w:tc>
          <w:tcPr>
            <w:tcW w:w="7486" w:type="dxa"/>
            <w:tcBorders>
              <w:left w:val="double" w:sz="2" w:space="0" w:color="000000"/>
              <w:bottom w:val="double" w:sz="2" w:space="0" w:color="000000"/>
            </w:tcBorders>
          </w:tcPr>
          <w:p>
            <w:pPr>
              <w:pStyle w:val="Style18"/>
              <w:snapToGrid w:val="false"/>
              <w:rPr/>
            </w:pPr>
            <w:r>
              <w:rPr/>
              <w:t>Недостаток материальных средств</w:t>
            </w:r>
          </w:p>
        </w:tc>
        <w:tc>
          <w:tcPr>
            <w:tcW w:w="1512" w:type="dxa"/>
            <w:tcBorders>
              <w:left w:val="double" w:sz="2" w:space="0" w:color="000000"/>
              <w:bottom w:val="double" w:sz="2" w:space="0" w:color="000000"/>
              <w:right w:val="double" w:sz="2" w:space="0" w:color="000000"/>
            </w:tcBorders>
            <w:vAlign w:val="bottom"/>
          </w:tcPr>
          <w:p>
            <w:pPr>
              <w:pStyle w:val="14"/>
              <w:snapToGrid w:val="false"/>
              <w:rPr/>
            </w:pPr>
            <w:r>
              <w:rPr/>
              <w:t>38,3</w:t>
            </w:r>
          </w:p>
        </w:tc>
      </w:tr>
      <w:tr>
        <w:trPr/>
        <w:tc>
          <w:tcPr>
            <w:tcW w:w="7486" w:type="dxa"/>
            <w:tcBorders>
              <w:left w:val="double" w:sz="2" w:space="0" w:color="000000"/>
              <w:bottom w:val="double" w:sz="2" w:space="0" w:color="000000"/>
            </w:tcBorders>
          </w:tcPr>
          <w:p>
            <w:pPr>
              <w:pStyle w:val="Style18"/>
              <w:snapToGrid w:val="false"/>
              <w:rPr/>
            </w:pPr>
            <w:r>
              <w:rPr/>
              <w:t>В нашей семье не задумывались о приобретении компьютера</w:t>
            </w:r>
          </w:p>
        </w:tc>
        <w:tc>
          <w:tcPr>
            <w:tcW w:w="1512" w:type="dxa"/>
            <w:tcBorders>
              <w:left w:val="double" w:sz="2" w:space="0" w:color="000000"/>
              <w:bottom w:val="double" w:sz="2" w:space="0" w:color="000000"/>
              <w:right w:val="double" w:sz="2" w:space="0" w:color="000000"/>
            </w:tcBorders>
            <w:vAlign w:val="bottom"/>
          </w:tcPr>
          <w:p>
            <w:pPr>
              <w:pStyle w:val="14"/>
              <w:snapToGrid w:val="false"/>
              <w:rPr/>
            </w:pPr>
            <w:r>
              <w:rPr/>
              <w:t>17,0</w:t>
            </w:r>
          </w:p>
        </w:tc>
      </w:tr>
      <w:tr>
        <w:trPr/>
        <w:tc>
          <w:tcPr>
            <w:tcW w:w="7486" w:type="dxa"/>
            <w:tcBorders>
              <w:left w:val="double" w:sz="2" w:space="0" w:color="000000"/>
              <w:bottom w:val="double" w:sz="2" w:space="0" w:color="000000"/>
            </w:tcBorders>
          </w:tcPr>
          <w:p>
            <w:pPr>
              <w:pStyle w:val="Style18"/>
              <w:snapToGrid w:val="false"/>
              <w:rPr/>
            </w:pPr>
            <w:r>
              <w:rPr/>
              <w:t>Нам это не нужно</w:t>
            </w:r>
          </w:p>
        </w:tc>
        <w:tc>
          <w:tcPr>
            <w:tcW w:w="1512" w:type="dxa"/>
            <w:tcBorders>
              <w:left w:val="double" w:sz="2" w:space="0" w:color="000000"/>
              <w:bottom w:val="double" w:sz="2" w:space="0" w:color="000000"/>
              <w:right w:val="double" w:sz="2" w:space="0" w:color="000000"/>
            </w:tcBorders>
            <w:vAlign w:val="bottom"/>
          </w:tcPr>
          <w:p>
            <w:pPr>
              <w:pStyle w:val="14"/>
              <w:snapToGrid w:val="false"/>
              <w:rPr/>
            </w:pPr>
            <w:r>
              <w:rPr/>
              <w:t>10,6</w:t>
            </w:r>
          </w:p>
        </w:tc>
      </w:tr>
      <w:tr>
        <w:trPr/>
        <w:tc>
          <w:tcPr>
            <w:tcW w:w="7486" w:type="dxa"/>
            <w:tcBorders>
              <w:left w:val="double" w:sz="2" w:space="0" w:color="000000"/>
              <w:bottom w:val="double" w:sz="2" w:space="0" w:color="000000"/>
            </w:tcBorders>
          </w:tcPr>
          <w:p>
            <w:pPr>
              <w:pStyle w:val="Style18"/>
              <w:snapToGrid w:val="false"/>
              <w:rPr/>
            </w:pPr>
            <w:r>
              <w:rPr/>
              <w:t>Нет уверенности, что реальные возможности использования компьютера оправдывают материальные затраты на его приобретение</w:t>
            </w:r>
          </w:p>
        </w:tc>
        <w:tc>
          <w:tcPr>
            <w:tcW w:w="1512" w:type="dxa"/>
            <w:tcBorders>
              <w:left w:val="double" w:sz="2" w:space="0" w:color="000000"/>
              <w:bottom w:val="double" w:sz="2" w:space="0" w:color="000000"/>
              <w:right w:val="double" w:sz="2" w:space="0" w:color="000000"/>
            </w:tcBorders>
            <w:vAlign w:val="bottom"/>
          </w:tcPr>
          <w:p>
            <w:pPr>
              <w:pStyle w:val="14"/>
              <w:snapToGrid w:val="false"/>
              <w:rPr/>
            </w:pPr>
            <w:r>
              <w:rPr/>
              <w:t>10,6</w:t>
            </w:r>
          </w:p>
        </w:tc>
      </w:tr>
      <w:tr>
        <w:trPr/>
        <w:tc>
          <w:tcPr>
            <w:tcW w:w="7486" w:type="dxa"/>
            <w:tcBorders>
              <w:left w:val="double" w:sz="2" w:space="0" w:color="000000"/>
              <w:bottom w:val="double" w:sz="2" w:space="0" w:color="000000"/>
            </w:tcBorders>
          </w:tcPr>
          <w:p>
            <w:pPr>
              <w:pStyle w:val="Style18"/>
              <w:snapToGrid w:val="false"/>
              <w:rPr/>
            </w:pPr>
            <w:r>
              <w:rPr/>
              <w:t>Опасение отрицательных воздействий на состояние здоровья</w:t>
            </w:r>
          </w:p>
        </w:tc>
        <w:tc>
          <w:tcPr>
            <w:tcW w:w="1512" w:type="dxa"/>
            <w:tcBorders>
              <w:left w:val="double" w:sz="2" w:space="0" w:color="000000"/>
              <w:bottom w:val="double" w:sz="2" w:space="0" w:color="000000"/>
              <w:right w:val="double" w:sz="2" w:space="0" w:color="000000"/>
            </w:tcBorders>
            <w:vAlign w:val="bottom"/>
          </w:tcPr>
          <w:p>
            <w:pPr>
              <w:pStyle w:val="14"/>
              <w:snapToGrid w:val="false"/>
              <w:rPr/>
            </w:pPr>
            <w:r>
              <w:rPr/>
              <w:t>4,3</w:t>
            </w:r>
          </w:p>
        </w:tc>
      </w:tr>
      <w:tr>
        <w:trPr/>
        <w:tc>
          <w:tcPr>
            <w:tcW w:w="7486" w:type="dxa"/>
            <w:tcBorders>
              <w:left w:val="double" w:sz="2" w:space="0" w:color="000000"/>
              <w:bottom w:val="double" w:sz="2" w:space="0" w:color="000000"/>
            </w:tcBorders>
          </w:tcPr>
          <w:p>
            <w:pPr>
              <w:pStyle w:val="Style18"/>
              <w:snapToGrid w:val="false"/>
              <w:rPr/>
            </w:pPr>
            <w:r>
              <w:rPr/>
              <w:t>Сложности с выбором, настройкой и техническим обслуживанием компьютера</w:t>
            </w:r>
          </w:p>
        </w:tc>
        <w:tc>
          <w:tcPr>
            <w:tcW w:w="1512" w:type="dxa"/>
            <w:tcBorders>
              <w:left w:val="double" w:sz="2" w:space="0" w:color="000000"/>
              <w:bottom w:val="double" w:sz="2" w:space="0" w:color="000000"/>
              <w:right w:val="double" w:sz="2" w:space="0" w:color="000000"/>
            </w:tcBorders>
            <w:vAlign w:val="bottom"/>
          </w:tcPr>
          <w:p>
            <w:pPr>
              <w:pStyle w:val="14"/>
              <w:snapToGrid w:val="false"/>
              <w:rPr/>
            </w:pPr>
            <w:r>
              <w:rPr/>
              <w:t>2,1</w:t>
            </w:r>
          </w:p>
        </w:tc>
      </w:tr>
      <w:tr>
        <w:trPr/>
        <w:tc>
          <w:tcPr>
            <w:tcW w:w="7486" w:type="dxa"/>
            <w:tcBorders>
              <w:left w:val="double" w:sz="2" w:space="0" w:color="000000"/>
              <w:bottom w:val="double" w:sz="2" w:space="0" w:color="000000"/>
            </w:tcBorders>
          </w:tcPr>
          <w:p>
            <w:pPr>
              <w:pStyle w:val="Style18"/>
              <w:snapToGrid w:val="false"/>
              <w:rPr/>
            </w:pPr>
            <w:r>
              <w:rPr/>
              <w:t>Трудности в освоении и использовании компьютерной техники</w:t>
            </w:r>
          </w:p>
        </w:tc>
        <w:tc>
          <w:tcPr>
            <w:tcW w:w="1512" w:type="dxa"/>
            <w:tcBorders>
              <w:left w:val="double" w:sz="2" w:space="0" w:color="000000"/>
              <w:bottom w:val="double" w:sz="2" w:space="0" w:color="000000"/>
              <w:right w:val="double" w:sz="2" w:space="0" w:color="000000"/>
            </w:tcBorders>
            <w:vAlign w:val="bottom"/>
          </w:tcPr>
          <w:p>
            <w:pPr>
              <w:pStyle w:val="14"/>
              <w:snapToGrid w:val="false"/>
              <w:rPr/>
            </w:pPr>
            <w:r>
              <w:rPr/>
              <w:t>2,1</w:t>
            </w:r>
          </w:p>
        </w:tc>
      </w:tr>
    </w:tbl>
    <w:p>
      <w:pPr>
        <w:pStyle w:val="14"/>
        <w:rPr/>
      </w:pPr>
      <w:r>
        <w:rPr/>
      </w:r>
    </w:p>
    <w:p>
      <w:pPr>
        <w:pStyle w:val="Style16"/>
        <w:rPr/>
      </w:pPr>
      <w:r>
        <w:rPr/>
        <w:t>Почти половина (46,8%) не имеющих компьютеров респондентов отметили, что решение вопроса о его приобретении отложено на будущее. Это означает, что в семье осознаются соответствующие потребности и имеются планы в этой области. Твердо сказали, что компьютер им не нужен только 10,6% отвечавших на этот вопрос.</w:t>
      </w:r>
    </w:p>
    <w:p>
      <w:pPr>
        <w:pStyle w:val="Style16"/>
        <w:rPr/>
      </w:pPr>
      <w:r>
        <w:rPr/>
        <w:t>В таблице 5 приведены данные по образованию обеих групп наших респондентов (пользователей и не пользователей). Они показывают, что образовательный уровень пользователей значительно выше. При этом, так как распространение компьютерных тифлотехнологий в нашей стране началось относительно недавно, не более десяти лет назад, в старшем поколении их использование является следствием более высокого образовательного уровня. В настоящее же время направление причинно следственной связи изменилось – владение компьютерными тифлотехнологиями создает благоприятные условия для получения профессионального образования.</w:t>
      </w:r>
    </w:p>
    <w:p>
      <w:pPr>
        <w:pStyle w:val="Style16"/>
        <w:jc w:val="right"/>
        <w:rPr>
          <w:i/>
          <w:i/>
        </w:rPr>
      </w:pPr>
      <w:r>
        <w:rPr>
          <w:bCs/>
          <w:i/>
        </w:rPr>
        <w:t>Таблица 5.</w:t>
      </w:r>
      <w:r>
        <w:rPr>
          <w:i/>
        </w:rPr>
        <w:t xml:space="preserve"> </w:t>
      </w:r>
    </w:p>
    <w:p>
      <w:pPr>
        <w:pStyle w:val="Style16"/>
        <w:jc w:val="center"/>
        <w:rPr>
          <w:b/>
          <w:b/>
        </w:rPr>
      </w:pPr>
      <w:r>
        <w:rPr>
          <w:b/>
        </w:rPr>
        <w:t>Образование, %</w:t>
      </w:r>
    </w:p>
    <w:tbl>
      <w:tblPr>
        <w:tblW w:w="9103" w:type="dxa"/>
        <w:jc w:val="left"/>
        <w:tblInd w:w="-4" w:type="dxa"/>
        <w:tblLayout w:type="fixed"/>
        <w:tblCellMar>
          <w:top w:w="60" w:type="dxa"/>
          <w:left w:w="60" w:type="dxa"/>
          <w:bottom w:w="60" w:type="dxa"/>
          <w:right w:w="60" w:type="dxa"/>
        </w:tblCellMar>
      </w:tblPr>
      <w:tblGrid>
        <w:gridCol w:w="3912"/>
        <w:gridCol w:w="2425"/>
        <w:gridCol w:w="2766"/>
      </w:tblGrid>
      <w:tr>
        <w:trPr>
          <w:tblHeader w:val="true"/>
        </w:trPr>
        <w:tc>
          <w:tcPr>
            <w:tcW w:w="3912" w:type="dxa"/>
            <w:tcBorders>
              <w:top w:val="double" w:sz="2" w:space="0" w:color="000000"/>
              <w:left w:val="double" w:sz="2" w:space="0" w:color="000000"/>
              <w:bottom w:val="double" w:sz="2" w:space="0" w:color="000000"/>
            </w:tcBorders>
          </w:tcPr>
          <w:p>
            <w:pPr>
              <w:pStyle w:val="Style19"/>
              <w:snapToGrid w:val="false"/>
              <w:rPr>
                <w:b w:val="false"/>
                <w:b w:val="false"/>
              </w:rPr>
            </w:pPr>
            <w:r>
              <w:rPr>
                <w:b w:val="false"/>
              </w:rPr>
              <w:t>Образование</w:t>
            </w:r>
          </w:p>
        </w:tc>
        <w:tc>
          <w:tcPr>
            <w:tcW w:w="2425" w:type="dxa"/>
            <w:tcBorders>
              <w:top w:val="double" w:sz="2" w:space="0" w:color="000000"/>
              <w:left w:val="double" w:sz="2" w:space="0" w:color="000000"/>
              <w:bottom w:val="double" w:sz="2" w:space="0" w:color="000000"/>
            </w:tcBorders>
          </w:tcPr>
          <w:p>
            <w:pPr>
              <w:pStyle w:val="Style19"/>
              <w:snapToGrid w:val="false"/>
              <w:rPr>
                <w:b w:val="false"/>
                <w:b w:val="false"/>
              </w:rPr>
            </w:pPr>
            <w:r>
              <w:rPr>
                <w:b w:val="false"/>
              </w:rPr>
              <w:t>Пользователи</w:t>
            </w:r>
          </w:p>
        </w:tc>
        <w:tc>
          <w:tcPr>
            <w:tcW w:w="2766" w:type="dxa"/>
            <w:tcBorders>
              <w:top w:val="double" w:sz="2" w:space="0" w:color="000000"/>
              <w:left w:val="double" w:sz="2" w:space="0" w:color="000000"/>
              <w:bottom w:val="double" w:sz="2" w:space="0" w:color="000000"/>
              <w:right w:val="double" w:sz="2" w:space="0" w:color="000000"/>
            </w:tcBorders>
          </w:tcPr>
          <w:p>
            <w:pPr>
              <w:pStyle w:val="Style19"/>
              <w:snapToGrid w:val="false"/>
              <w:rPr>
                <w:b w:val="false"/>
                <w:b w:val="false"/>
              </w:rPr>
            </w:pPr>
            <w:r>
              <w:rPr>
                <w:b w:val="false"/>
              </w:rPr>
              <w:t>Не пользователи</w:t>
            </w:r>
          </w:p>
        </w:tc>
      </w:tr>
      <w:tr>
        <w:trPr/>
        <w:tc>
          <w:tcPr>
            <w:tcW w:w="3912" w:type="dxa"/>
            <w:tcBorders>
              <w:left w:val="double" w:sz="2" w:space="0" w:color="000000"/>
              <w:bottom w:val="double" w:sz="2" w:space="0" w:color="000000"/>
            </w:tcBorders>
          </w:tcPr>
          <w:p>
            <w:pPr>
              <w:pStyle w:val="Style18"/>
              <w:snapToGrid w:val="false"/>
              <w:rPr/>
            </w:pPr>
            <w:r>
              <w:rPr/>
              <w:t xml:space="preserve">Неполное среднее </w:t>
            </w:r>
          </w:p>
        </w:tc>
        <w:tc>
          <w:tcPr>
            <w:tcW w:w="2425" w:type="dxa"/>
            <w:tcBorders>
              <w:left w:val="double" w:sz="2" w:space="0" w:color="000000"/>
              <w:bottom w:val="double" w:sz="2" w:space="0" w:color="000000"/>
            </w:tcBorders>
            <w:vAlign w:val="bottom"/>
          </w:tcPr>
          <w:p>
            <w:pPr>
              <w:pStyle w:val="14"/>
              <w:snapToGrid w:val="false"/>
              <w:rPr/>
            </w:pPr>
            <w:r>
              <w:rPr/>
              <w:t>1,5</w:t>
            </w:r>
          </w:p>
        </w:tc>
        <w:tc>
          <w:tcPr>
            <w:tcW w:w="2766" w:type="dxa"/>
            <w:tcBorders>
              <w:left w:val="double" w:sz="2" w:space="0" w:color="000000"/>
              <w:bottom w:val="double" w:sz="2" w:space="0" w:color="000000"/>
              <w:right w:val="double" w:sz="2" w:space="0" w:color="000000"/>
            </w:tcBorders>
            <w:vAlign w:val="bottom"/>
          </w:tcPr>
          <w:p>
            <w:pPr>
              <w:pStyle w:val="14"/>
              <w:snapToGrid w:val="false"/>
              <w:rPr/>
            </w:pPr>
            <w:r>
              <w:rPr/>
              <w:t>9,4</w:t>
            </w:r>
          </w:p>
        </w:tc>
      </w:tr>
      <w:tr>
        <w:trPr/>
        <w:tc>
          <w:tcPr>
            <w:tcW w:w="3912" w:type="dxa"/>
            <w:tcBorders>
              <w:left w:val="double" w:sz="2" w:space="0" w:color="000000"/>
              <w:bottom w:val="double" w:sz="2" w:space="0" w:color="000000"/>
            </w:tcBorders>
          </w:tcPr>
          <w:p>
            <w:pPr>
              <w:pStyle w:val="Style18"/>
              <w:snapToGrid w:val="false"/>
              <w:rPr/>
            </w:pPr>
            <w:r>
              <w:rPr/>
              <w:t xml:space="preserve">Среднее общее </w:t>
            </w:r>
          </w:p>
        </w:tc>
        <w:tc>
          <w:tcPr>
            <w:tcW w:w="2425" w:type="dxa"/>
            <w:tcBorders>
              <w:left w:val="double" w:sz="2" w:space="0" w:color="000000"/>
              <w:bottom w:val="double" w:sz="2" w:space="0" w:color="000000"/>
            </w:tcBorders>
            <w:vAlign w:val="bottom"/>
          </w:tcPr>
          <w:p>
            <w:pPr>
              <w:pStyle w:val="14"/>
              <w:snapToGrid w:val="false"/>
              <w:rPr/>
            </w:pPr>
            <w:r>
              <w:rPr/>
              <w:t>25,8</w:t>
            </w:r>
          </w:p>
        </w:tc>
        <w:tc>
          <w:tcPr>
            <w:tcW w:w="2766" w:type="dxa"/>
            <w:tcBorders>
              <w:left w:val="double" w:sz="2" w:space="0" w:color="000000"/>
              <w:bottom w:val="double" w:sz="2" w:space="0" w:color="000000"/>
              <w:right w:val="double" w:sz="2" w:space="0" w:color="000000"/>
            </w:tcBorders>
            <w:vAlign w:val="bottom"/>
          </w:tcPr>
          <w:p>
            <w:pPr>
              <w:pStyle w:val="14"/>
              <w:snapToGrid w:val="false"/>
              <w:rPr/>
            </w:pPr>
            <w:r>
              <w:rPr/>
              <w:t>41,5</w:t>
            </w:r>
          </w:p>
        </w:tc>
      </w:tr>
      <w:tr>
        <w:trPr/>
        <w:tc>
          <w:tcPr>
            <w:tcW w:w="3912" w:type="dxa"/>
            <w:tcBorders>
              <w:left w:val="double" w:sz="2" w:space="0" w:color="000000"/>
              <w:bottom w:val="double" w:sz="2" w:space="0" w:color="000000"/>
            </w:tcBorders>
          </w:tcPr>
          <w:p>
            <w:pPr>
              <w:pStyle w:val="Style18"/>
              <w:snapToGrid w:val="false"/>
              <w:rPr/>
            </w:pPr>
            <w:r>
              <w:rPr/>
              <w:t xml:space="preserve">Среднее профессиональное </w:t>
            </w:r>
          </w:p>
        </w:tc>
        <w:tc>
          <w:tcPr>
            <w:tcW w:w="2425" w:type="dxa"/>
            <w:tcBorders>
              <w:left w:val="double" w:sz="2" w:space="0" w:color="000000"/>
              <w:bottom w:val="double" w:sz="2" w:space="0" w:color="000000"/>
            </w:tcBorders>
            <w:vAlign w:val="bottom"/>
          </w:tcPr>
          <w:p>
            <w:pPr>
              <w:pStyle w:val="14"/>
              <w:snapToGrid w:val="false"/>
              <w:rPr/>
            </w:pPr>
            <w:r>
              <w:rPr/>
              <w:t>21,2</w:t>
            </w:r>
          </w:p>
        </w:tc>
        <w:tc>
          <w:tcPr>
            <w:tcW w:w="2766" w:type="dxa"/>
            <w:tcBorders>
              <w:left w:val="double" w:sz="2" w:space="0" w:color="000000"/>
              <w:bottom w:val="double" w:sz="2" w:space="0" w:color="000000"/>
              <w:right w:val="double" w:sz="2" w:space="0" w:color="000000"/>
            </w:tcBorders>
            <w:vAlign w:val="bottom"/>
          </w:tcPr>
          <w:p>
            <w:pPr>
              <w:pStyle w:val="14"/>
              <w:snapToGrid w:val="false"/>
              <w:rPr/>
            </w:pPr>
            <w:r>
              <w:rPr/>
              <w:t>26,4</w:t>
            </w:r>
          </w:p>
        </w:tc>
      </w:tr>
      <w:tr>
        <w:trPr/>
        <w:tc>
          <w:tcPr>
            <w:tcW w:w="3912" w:type="dxa"/>
            <w:tcBorders>
              <w:left w:val="double" w:sz="2" w:space="0" w:color="000000"/>
              <w:bottom w:val="double" w:sz="2" w:space="0" w:color="000000"/>
            </w:tcBorders>
          </w:tcPr>
          <w:p>
            <w:pPr>
              <w:pStyle w:val="Style18"/>
              <w:snapToGrid w:val="false"/>
              <w:rPr/>
            </w:pPr>
            <w:r>
              <w:rPr/>
              <w:t xml:space="preserve">Незаконченное высшее </w:t>
            </w:r>
          </w:p>
        </w:tc>
        <w:tc>
          <w:tcPr>
            <w:tcW w:w="2425" w:type="dxa"/>
            <w:tcBorders>
              <w:left w:val="double" w:sz="2" w:space="0" w:color="000000"/>
              <w:bottom w:val="double" w:sz="2" w:space="0" w:color="000000"/>
            </w:tcBorders>
            <w:vAlign w:val="bottom"/>
          </w:tcPr>
          <w:p>
            <w:pPr>
              <w:pStyle w:val="14"/>
              <w:snapToGrid w:val="false"/>
              <w:rPr/>
            </w:pPr>
            <w:r>
              <w:rPr/>
              <w:t>6,1</w:t>
            </w:r>
          </w:p>
        </w:tc>
        <w:tc>
          <w:tcPr>
            <w:tcW w:w="2766" w:type="dxa"/>
            <w:tcBorders>
              <w:left w:val="double" w:sz="2" w:space="0" w:color="000000"/>
              <w:bottom w:val="double" w:sz="2" w:space="0" w:color="000000"/>
              <w:right w:val="double" w:sz="2" w:space="0" w:color="000000"/>
            </w:tcBorders>
            <w:vAlign w:val="bottom"/>
          </w:tcPr>
          <w:p>
            <w:pPr>
              <w:pStyle w:val="14"/>
              <w:snapToGrid w:val="false"/>
              <w:rPr/>
            </w:pPr>
            <w:r>
              <w:rPr/>
              <w:t>1,9</w:t>
            </w:r>
          </w:p>
        </w:tc>
      </w:tr>
      <w:tr>
        <w:trPr/>
        <w:tc>
          <w:tcPr>
            <w:tcW w:w="3912" w:type="dxa"/>
            <w:tcBorders>
              <w:left w:val="double" w:sz="2" w:space="0" w:color="000000"/>
              <w:bottom w:val="double" w:sz="2" w:space="0" w:color="000000"/>
            </w:tcBorders>
          </w:tcPr>
          <w:p>
            <w:pPr>
              <w:pStyle w:val="Style18"/>
              <w:snapToGrid w:val="false"/>
              <w:rPr/>
            </w:pPr>
            <w:r>
              <w:rPr/>
              <w:t xml:space="preserve">Высшее </w:t>
            </w:r>
          </w:p>
        </w:tc>
        <w:tc>
          <w:tcPr>
            <w:tcW w:w="2425" w:type="dxa"/>
            <w:tcBorders>
              <w:left w:val="double" w:sz="2" w:space="0" w:color="000000"/>
              <w:bottom w:val="double" w:sz="2" w:space="0" w:color="000000"/>
            </w:tcBorders>
            <w:vAlign w:val="bottom"/>
          </w:tcPr>
          <w:p>
            <w:pPr>
              <w:pStyle w:val="14"/>
              <w:snapToGrid w:val="false"/>
              <w:rPr/>
            </w:pPr>
            <w:r>
              <w:rPr/>
              <w:t>45,5</w:t>
            </w:r>
          </w:p>
        </w:tc>
        <w:tc>
          <w:tcPr>
            <w:tcW w:w="2766" w:type="dxa"/>
            <w:tcBorders>
              <w:left w:val="double" w:sz="2" w:space="0" w:color="000000"/>
              <w:bottom w:val="double" w:sz="2" w:space="0" w:color="000000"/>
              <w:right w:val="double" w:sz="2" w:space="0" w:color="000000"/>
            </w:tcBorders>
            <w:vAlign w:val="bottom"/>
          </w:tcPr>
          <w:p>
            <w:pPr>
              <w:pStyle w:val="14"/>
              <w:snapToGrid w:val="false"/>
              <w:rPr/>
            </w:pPr>
            <w:r>
              <w:rPr/>
              <w:t>20,8</w:t>
            </w:r>
          </w:p>
        </w:tc>
      </w:tr>
    </w:tbl>
    <w:p>
      <w:pPr>
        <w:pStyle w:val="14"/>
        <w:rPr/>
      </w:pPr>
      <w:r>
        <w:rPr/>
      </w:r>
    </w:p>
    <w:p>
      <w:pPr>
        <w:pStyle w:val="Style16"/>
        <w:rPr/>
      </w:pPr>
      <w:r>
        <w:rPr/>
        <w:t>Специальности, по которым наши респонденты получили профессиональное образование, распределились следующим образом:</w:t>
      </w:r>
    </w:p>
    <w:p>
      <w:pPr>
        <w:pStyle w:val="Style16"/>
        <w:jc w:val="right"/>
        <w:rPr>
          <w:i/>
          <w:i/>
        </w:rPr>
      </w:pPr>
      <w:r>
        <w:rPr>
          <w:bCs/>
          <w:i/>
        </w:rPr>
        <w:t>Таблица 6.</w:t>
      </w:r>
      <w:r>
        <w:rPr>
          <w:i/>
        </w:rPr>
        <w:t xml:space="preserve"> </w:t>
      </w:r>
    </w:p>
    <w:p>
      <w:pPr>
        <w:pStyle w:val="Style16"/>
        <w:jc w:val="center"/>
        <w:rPr>
          <w:b/>
          <w:b/>
        </w:rPr>
      </w:pPr>
      <w:r>
        <w:rPr>
          <w:b/>
        </w:rPr>
        <w:t>Распределение специальностей профессионального образования респондентов, %</w:t>
      </w:r>
    </w:p>
    <w:tbl>
      <w:tblPr>
        <w:tblW w:w="5205" w:type="dxa"/>
        <w:jc w:val="left"/>
        <w:tblInd w:w="-13" w:type="dxa"/>
        <w:tblLayout w:type="fixed"/>
        <w:tblCellMar>
          <w:top w:w="60" w:type="dxa"/>
          <w:left w:w="60" w:type="dxa"/>
          <w:bottom w:w="60" w:type="dxa"/>
          <w:right w:w="60" w:type="dxa"/>
        </w:tblCellMar>
      </w:tblPr>
      <w:tblGrid>
        <w:gridCol w:w="3049"/>
        <w:gridCol w:w="2156"/>
      </w:tblGrid>
      <w:tr>
        <w:trPr>
          <w:tblHeader w:val="true"/>
        </w:trPr>
        <w:tc>
          <w:tcPr>
            <w:tcW w:w="3049" w:type="dxa"/>
            <w:tcBorders>
              <w:top w:val="single" w:sz="8" w:space="0" w:color="000000"/>
              <w:left w:val="single" w:sz="8" w:space="0" w:color="000000"/>
              <w:bottom w:val="single" w:sz="8" w:space="0" w:color="000000"/>
            </w:tcBorders>
          </w:tcPr>
          <w:p>
            <w:pPr>
              <w:pStyle w:val="Style19"/>
              <w:snapToGrid w:val="false"/>
              <w:rPr>
                <w:b w:val="false"/>
                <w:b w:val="false"/>
              </w:rPr>
            </w:pPr>
            <w:r>
              <w:rPr>
                <w:b w:val="false"/>
              </w:rPr>
              <w:t>Специальность</w:t>
            </w:r>
          </w:p>
        </w:tc>
        <w:tc>
          <w:tcPr>
            <w:tcW w:w="2156" w:type="dxa"/>
            <w:tcBorders>
              <w:top w:val="single" w:sz="8" w:space="0" w:color="000000"/>
              <w:left w:val="single" w:sz="8" w:space="0" w:color="000000"/>
              <w:bottom w:val="single" w:sz="8" w:space="0" w:color="000000"/>
              <w:right w:val="single" w:sz="8" w:space="0" w:color="000000"/>
            </w:tcBorders>
          </w:tcPr>
          <w:p>
            <w:pPr>
              <w:pStyle w:val="Style19"/>
              <w:snapToGrid w:val="false"/>
              <w:rPr>
                <w:b w:val="false"/>
                <w:b w:val="false"/>
              </w:rPr>
            </w:pPr>
            <w:r>
              <w:rPr>
                <w:b w:val="false"/>
              </w:rPr>
            </w:r>
          </w:p>
        </w:tc>
      </w:tr>
      <w:tr>
        <w:trPr/>
        <w:tc>
          <w:tcPr>
            <w:tcW w:w="3049" w:type="dxa"/>
            <w:tcBorders>
              <w:left w:val="single" w:sz="8" w:space="0" w:color="000000"/>
              <w:bottom w:val="single" w:sz="8" w:space="0" w:color="000000"/>
            </w:tcBorders>
          </w:tcPr>
          <w:p>
            <w:pPr>
              <w:pStyle w:val="Style18"/>
              <w:snapToGrid w:val="false"/>
              <w:rPr/>
            </w:pPr>
            <w:r>
              <w:rPr/>
              <w:t xml:space="preserve">Массажист </w:t>
            </w:r>
          </w:p>
        </w:tc>
        <w:tc>
          <w:tcPr>
            <w:tcW w:w="2156" w:type="dxa"/>
            <w:tcBorders>
              <w:left w:val="single" w:sz="8" w:space="0" w:color="000000"/>
              <w:bottom w:val="single" w:sz="8" w:space="0" w:color="000000"/>
              <w:right w:val="single" w:sz="8" w:space="0" w:color="000000"/>
            </w:tcBorders>
            <w:vAlign w:val="bottom"/>
          </w:tcPr>
          <w:p>
            <w:pPr>
              <w:pStyle w:val="14"/>
              <w:snapToGrid w:val="false"/>
              <w:rPr/>
            </w:pPr>
            <w:r>
              <w:rPr/>
              <w:t>21,9</w:t>
            </w:r>
          </w:p>
        </w:tc>
      </w:tr>
      <w:tr>
        <w:trPr/>
        <w:tc>
          <w:tcPr>
            <w:tcW w:w="3049" w:type="dxa"/>
            <w:tcBorders>
              <w:left w:val="single" w:sz="8" w:space="0" w:color="000000"/>
              <w:bottom w:val="single" w:sz="8" w:space="0" w:color="000000"/>
            </w:tcBorders>
          </w:tcPr>
          <w:p>
            <w:pPr>
              <w:pStyle w:val="Style18"/>
              <w:snapToGrid w:val="false"/>
              <w:rPr/>
            </w:pPr>
            <w:r>
              <w:rPr/>
              <w:t xml:space="preserve">Юрист </w:t>
            </w:r>
          </w:p>
        </w:tc>
        <w:tc>
          <w:tcPr>
            <w:tcW w:w="2156" w:type="dxa"/>
            <w:tcBorders>
              <w:left w:val="single" w:sz="8" w:space="0" w:color="000000"/>
              <w:bottom w:val="single" w:sz="8" w:space="0" w:color="000000"/>
              <w:right w:val="single" w:sz="8" w:space="0" w:color="000000"/>
            </w:tcBorders>
            <w:vAlign w:val="bottom"/>
          </w:tcPr>
          <w:p>
            <w:pPr>
              <w:pStyle w:val="14"/>
              <w:snapToGrid w:val="false"/>
              <w:rPr/>
            </w:pPr>
            <w:r>
              <w:rPr/>
              <w:t>15,1</w:t>
            </w:r>
          </w:p>
        </w:tc>
      </w:tr>
      <w:tr>
        <w:trPr/>
        <w:tc>
          <w:tcPr>
            <w:tcW w:w="3049" w:type="dxa"/>
            <w:tcBorders>
              <w:left w:val="single" w:sz="8" w:space="0" w:color="000000"/>
              <w:bottom w:val="single" w:sz="8" w:space="0" w:color="000000"/>
            </w:tcBorders>
          </w:tcPr>
          <w:p>
            <w:pPr>
              <w:pStyle w:val="Style18"/>
              <w:snapToGrid w:val="false"/>
              <w:rPr/>
            </w:pPr>
            <w:r>
              <w:rPr/>
              <w:t xml:space="preserve">Психолог </w:t>
            </w:r>
          </w:p>
        </w:tc>
        <w:tc>
          <w:tcPr>
            <w:tcW w:w="2156" w:type="dxa"/>
            <w:tcBorders>
              <w:left w:val="single" w:sz="8" w:space="0" w:color="000000"/>
              <w:bottom w:val="single" w:sz="8" w:space="0" w:color="000000"/>
              <w:right w:val="single" w:sz="8" w:space="0" w:color="000000"/>
            </w:tcBorders>
            <w:vAlign w:val="bottom"/>
          </w:tcPr>
          <w:p>
            <w:pPr>
              <w:pStyle w:val="14"/>
              <w:snapToGrid w:val="false"/>
              <w:rPr/>
            </w:pPr>
            <w:r>
              <w:rPr/>
              <w:t>11,0</w:t>
            </w:r>
          </w:p>
        </w:tc>
      </w:tr>
      <w:tr>
        <w:trPr/>
        <w:tc>
          <w:tcPr>
            <w:tcW w:w="3049" w:type="dxa"/>
            <w:tcBorders>
              <w:left w:val="single" w:sz="8" w:space="0" w:color="000000"/>
              <w:bottom w:val="single" w:sz="8" w:space="0" w:color="000000"/>
            </w:tcBorders>
          </w:tcPr>
          <w:p>
            <w:pPr>
              <w:pStyle w:val="Style18"/>
              <w:snapToGrid w:val="false"/>
              <w:rPr/>
            </w:pPr>
            <w:r>
              <w:rPr/>
              <w:t xml:space="preserve">Музыкант </w:t>
            </w:r>
          </w:p>
        </w:tc>
        <w:tc>
          <w:tcPr>
            <w:tcW w:w="2156" w:type="dxa"/>
            <w:tcBorders>
              <w:left w:val="single" w:sz="8" w:space="0" w:color="000000"/>
              <w:bottom w:val="single" w:sz="8" w:space="0" w:color="000000"/>
              <w:right w:val="single" w:sz="8" w:space="0" w:color="000000"/>
            </w:tcBorders>
            <w:vAlign w:val="bottom"/>
          </w:tcPr>
          <w:p>
            <w:pPr>
              <w:pStyle w:val="14"/>
              <w:snapToGrid w:val="false"/>
              <w:rPr/>
            </w:pPr>
            <w:r>
              <w:rPr/>
              <w:t>11,0</w:t>
            </w:r>
          </w:p>
        </w:tc>
      </w:tr>
      <w:tr>
        <w:trPr/>
        <w:tc>
          <w:tcPr>
            <w:tcW w:w="3049" w:type="dxa"/>
            <w:tcBorders>
              <w:left w:val="single" w:sz="8" w:space="0" w:color="000000"/>
              <w:bottom w:val="single" w:sz="8" w:space="0" w:color="000000"/>
            </w:tcBorders>
          </w:tcPr>
          <w:p>
            <w:pPr>
              <w:pStyle w:val="Style18"/>
              <w:snapToGrid w:val="false"/>
              <w:rPr/>
            </w:pPr>
            <w:r>
              <w:rPr/>
              <w:t xml:space="preserve">Математик </w:t>
            </w:r>
          </w:p>
        </w:tc>
        <w:tc>
          <w:tcPr>
            <w:tcW w:w="2156" w:type="dxa"/>
            <w:tcBorders>
              <w:left w:val="single" w:sz="8" w:space="0" w:color="000000"/>
              <w:bottom w:val="single" w:sz="8" w:space="0" w:color="000000"/>
              <w:right w:val="single" w:sz="8" w:space="0" w:color="000000"/>
            </w:tcBorders>
            <w:vAlign w:val="bottom"/>
          </w:tcPr>
          <w:p>
            <w:pPr>
              <w:pStyle w:val="14"/>
              <w:snapToGrid w:val="false"/>
              <w:rPr/>
            </w:pPr>
            <w:r>
              <w:rPr/>
              <w:t>11,0</w:t>
            </w:r>
          </w:p>
        </w:tc>
      </w:tr>
      <w:tr>
        <w:trPr/>
        <w:tc>
          <w:tcPr>
            <w:tcW w:w="3049" w:type="dxa"/>
            <w:tcBorders>
              <w:left w:val="single" w:sz="8" w:space="0" w:color="000000"/>
              <w:bottom w:val="single" w:sz="8" w:space="0" w:color="000000"/>
            </w:tcBorders>
          </w:tcPr>
          <w:p>
            <w:pPr>
              <w:pStyle w:val="Style18"/>
              <w:snapToGrid w:val="false"/>
              <w:rPr/>
            </w:pPr>
            <w:r>
              <w:rPr/>
              <w:t>Историк</w:t>
            </w:r>
          </w:p>
        </w:tc>
        <w:tc>
          <w:tcPr>
            <w:tcW w:w="2156" w:type="dxa"/>
            <w:tcBorders>
              <w:left w:val="single" w:sz="8" w:space="0" w:color="000000"/>
              <w:bottom w:val="single" w:sz="8" w:space="0" w:color="000000"/>
              <w:right w:val="single" w:sz="8" w:space="0" w:color="000000"/>
            </w:tcBorders>
            <w:vAlign w:val="bottom"/>
          </w:tcPr>
          <w:p>
            <w:pPr>
              <w:pStyle w:val="14"/>
              <w:snapToGrid w:val="false"/>
              <w:rPr/>
            </w:pPr>
            <w:r>
              <w:rPr/>
              <w:t>11,0</w:t>
            </w:r>
          </w:p>
        </w:tc>
      </w:tr>
      <w:tr>
        <w:trPr/>
        <w:tc>
          <w:tcPr>
            <w:tcW w:w="3049" w:type="dxa"/>
            <w:tcBorders>
              <w:left w:val="single" w:sz="8" w:space="0" w:color="000000"/>
              <w:bottom w:val="single" w:sz="8" w:space="0" w:color="000000"/>
            </w:tcBorders>
          </w:tcPr>
          <w:p>
            <w:pPr>
              <w:pStyle w:val="Style18"/>
              <w:snapToGrid w:val="false"/>
              <w:rPr/>
            </w:pPr>
            <w:r>
              <w:rPr/>
              <w:t xml:space="preserve">Педагог </w:t>
            </w:r>
          </w:p>
        </w:tc>
        <w:tc>
          <w:tcPr>
            <w:tcW w:w="2156" w:type="dxa"/>
            <w:tcBorders>
              <w:left w:val="single" w:sz="8" w:space="0" w:color="000000"/>
              <w:bottom w:val="single" w:sz="8" w:space="0" w:color="000000"/>
              <w:right w:val="single" w:sz="8" w:space="0" w:color="000000"/>
            </w:tcBorders>
            <w:vAlign w:val="bottom"/>
          </w:tcPr>
          <w:p>
            <w:pPr>
              <w:pStyle w:val="14"/>
              <w:snapToGrid w:val="false"/>
              <w:rPr/>
            </w:pPr>
            <w:r>
              <w:rPr/>
              <w:t>9,6</w:t>
            </w:r>
          </w:p>
        </w:tc>
      </w:tr>
      <w:tr>
        <w:trPr/>
        <w:tc>
          <w:tcPr>
            <w:tcW w:w="3049" w:type="dxa"/>
            <w:tcBorders>
              <w:left w:val="single" w:sz="8" w:space="0" w:color="000000"/>
              <w:bottom w:val="single" w:sz="8" w:space="0" w:color="000000"/>
            </w:tcBorders>
          </w:tcPr>
          <w:p>
            <w:pPr>
              <w:pStyle w:val="Style18"/>
              <w:snapToGrid w:val="false"/>
              <w:rPr/>
            </w:pPr>
            <w:r>
              <w:rPr/>
              <w:t xml:space="preserve">Экономист </w:t>
            </w:r>
          </w:p>
        </w:tc>
        <w:tc>
          <w:tcPr>
            <w:tcW w:w="2156" w:type="dxa"/>
            <w:tcBorders>
              <w:left w:val="single" w:sz="8" w:space="0" w:color="000000"/>
              <w:bottom w:val="single" w:sz="8" w:space="0" w:color="000000"/>
              <w:right w:val="single" w:sz="8" w:space="0" w:color="000000"/>
            </w:tcBorders>
            <w:vAlign w:val="bottom"/>
          </w:tcPr>
          <w:p>
            <w:pPr>
              <w:pStyle w:val="14"/>
              <w:snapToGrid w:val="false"/>
              <w:rPr/>
            </w:pPr>
            <w:r>
              <w:rPr/>
              <w:t>4,1</w:t>
            </w:r>
          </w:p>
        </w:tc>
      </w:tr>
      <w:tr>
        <w:trPr/>
        <w:tc>
          <w:tcPr>
            <w:tcW w:w="3049" w:type="dxa"/>
            <w:tcBorders>
              <w:left w:val="single" w:sz="8" w:space="0" w:color="000000"/>
              <w:bottom w:val="single" w:sz="8" w:space="0" w:color="000000"/>
            </w:tcBorders>
          </w:tcPr>
          <w:p>
            <w:pPr>
              <w:pStyle w:val="Style18"/>
              <w:snapToGrid w:val="false"/>
              <w:rPr/>
            </w:pPr>
            <w:r>
              <w:rPr/>
              <w:t xml:space="preserve">Механик </w:t>
            </w:r>
          </w:p>
        </w:tc>
        <w:tc>
          <w:tcPr>
            <w:tcW w:w="2156" w:type="dxa"/>
            <w:tcBorders>
              <w:left w:val="single" w:sz="8" w:space="0" w:color="000000"/>
              <w:bottom w:val="single" w:sz="8" w:space="0" w:color="000000"/>
              <w:right w:val="single" w:sz="8" w:space="0" w:color="000000"/>
            </w:tcBorders>
            <w:vAlign w:val="bottom"/>
          </w:tcPr>
          <w:p>
            <w:pPr>
              <w:pStyle w:val="14"/>
              <w:snapToGrid w:val="false"/>
              <w:rPr/>
            </w:pPr>
            <w:r>
              <w:rPr/>
              <w:t>4,1</w:t>
            </w:r>
          </w:p>
        </w:tc>
      </w:tr>
      <w:tr>
        <w:trPr/>
        <w:tc>
          <w:tcPr>
            <w:tcW w:w="3049" w:type="dxa"/>
            <w:tcBorders>
              <w:left w:val="single" w:sz="8" w:space="0" w:color="000000"/>
              <w:bottom w:val="single" w:sz="8" w:space="0" w:color="000000"/>
            </w:tcBorders>
          </w:tcPr>
          <w:p>
            <w:pPr>
              <w:pStyle w:val="Style18"/>
              <w:snapToGrid w:val="false"/>
              <w:rPr/>
            </w:pPr>
            <w:r>
              <w:rPr/>
              <w:t xml:space="preserve">Инженер </w:t>
            </w:r>
          </w:p>
        </w:tc>
        <w:tc>
          <w:tcPr>
            <w:tcW w:w="2156" w:type="dxa"/>
            <w:tcBorders>
              <w:left w:val="single" w:sz="8" w:space="0" w:color="000000"/>
              <w:bottom w:val="single" w:sz="8" w:space="0" w:color="000000"/>
              <w:right w:val="single" w:sz="8" w:space="0" w:color="000000"/>
            </w:tcBorders>
            <w:vAlign w:val="bottom"/>
          </w:tcPr>
          <w:p>
            <w:pPr>
              <w:pStyle w:val="14"/>
              <w:snapToGrid w:val="false"/>
              <w:rPr/>
            </w:pPr>
            <w:r>
              <w:rPr/>
              <w:t>1,4</w:t>
            </w:r>
          </w:p>
        </w:tc>
      </w:tr>
    </w:tbl>
    <w:p>
      <w:pPr>
        <w:pStyle w:val="14"/>
        <w:rPr/>
      </w:pPr>
      <w:r>
        <w:rPr/>
      </w:r>
    </w:p>
    <w:p>
      <w:pPr>
        <w:pStyle w:val="Style16"/>
        <w:rPr/>
      </w:pPr>
      <w:r>
        <w:rPr/>
        <w:t>80% получивших профессиональное образование после окончания учебного заведения работали по полученной специальности. Это свидетельствует о том, что образование они получали не просто ради диплома.</w:t>
      </w:r>
    </w:p>
    <w:p>
      <w:pPr>
        <w:pStyle w:val="Style16"/>
        <w:rPr/>
      </w:pPr>
      <w:r>
        <w:rPr/>
        <w:t>В данный момент 90,8% респондентов работают. Среди неработающих 11 человек учится (студенты, аспиранты) и 1 безработный, который занят поиском работы.</w:t>
      </w:r>
    </w:p>
    <w:p>
      <w:pPr>
        <w:pStyle w:val="Style16"/>
        <w:rPr/>
      </w:pPr>
      <w:r>
        <w:rPr/>
        <w:t>Организации, в которых работают наши респонденты можно классифицировать следующим образом:</w:t>
      </w:r>
    </w:p>
    <w:p>
      <w:pPr>
        <w:pStyle w:val="Style16"/>
        <w:jc w:val="right"/>
        <w:rPr>
          <w:i/>
          <w:i/>
        </w:rPr>
      </w:pPr>
      <w:r>
        <w:rPr>
          <w:bCs/>
          <w:i/>
        </w:rPr>
        <w:t>Таблица 7.</w:t>
      </w:r>
      <w:r>
        <w:rPr>
          <w:i/>
        </w:rPr>
        <w:t xml:space="preserve"> </w:t>
      </w:r>
    </w:p>
    <w:p>
      <w:pPr>
        <w:pStyle w:val="Style16"/>
        <w:jc w:val="center"/>
        <w:rPr>
          <w:b/>
          <w:b/>
        </w:rPr>
      </w:pPr>
      <w:r>
        <w:rPr>
          <w:b/>
        </w:rPr>
        <w:t>Место работы, %</w:t>
      </w:r>
    </w:p>
    <w:tbl>
      <w:tblPr>
        <w:tblW w:w="5950" w:type="dxa"/>
        <w:jc w:val="left"/>
        <w:tblInd w:w="59" w:type="dxa"/>
        <w:tblLayout w:type="fixed"/>
        <w:tblCellMar>
          <w:top w:w="60" w:type="dxa"/>
          <w:left w:w="60" w:type="dxa"/>
          <w:bottom w:w="60" w:type="dxa"/>
          <w:right w:w="60" w:type="dxa"/>
        </w:tblCellMar>
      </w:tblPr>
      <w:tblGrid>
        <w:gridCol w:w="3999"/>
        <w:gridCol w:w="1951"/>
      </w:tblGrid>
      <w:tr>
        <w:trPr>
          <w:tblHeader w:val="true"/>
        </w:trPr>
        <w:tc>
          <w:tcPr>
            <w:tcW w:w="3999" w:type="dxa"/>
            <w:tcBorders>
              <w:top w:val="double" w:sz="2" w:space="0" w:color="000000"/>
              <w:left w:val="double" w:sz="2" w:space="0" w:color="000000"/>
              <w:bottom w:val="double" w:sz="2" w:space="0" w:color="000000"/>
            </w:tcBorders>
          </w:tcPr>
          <w:p>
            <w:pPr>
              <w:pStyle w:val="Style19"/>
              <w:snapToGrid w:val="false"/>
              <w:rPr>
                <w:b w:val="false"/>
                <w:b w:val="false"/>
              </w:rPr>
            </w:pPr>
            <w:r>
              <w:rPr>
                <w:b w:val="false"/>
              </w:rPr>
              <w:t>Организация</w:t>
            </w:r>
          </w:p>
        </w:tc>
        <w:tc>
          <w:tcPr>
            <w:tcW w:w="1951" w:type="dxa"/>
            <w:tcBorders>
              <w:top w:val="double" w:sz="2" w:space="0" w:color="000000"/>
              <w:left w:val="double" w:sz="2" w:space="0" w:color="000000"/>
              <w:bottom w:val="double" w:sz="2" w:space="0" w:color="000000"/>
              <w:right w:val="double" w:sz="2" w:space="0" w:color="000000"/>
            </w:tcBorders>
          </w:tcPr>
          <w:p>
            <w:pPr>
              <w:pStyle w:val="Style19"/>
              <w:snapToGrid w:val="false"/>
              <w:rPr>
                <w:b w:val="false"/>
                <w:b w:val="false"/>
              </w:rPr>
            </w:pPr>
            <w:r>
              <w:rPr>
                <w:b w:val="false"/>
              </w:rPr>
            </w:r>
          </w:p>
        </w:tc>
      </w:tr>
      <w:tr>
        <w:trPr/>
        <w:tc>
          <w:tcPr>
            <w:tcW w:w="3999" w:type="dxa"/>
            <w:tcBorders>
              <w:left w:val="double" w:sz="2" w:space="0" w:color="000000"/>
              <w:bottom w:val="double" w:sz="2" w:space="0" w:color="000000"/>
            </w:tcBorders>
          </w:tcPr>
          <w:p>
            <w:pPr>
              <w:pStyle w:val="Style18"/>
              <w:snapToGrid w:val="false"/>
              <w:rPr/>
            </w:pPr>
            <w:r>
              <w:rPr/>
              <w:t xml:space="preserve">Предприятие ВОС </w:t>
            </w:r>
          </w:p>
        </w:tc>
        <w:tc>
          <w:tcPr>
            <w:tcW w:w="1951" w:type="dxa"/>
            <w:tcBorders>
              <w:left w:val="double" w:sz="2" w:space="0" w:color="000000"/>
              <w:bottom w:val="double" w:sz="2" w:space="0" w:color="000000"/>
              <w:right w:val="double" w:sz="2" w:space="0" w:color="000000"/>
            </w:tcBorders>
            <w:vAlign w:val="bottom"/>
          </w:tcPr>
          <w:p>
            <w:pPr>
              <w:pStyle w:val="14"/>
              <w:snapToGrid w:val="false"/>
              <w:rPr/>
            </w:pPr>
            <w:r>
              <w:rPr/>
              <w:t>53,3</w:t>
            </w:r>
          </w:p>
        </w:tc>
      </w:tr>
      <w:tr>
        <w:trPr/>
        <w:tc>
          <w:tcPr>
            <w:tcW w:w="3999" w:type="dxa"/>
            <w:tcBorders>
              <w:left w:val="double" w:sz="2" w:space="0" w:color="000000"/>
              <w:bottom w:val="double" w:sz="2" w:space="0" w:color="000000"/>
            </w:tcBorders>
          </w:tcPr>
          <w:p>
            <w:pPr>
              <w:pStyle w:val="Style18"/>
              <w:snapToGrid w:val="false"/>
              <w:rPr/>
            </w:pPr>
            <w:r>
              <w:rPr/>
              <w:t xml:space="preserve">Мед. учреждения </w:t>
            </w:r>
          </w:p>
        </w:tc>
        <w:tc>
          <w:tcPr>
            <w:tcW w:w="1951" w:type="dxa"/>
            <w:tcBorders>
              <w:left w:val="double" w:sz="2" w:space="0" w:color="000000"/>
              <w:bottom w:val="double" w:sz="2" w:space="0" w:color="000000"/>
              <w:right w:val="double" w:sz="2" w:space="0" w:color="000000"/>
            </w:tcBorders>
            <w:vAlign w:val="bottom"/>
          </w:tcPr>
          <w:p>
            <w:pPr>
              <w:pStyle w:val="14"/>
              <w:snapToGrid w:val="false"/>
              <w:rPr/>
            </w:pPr>
            <w:r>
              <w:rPr/>
              <w:t>16,2</w:t>
            </w:r>
          </w:p>
        </w:tc>
      </w:tr>
      <w:tr>
        <w:trPr/>
        <w:tc>
          <w:tcPr>
            <w:tcW w:w="3999" w:type="dxa"/>
            <w:tcBorders>
              <w:left w:val="double" w:sz="2" w:space="0" w:color="000000"/>
              <w:bottom w:val="double" w:sz="2" w:space="0" w:color="000000"/>
            </w:tcBorders>
          </w:tcPr>
          <w:p>
            <w:pPr>
              <w:pStyle w:val="Style18"/>
              <w:snapToGrid w:val="false"/>
              <w:rPr/>
            </w:pPr>
            <w:r>
              <w:rPr/>
              <w:t xml:space="preserve">Общественная организация </w:t>
            </w:r>
          </w:p>
        </w:tc>
        <w:tc>
          <w:tcPr>
            <w:tcW w:w="1951" w:type="dxa"/>
            <w:tcBorders>
              <w:left w:val="double" w:sz="2" w:space="0" w:color="000000"/>
              <w:bottom w:val="double" w:sz="2" w:space="0" w:color="000000"/>
              <w:right w:val="double" w:sz="2" w:space="0" w:color="000000"/>
            </w:tcBorders>
            <w:vAlign w:val="bottom"/>
          </w:tcPr>
          <w:p>
            <w:pPr>
              <w:pStyle w:val="14"/>
              <w:snapToGrid w:val="false"/>
              <w:rPr/>
            </w:pPr>
            <w:r>
              <w:rPr/>
              <w:t>7,6</w:t>
            </w:r>
          </w:p>
        </w:tc>
      </w:tr>
      <w:tr>
        <w:trPr/>
        <w:tc>
          <w:tcPr>
            <w:tcW w:w="3999" w:type="dxa"/>
            <w:tcBorders>
              <w:left w:val="double" w:sz="2" w:space="0" w:color="000000"/>
              <w:bottom w:val="double" w:sz="2" w:space="0" w:color="000000"/>
            </w:tcBorders>
          </w:tcPr>
          <w:p>
            <w:pPr>
              <w:pStyle w:val="Style18"/>
              <w:snapToGrid w:val="false"/>
              <w:rPr/>
            </w:pPr>
            <w:r>
              <w:rPr/>
              <w:t xml:space="preserve">Школы </w:t>
            </w:r>
          </w:p>
        </w:tc>
        <w:tc>
          <w:tcPr>
            <w:tcW w:w="1951" w:type="dxa"/>
            <w:tcBorders>
              <w:left w:val="double" w:sz="2" w:space="0" w:color="000000"/>
              <w:bottom w:val="double" w:sz="2" w:space="0" w:color="000000"/>
              <w:right w:val="double" w:sz="2" w:space="0" w:color="000000"/>
            </w:tcBorders>
            <w:vAlign w:val="bottom"/>
          </w:tcPr>
          <w:p>
            <w:pPr>
              <w:pStyle w:val="14"/>
              <w:snapToGrid w:val="false"/>
              <w:rPr/>
            </w:pPr>
            <w:r>
              <w:rPr/>
              <w:t>6,7</w:t>
            </w:r>
          </w:p>
        </w:tc>
      </w:tr>
      <w:tr>
        <w:trPr/>
        <w:tc>
          <w:tcPr>
            <w:tcW w:w="3999" w:type="dxa"/>
            <w:tcBorders>
              <w:left w:val="double" w:sz="2" w:space="0" w:color="000000"/>
              <w:bottom w:val="double" w:sz="2" w:space="0" w:color="000000"/>
            </w:tcBorders>
          </w:tcPr>
          <w:p>
            <w:pPr>
              <w:pStyle w:val="Style18"/>
              <w:snapToGrid w:val="false"/>
              <w:rPr/>
            </w:pPr>
            <w:r>
              <w:rPr/>
              <w:t xml:space="preserve">Вузы и сузы </w:t>
            </w:r>
          </w:p>
        </w:tc>
        <w:tc>
          <w:tcPr>
            <w:tcW w:w="1951" w:type="dxa"/>
            <w:tcBorders>
              <w:left w:val="double" w:sz="2" w:space="0" w:color="000000"/>
              <w:bottom w:val="double" w:sz="2" w:space="0" w:color="000000"/>
              <w:right w:val="double" w:sz="2" w:space="0" w:color="000000"/>
            </w:tcBorders>
            <w:vAlign w:val="bottom"/>
          </w:tcPr>
          <w:p>
            <w:pPr>
              <w:pStyle w:val="14"/>
              <w:snapToGrid w:val="false"/>
              <w:rPr/>
            </w:pPr>
            <w:r>
              <w:rPr/>
              <w:t>6,7</w:t>
            </w:r>
          </w:p>
        </w:tc>
      </w:tr>
      <w:tr>
        <w:trPr/>
        <w:tc>
          <w:tcPr>
            <w:tcW w:w="3999" w:type="dxa"/>
            <w:tcBorders>
              <w:left w:val="double" w:sz="2" w:space="0" w:color="000000"/>
              <w:bottom w:val="double" w:sz="2" w:space="0" w:color="000000"/>
            </w:tcBorders>
          </w:tcPr>
          <w:p>
            <w:pPr>
              <w:pStyle w:val="Style18"/>
              <w:snapToGrid w:val="false"/>
              <w:rPr/>
            </w:pPr>
            <w:r>
              <w:rPr/>
              <w:t xml:space="preserve">Комм. структура </w:t>
            </w:r>
          </w:p>
        </w:tc>
        <w:tc>
          <w:tcPr>
            <w:tcW w:w="1951" w:type="dxa"/>
            <w:tcBorders>
              <w:left w:val="double" w:sz="2" w:space="0" w:color="000000"/>
              <w:bottom w:val="double" w:sz="2" w:space="0" w:color="000000"/>
              <w:right w:val="double" w:sz="2" w:space="0" w:color="000000"/>
            </w:tcBorders>
            <w:vAlign w:val="bottom"/>
          </w:tcPr>
          <w:p>
            <w:pPr>
              <w:pStyle w:val="14"/>
              <w:snapToGrid w:val="false"/>
              <w:rPr/>
            </w:pPr>
            <w:r>
              <w:rPr/>
              <w:t>4,8</w:t>
            </w:r>
          </w:p>
        </w:tc>
      </w:tr>
      <w:tr>
        <w:trPr/>
        <w:tc>
          <w:tcPr>
            <w:tcW w:w="3999" w:type="dxa"/>
            <w:tcBorders>
              <w:left w:val="double" w:sz="2" w:space="0" w:color="000000"/>
              <w:bottom w:val="double" w:sz="2" w:space="0" w:color="000000"/>
            </w:tcBorders>
          </w:tcPr>
          <w:p>
            <w:pPr>
              <w:pStyle w:val="Style18"/>
              <w:snapToGrid w:val="false"/>
              <w:rPr/>
            </w:pPr>
            <w:r>
              <w:rPr/>
              <w:t xml:space="preserve">НИИ </w:t>
            </w:r>
          </w:p>
        </w:tc>
        <w:tc>
          <w:tcPr>
            <w:tcW w:w="1951" w:type="dxa"/>
            <w:tcBorders>
              <w:left w:val="double" w:sz="2" w:space="0" w:color="000000"/>
              <w:bottom w:val="double" w:sz="2" w:space="0" w:color="000000"/>
              <w:right w:val="double" w:sz="2" w:space="0" w:color="000000"/>
            </w:tcBorders>
            <w:vAlign w:val="bottom"/>
          </w:tcPr>
          <w:p>
            <w:pPr>
              <w:pStyle w:val="14"/>
              <w:snapToGrid w:val="false"/>
              <w:rPr/>
            </w:pPr>
            <w:r>
              <w:rPr/>
              <w:t>4,8</w:t>
            </w:r>
          </w:p>
        </w:tc>
      </w:tr>
    </w:tbl>
    <w:p>
      <w:pPr>
        <w:pStyle w:val="14"/>
        <w:rPr/>
      </w:pPr>
      <w:r>
        <w:rPr/>
      </w:r>
    </w:p>
    <w:p>
      <w:pPr>
        <w:pStyle w:val="Style16"/>
        <w:rPr/>
      </w:pPr>
      <w:r>
        <w:rPr/>
        <w:t>Характеризуя положение в сфере трудовой деятельности инвалидов по зрению, необходимо отметить, что многие работники УПП ВОС испытывают неудовлетворенность своей работой. Анкета включала вопрос: «Удовлетворены ли Вы следующими сторонами трудовой деятельности: содержанием работы, режимом работы, заработной платой, перспективами роста, отношениями с коллегами и условиями труда?». Варианты ответа: «Да», «Скорее да чем нет», «Скорее нет чем да», «Нет».</w:t>
      </w:r>
    </w:p>
    <w:p>
      <w:pPr>
        <w:pStyle w:val="Style16"/>
        <w:jc w:val="right"/>
        <w:rPr>
          <w:i/>
          <w:i/>
        </w:rPr>
      </w:pPr>
      <w:r>
        <w:rPr>
          <w:bCs/>
          <w:i/>
        </w:rPr>
        <w:t>Таблица 8.</w:t>
      </w:r>
      <w:r>
        <w:rPr>
          <w:i/>
        </w:rPr>
        <w:t xml:space="preserve"> </w:t>
      </w:r>
    </w:p>
    <w:p>
      <w:pPr>
        <w:pStyle w:val="Style16"/>
        <w:jc w:val="center"/>
        <w:rPr>
          <w:b/>
          <w:b/>
        </w:rPr>
      </w:pPr>
      <w:r>
        <w:rPr>
          <w:b/>
        </w:rPr>
        <w:t>Удовлетворенность различными сторонами трудовой деятельности, %</w:t>
      </w:r>
    </w:p>
    <w:tbl>
      <w:tblPr>
        <w:tblW w:w="9372" w:type="dxa"/>
        <w:jc w:val="left"/>
        <w:tblInd w:w="-1" w:type="dxa"/>
        <w:tblLayout w:type="fixed"/>
        <w:tblCellMar>
          <w:top w:w="55" w:type="dxa"/>
          <w:left w:w="55" w:type="dxa"/>
          <w:bottom w:w="55" w:type="dxa"/>
          <w:right w:w="55" w:type="dxa"/>
        </w:tblCellMar>
      </w:tblPr>
      <w:tblGrid>
        <w:gridCol w:w="2299"/>
        <w:gridCol w:w="881"/>
        <w:gridCol w:w="881"/>
        <w:gridCol w:w="881"/>
        <w:gridCol w:w="881"/>
        <w:gridCol w:w="881"/>
        <w:gridCol w:w="881"/>
        <w:gridCol w:w="881"/>
        <w:gridCol w:w="906"/>
      </w:tblGrid>
      <w:tr>
        <w:trPr>
          <w:tblHeader w:val="true"/>
        </w:trPr>
        <w:tc>
          <w:tcPr>
            <w:tcW w:w="2299" w:type="dxa"/>
            <w:tcBorders>
              <w:top w:val="single" w:sz="2" w:space="0" w:color="000000"/>
              <w:left w:val="single" w:sz="2" w:space="0" w:color="000000"/>
              <w:bottom w:val="single" w:sz="2" w:space="0" w:color="000000"/>
            </w:tcBorders>
          </w:tcPr>
          <w:p>
            <w:pPr>
              <w:pStyle w:val="Style19"/>
              <w:snapToGrid w:val="false"/>
              <w:rPr>
                <w:b w:val="false"/>
                <w:b w:val="false"/>
              </w:rPr>
            </w:pPr>
            <w:r>
              <w:rPr>
                <w:b w:val="false"/>
              </w:rPr>
            </w:r>
          </w:p>
        </w:tc>
        <w:tc>
          <w:tcPr>
            <w:tcW w:w="1762" w:type="dxa"/>
            <w:gridSpan w:val="2"/>
            <w:tcBorders>
              <w:top w:val="single" w:sz="2" w:space="0" w:color="000000"/>
              <w:left w:val="single" w:sz="2" w:space="0" w:color="000000"/>
              <w:bottom w:val="single" w:sz="2" w:space="0" w:color="000000"/>
            </w:tcBorders>
          </w:tcPr>
          <w:p>
            <w:pPr>
              <w:pStyle w:val="Style19"/>
              <w:snapToGrid w:val="false"/>
              <w:rPr>
                <w:b w:val="false"/>
                <w:b w:val="false"/>
              </w:rPr>
            </w:pPr>
            <w:r>
              <w:rPr>
                <w:b w:val="false"/>
              </w:rPr>
              <w:t xml:space="preserve">Да </w:t>
            </w:r>
          </w:p>
        </w:tc>
        <w:tc>
          <w:tcPr>
            <w:tcW w:w="1762" w:type="dxa"/>
            <w:gridSpan w:val="2"/>
            <w:tcBorders>
              <w:top w:val="single" w:sz="2" w:space="0" w:color="000000"/>
              <w:left w:val="single" w:sz="2" w:space="0" w:color="000000"/>
              <w:bottom w:val="single" w:sz="2" w:space="0" w:color="000000"/>
            </w:tcBorders>
          </w:tcPr>
          <w:p>
            <w:pPr>
              <w:pStyle w:val="Style19"/>
              <w:snapToGrid w:val="false"/>
              <w:rPr>
                <w:b w:val="false"/>
                <w:b w:val="false"/>
              </w:rPr>
            </w:pPr>
            <w:r>
              <w:rPr>
                <w:b w:val="false"/>
              </w:rPr>
              <w:t xml:space="preserve">Скорее да </w:t>
            </w:r>
          </w:p>
        </w:tc>
        <w:tc>
          <w:tcPr>
            <w:tcW w:w="1762" w:type="dxa"/>
            <w:gridSpan w:val="2"/>
            <w:tcBorders>
              <w:top w:val="single" w:sz="2" w:space="0" w:color="000000"/>
              <w:left w:val="single" w:sz="2" w:space="0" w:color="000000"/>
              <w:bottom w:val="single" w:sz="2" w:space="0" w:color="000000"/>
            </w:tcBorders>
          </w:tcPr>
          <w:p>
            <w:pPr>
              <w:pStyle w:val="Style19"/>
              <w:snapToGrid w:val="false"/>
              <w:rPr>
                <w:b w:val="false"/>
                <w:b w:val="false"/>
              </w:rPr>
            </w:pPr>
            <w:r>
              <w:rPr>
                <w:b w:val="false"/>
              </w:rPr>
              <w:t xml:space="preserve">Скорее нет </w:t>
            </w:r>
          </w:p>
        </w:tc>
        <w:tc>
          <w:tcPr>
            <w:tcW w:w="1787" w:type="dxa"/>
            <w:gridSpan w:val="2"/>
            <w:tcBorders>
              <w:top w:val="single" w:sz="2" w:space="0" w:color="000000"/>
              <w:left w:val="single" w:sz="2" w:space="0" w:color="000000"/>
              <w:bottom w:val="single" w:sz="2" w:space="0" w:color="000000"/>
              <w:right w:val="single" w:sz="2" w:space="0" w:color="000000"/>
            </w:tcBorders>
          </w:tcPr>
          <w:p>
            <w:pPr>
              <w:pStyle w:val="Style19"/>
              <w:snapToGrid w:val="false"/>
              <w:rPr>
                <w:b w:val="false"/>
                <w:b w:val="false"/>
              </w:rPr>
            </w:pPr>
            <w:r>
              <w:rPr>
                <w:b w:val="false"/>
              </w:rPr>
              <w:t>Нет</w:t>
            </w:r>
          </w:p>
        </w:tc>
      </w:tr>
      <w:tr>
        <w:trPr/>
        <w:tc>
          <w:tcPr>
            <w:tcW w:w="2299" w:type="dxa"/>
            <w:tcBorders>
              <w:left w:val="single" w:sz="2" w:space="0" w:color="000000"/>
              <w:bottom w:val="single" w:sz="2" w:space="0" w:color="000000"/>
            </w:tcBorders>
          </w:tcPr>
          <w:p>
            <w:pPr>
              <w:pStyle w:val="Style19"/>
              <w:snapToGrid w:val="false"/>
              <w:rPr>
                <w:b w:val="false"/>
                <w:b w:val="false"/>
              </w:rPr>
            </w:pPr>
            <w:r>
              <w:rPr>
                <w:b w:val="false"/>
              </w:rPr>
              <w:t>Сторона работы</w:t>
            </w:r>
          </w:p>
        </w:tc>
        <w:tc>
          <w:tcPr>
            <w:tcW w:w="881" w:type="dxa"/>
            <w:tcBorders>
              <w:left w:val="single" w:sz="2" w:space="0" w:color="000000"/>
              <w:bottom w:val="single" w:sz="2" w:space="0" w:color="000000"/>
            </w:tcBorders>
          </w:tcPr>
          <w:p>
            <w:pPr>
              <w:pStyle w:val="Style19"/>
              <w:snapToGrid w:val="false"/>
              <w:rPr>
                <w:b w:val="false"/>
                <w:b w:val="false"/>
              </w:rPr>
            </w:pPr>
            <w:r>
              <w:rPr>
                <w:b w:val="false"/>
              </w:rPr>
              <w:t>УПП</w:t>
            </w:r>
          </w:p>
        </w:tc>
        <w:tc>
          <w:tcPr>
            <w:tcW w:w="881" w:type="dxa"/>
            <w:tcBorders>
              <w:left w:val="single" w:sz="2" w:space="0" w:color="000000"/>
              <w:bottom w:val="single" w:sz="2" w:space="0" w:color="000000"/>
            </w:tcBorders>
          </w:tcPr>
          <w:p>
            <w:pPr>
              <w:pStyle w:val="Style19"/>
              <w:snapToGrid w:val="false"/>
              <w:rPr>
                <w:b w:val="false"/>
                <w:b w:val="false"/>
              </w:rPr>
            </w:pPr>
            <w:r>
              <w:rPr>
                <w:b w:val="false"/>
              </w:rPr>
              <w:t>Другое</w:t>
            </w:r>
          </w:p>
        </w:tc>
        <w:tc>
          <w:tcPr>
            <w:tcW w:w="881" w:type="dxa"/>
            <w:tcBorders>
              <w:left w:val="single" w:sz="2" w:space="0" w:color="000000"/>
              <w:bottom w:val="single" w:sz="2" w:space="0" w:color="000000"/>
            </w:tcBorders>
          </w:tcPr>
          <w:p>
            <w:pPr>
              <w:pStyle w:val="Style19"/>
              <w:snapToGrid w:val="false"/>
              <w:rPr>
                <w:b w:val="false"/>
                <w:b w:val="false"/>
              </w:rPr>
            </w:pPr>
            <w:r>
              <w:rPr>
                <w:b w:val="false"/>
              </w:rPr>
              <w:t>УПП</w:t>
            </w:r>
          </w:p>
        </w:tc>
        <w:tc>
          <w:tcPr>
            <w:tcW w:w="881" w:type="dxa"/>
            <w:tcBorders>
              <w:left w:val="single" w:sz="2" w:space="0" w:color="000000"/>
              <w:bottom w:val="single" w:sz="2" w:space="0" w:color="000000"/>
            </w:tcBorders>
          </w:tcPr>
          <w:p>
            <w:pPr>
              <w:pStyle w:val="Style19"/>
              <w:snapToGrid w:val="false"/>
              <w:rPr>
                <w:b w:val="false"/>
                <w:b w:val="false"/>
              </w:rPr>
            </w:pPr>
            <w:r>
              <w:rPr>
                <w:b w:val="false"/>
              </w:rPr>
              <w:t>Другое</w:t>
            </w:r>
          </w:p>
        </w:tc>
        <w:tc>
          <w:tcPr>
            <w:tcW w:w="881" w:type="dxa"/>
            <w:tcBorders>
              <w:left w:val="single" w:sz="2" w:space="0" w:color="000000"/>
              <w:bottom w:val="single" w:sz="2" w:space="0" w:color="000000"/>
            </w:tcBorders>
          </w:tcPr>
          <w:p>
            <w:pPr>
              <w:pStyle w:val="Style19"/>
              <w:snapToGrid w:val="false"/>
              <w:rPr>
                <w:b w:val="false"/>
                <w:b w:val="false"/>
              </w:rPr>
            </w:pPr>
            <w:r>
              <w:rPr>
                <w:b w:val="false"/>
              </w:rPr>
              <w:t>УПП</w:t>
            </w:r>
          </w:p>
        </w:tc>
        <w:tc>
          <w:tcPr>
            <w:tcW w:w="881" w:type="dxa"/>
            <w:tcBorders>
              <w:left w:val="single" w:sz="2" w:space="0" w:color="000000"/>
              <w:bottom w:val="single" w:sz="2" w:space="0" w:color="000000"/>
            </w:tcBorders>
          </w:tcPr>
          <w:p>
            <w:pPr>
              <w:pStyle w:val="Style19"/>
              <w:snapToGrid w:val="false"/>
              <w:rPr>
                <w:b w:val="false"/>
                <w:b w:val="false"/>
              </w:rPr>
            </w:pPr>
            <w:r>
              <w:rPr>
                <w:b w:val="false"/>
              </w:rPr>
              <w:t>Другое</w:t>
            </w:r>
          </w:p>
        </w:tc>
        <w:tc>
          <w:tcPr>
            <w:tcW w:w="881" w:type="dxa"/>
            <w:tcBorders>
              <w:left w:val="single" w:sz="2" w:space="0" w:color="000000"/>
              <w:bottom w:val="single" w:sz="2" w:space="0" w:color="000000"/>
            </w:tcBorders>
          </w:tcPr>
          <w:p>
            <w:pPr>
              <w:pStyle w:val="Style19"/>
              <w:snapToGrid w:val="false"/>
              <w:rPr>
                <w:b w:val="false"/>
                <w:b w:val="false"/>
              </w:rPr>
            </w:pPr>
            <w:r>
              <w:rPr>
                <w:b w:val="false"/>
              </w:rPr>
              <w:t>УПП</w:t>
            </w:r>
          </w:p>
        </w:tc>
        <w:tc>
          <w:tcPr>
            <w:tcW w:w="906" w:type="dxa"/>
            <w:tcBorders>
              <w:left w:val="single" w:sz="2" w:space="0" w:color="000000"/>
              <w:bottom w:val="single" w:sz="2" w:space="0" w:color="000000"/>
              <w:right w:val="single" w:sz="2" w:space="0" w:color="000000"/>
            </w:tcBorders>
          </w:tcPr>
          <w:p>
            <w:pPr>
              <w:pStyle w:val="Style19"/>
              <w:snapToGrid w:val="false"/>
              <w:rPr>
                <w:b w:val="false"/>
                <w:b w:val="false"/>
              </w:rPr>
            </w:pPr>
            <w:r>
              <w:rPr>
                <w:b w:val="false"/>
              </w:rPr>
              <w:t>Другое</w:t>
            </w:r>
          </w:p>
        </w:tc>
      </w:tr>
      <w:tr>
        <w:trPr/>
        <w:tc>
          <w:tcPr>
            <w:tcW w:w="2299" w:type="dxa"/>
            <w:tcBorders>
              <w:left w:val="single" w:sz="2" w:space="0" w:color="000000"/>
              <w:bottom w:val="single" w:sz="2" w:space="0" w:color="000000"/>
            </w:tcBorders>
          </w:tcPr>
          <w:p>
            <w:pPr>
              <w:pStyle w:val="Style18"/>
              <w:snapToGrid w:val="false"/>
              <w:rPr/>
            </w:pPr>
            <w:r>
              <w:rPr/>
              <w:t>Содержание</w:t>
            </w:r>
          </w:p>
        </w:tc>
        <w:tc>
          <w:tcPr>
            <w:tcW w:w="881" w:type="dxa"/>
            <w:tcBorders>
              <w:left w:val="single" w:sz="2" w:space="0" w:color="000000"/>
              <w:bottom w:val="single" w:sz="2" w:space="0" w:color="000000"/>
            </w:tcBorders>
            <w:vAlign w:val="bottom"/>
          </w:tcPr>
          <w:p>
            <w:pPr>
              <w:pStyle w:val="Style18"/>
              <w:snapToGrid w:val="false"/>
              <w:rPr/>
            </w:pPr>
            <w:r>
              <w:rPr/>
              <w:t>36,2</w:t>
            </w:r>
          </w:p>
        </w:tc>
        <w:tc>
          <w:tcPr>
            <w:tcW w:w="881" w:type="dxa"/>
            <w:tcBorders>
              <w:left w:val="single" w:sz="2" w:space="0" w:color="000000"/>
              <w:bottom w:val="single" w:sz="2" w:space="0" w:color="000000"/>
            </w:tcBorders>
            <w:vAlign w:val="bottom"/>
          </w:tcPr>
          <w:p>
            <w:pPr>
              <w:pStyle w:val="Style18"/>
              <w:snapToGrid w:val="false"/>
              <w:rPr/>
            </w:pPr>
            <w:r>
              <w:rPr/>
              <w:t>64,0</w:t>
            </w:r>
          </w:p>
        </w:tc>
        <w:tc>
          <w:tcPr>
            <w:tcW w:w="881" w:type="dxa"/>
            <w:tcBorders>
              <w:left w:val="single" w:sz="2" w:space="0" w:color="000000"/>
              <w:bottom w:val="single" w:sz="2" w:space="0" w:color="000000"/>
            </w:tcBorders>
            <w:vAlign w:val="bottom"/>
          </w:tcPr>
          <w:p>
            <w:pPr>
              <w:pStyle w:val="Style18"/>
              <w:snapToGrid w:val="false"/>
              <w:rPr/>
            </w:pPr>
            <w:r>
              <w:rPr/>
              <w:t>10,3</w:t>
            </w:r>
          </w:p>
        </w:tc>
        <w:tc>
          <w:tcPr>
            <w:tcW w:w="881" w:type="dxa"/>
            <w:tcBorders>
              <w:left w:val="single" w:sz="2" w:space="0" w:color="000000"/>
              <w:bottom w:val="single" w:sz="2" w:space="0" w:color="000000"/>
            </w:tcBorders>
            <w:vAlign w:val="bottom"/>
          </w:tcPr>
          <w:p>
            <w:pPr>
              <w:pStyle w:val="Style18"/>
              <w:snapToGrid w:val="false"/>
              <w:rPr/>
            </w:pPr>
            <w:r>
              <w:rPr/>
              <w:t>30,0</w:t>
            </w:r>
          </w:p>
        </w:tc>
        <w:tc>
          <w:tcPr>
            <w:tcW w:w="881" w:type="dxa"/>
            <w:tcBorders>
              <w:left w:val="single" w:sz="2" w:space="0" w:color="000000"/>
              <w:bottom w:val="single" w:sz="2" w:space="0" w:color="000000"/>
            </w:tcBorders>
            <w:vAlign w:val="bottom"/>
          </w:tcPr>
          <w:p>
            <w:pPr>
              <w:pStyle w:val="Style18"/>
              <w:snapToGrid w:val="false"/>
              <w:rPr/>
            </w:pPr>
            <w:r>
              <w:rPr/>
              <w:t>19,0</w:t>
            </w:r>
          </w:p>
        </w:tc>
        <w:tc>
          <w:tcPr>
            <w:tcW w:w="881" w:type="dxa"/>
            <w:tcBorders>
              <w:left w:val="single" w:sz="2" w:space="0" w:color="000000"/>
              <w:bottom w:val="single" w:sz="2" w:space="0" w:color="000000"/>
            </w:tcBorders>
            <w:vAlign w:val="bottom"/>
          </w:tcPr>
          <w:p>
            <w:pPr>
              <w:pStyle w:val="Style18"/>
              <w:snapToGrid w:val="false"/>
              <w:rPr/>
            </w:pPr>
            <w:r>
              <w:rPr/>
              <w:t>4,0</w:t>
            </w:r>
          </w:p>
        </w:tc>
        <w:tc>
          <w:tcPr>
            <w:tcW w:w="881" w:type="dxa"/>
            <w:tcBorders>
              <w:left w:val="single" w:sz="2" w:space="0" w:color="000000"/>
              <w:bottom w:val="single" w:sz="2" w:space="0" w:color="000000"/>
            </w:tcBorders>
            <w:vAlign w:val="bottom"/>
          </w:tcPr>
          <w:p>
            <w:pPr>
              <w:pStyle w:val="Style18"/>
              <w:snapToGrid w:val="false"/>
              <w:rPr/>
            </w:pPr>
            <w:r>
              <w:rPr/>
              <w:t>34,5</w:t>
            </w:r>
          </w:p>
        </w:tc>
        <w:tc>
          <w:tcPr>
            <w:tcW w:w="906" w:type="dxa"/>
            <w:tcBorders>
              <w:left w:val="single" w:sz="2" w:space="0" w:color="000000"/>
              <w:bottom w:val="single" w:sz="2" w:space="0" w:color="000000"/>
              <w:right w:val="single" w:sz="2" w:space="0" w:color="000000"/>
            </w:tcBorders>
            <w:vAlign w:val="bottom"/>
          </w:tcPr>
          <w:p>
            <w:pPr>
              <w:pStyle w:val="Style18"/>
              <w:snapToGrid w:val="false"/>
              <w:rPr/>
            </w:pPr>
            <w:r>
              <w:rPr/>
              <w:t>2,0</w:t>
            </w:r>
          </w:p>
        </w:tc>
      </w:tr>
      <w:tr>
        <w:trPr/>
        <w:tc>
          <w:tcPr>
            <w:tcW w:w="2299" w:type="dxa"/>
            <w:tcBorders>
              <w:left w:val="single" w:sz="2" w:space="0" w:color="000000"/>
              <w:bottom w:val="single" w:sz="2" w:space="0" w:color="000000"/>
            </w:tcBorders>
          </w:tcPr>
          <w:p>
            <w:pPr>
              <w:pStyle w:val="Style18"/>
              <w:snapToGrid w:val="false"/>
              <w:rPr/>
            </w:pPr>
            <w:r>
              <w:rPr/>
              <w:t>Режим</w:t>
            </w:r>
          </w:p>
        </w:tc>
        <w:tc>
          <w:tcPr>
            <w:tcW w:w="881" w:type="dxa"/>
            <w:tcBorders>
              <w:left w:val="single" w:sz="2" w:space="0" w:color="000000"/>
              <w:bottom w:val="single" w:sz="2" w:space="0" w:color="000000"/>
            </w:tcBorders>
            <w:vAlign w:val="bottom"/>
          </w:tcPr>
          <w:p>
            <w:pPr>
              <w:pStyle w:val="Style18"/>
              <w:snapToGrid w:val="false"/>
              <w:rPr/>
            </w:pPr>
            <w:r>
              <w:rPr/>
              <w:t>32,8</w:t>
            </w:r>
          </w:p>
        </w:tc>
        <w:tc>
          <w:tcPr>
            <w:tcW w:w="881" w:type="dxa"/>
            <w:tcBorders>
              <w:left w:val="single" w:sz="2" w:space="0" w:color="000000"/>
              <w:bottom w:val="single" w:sz="2" w:space="0" w:color="000000"/>
            </w:tcBorders>
            <w:vAlign w:val="bottom"/>
          </w:tcPr>
          <w:p>
            <w:pPr>
              <w:pStyle w:val="Style18"/>
              <w:snapToGrid w:val="false"/>
              <w:rPr/>
            </w:pPr>
            <w:r>
              <w:rPr/>
              <w:t>62,0</w:t>
            </w:r>
          </w:p>
        </w:tc>
        <w:tc>
          <w:tcPr>
            <w:tcW w:w="881" w:type="dxa"/>
            <w:tcBorders>
              <w:left w:val="single" w:sz="2" w:space="0" w:color="000000"/>
              <w:bottom w:val="single" w:sz="2" w:space="0" w:color="000000"/>
            </w:tcBorders>
            <w:vAlign w:val="bottom"/>
          </w:tcPr>
          <w:p>
            <w:pPr>
              <w:pStyle w:val="Style18"/>
              <w:snapToGrid w:val="false"/>
              <w:rPr/>
            </w:pPr>
            <w:r>
              <w:rPr/>
              <w:t>19,0</w:t>
            </w:r>
          </w:p>
        </w:tc>
        <w:tc>
          <w:tcPr>
            <w:tcW w:w="881" w:type="dxa"/>
            <w:tcBorders>
              <w:left w:val="single" w:sz="2" w:space="0" w:color="000000"/>
              <w:bottom w:val="single" w:sz="2" w:space="0" w:color="000000"/>
            </w:tcBorders>
            <w:vAlign w:val="bottom"/>
          </w:tcPr>
          <w:p>
            <w:pPr>
              <w:pStyle w:val="Style18"/>
              <w:snapToGrid w:val="false"/>
              <w:rPr/>
            </w:pPr>
            <w:r>
              <w:rPr/>
              <w:t>24,0</w:t>
            </w:r>
          </w:p>
        </w:tc>
        <w:tc>
          <w:tcPr>
            <w:tcW w:w="881" w:type="dxa"/>
            <w:tcBorders>
              <w:left w:val="single" w:sz="2" w:space="0" w:color="000000"/>
              <w:bottom w:val="single" w:sz="2" w:space="0" w:color="000000"/>
            </w:tcBorders>
            <w:vAlign w:val="bottom"/>
          </w:tcPr>
          <w:p>
            <w:pPr>
              <w:pStyle w:val="Style18"/>
              <w:snapToGrid w:val="false"/>
              <w:rPr/>
            </w:pPr>
            <w:r>
              <w:rPr/>
              <w:t>22,4</w:t>
            </w:r>
          </w:p>
        </w:tc>
        <w:tc>
          <w:tcPr>
            <w:tcW w:w="881" w:type="dxa"/>
            <w:tcBorders>
              <w:left w:val="single" w:sz="2" w:space="0" w:color="000000"/>
              <w:bottom w:val="single" w:sz="2" w:space="0" w:color="000000"/>
            </w:tcBorders>
            <w:vAlign w:val="bottom"/>
          </w:tcPr>
          <w:p>
            <w:pPr>
              <w:pStyle w:val="Style18"/>
              <w:snapToGrid w:val="false"/>
              <w:rPr/>
            </w:pPr>
            <w:r>
              <w:rPr/>
              <w:t>12,0</w:t>
            </w:r>
          </w:p>
        </w:tc>
        <w:tc>
          <w:tcPr>
            <w:tcW w:w="881" w:type="dxa"/>
            <w:tcBorders>
              <w:left w:val="single" w:sz="2" w:space="0" w:color="000000"/>
              <w:bottom w:val="single" w:sz="2" w:space="0" w:color="000000"/>
            </w:tcBorders>
            <w:vAlign w:val="bottom"/>
          </w:tcPr>
          <w:p>
            <w:pPr>
              <w:pStyle w:val="Style18"/>
              <w:snapToGrid w:val="false"/>
              <w:rPr/>
            </w:pPr>
            <w:r>
              <w:rPr/>
              <w:t>25,9</w:t>
            </w:r>
          </w:p>
        </w:tc>
        <w:tc>
          <w:tcPr>
            <w:tcW w:w="906" w:type="dxa"/>
            <w:tcBorders>
              <w:left w:val="single" w:sz="2" w:space="0" w:color="000000"/>
              <w:bottom w:val="single" w:sz="2" w:space="0" w:color="000000"/>
              <w:right w:val="single" w:sz="2" w:space="0" w:color="000000"/>
            </w:tcBorders>
            <w:vAlign w:val="bottom"/>
          </w:tcPr>
          <w:p>
            <w:pPr>
              <w:pStyle w:val="Style18"/>
              <w:snapToGrid w:val="false"/>
              <w:rPr/>
            </w:pPr>
            <w:r>
              <w:rPr/>
              <w:t>2,0</w:t>
            </w:r>
          </w:p>
        </w:tc>
      </w:tr>
      <w:tr>
        <w:trPr/>
        <w:tc>
          <w:tcPr>
            <w:tcW w:w="2299" w:type="dxa"/>
            <w:tcBorders>
              <w:left w:val="single" w:sz="2" w:space="0" w:color="000000"/>
              <w:bottom w:val="single" w:sz="2" w:space="0" w:color="000000"/>
            </w:tcBorders>
          </w:tcPr>
          <w:p>
            <w:pPr>
              <w:pStyle w:val="Style18"/>
              <w:snapToGrid w:val="false"/>
              <w:rPr/>
            </w:pPr>
            <w:r>
              <w:rPr/>
              <w:t>Зарплата</w:t>
            </w:r>
          </w:p>
        </w:tc>
        <w:tc>
          <w:tcPr>
            <w:tcW w:w="881" w:type="dxa"/>
            <w:tcBorders>
              <w:left w:val="single" w:sz="2" w:space="0" w:color="000000"/>
              <w:bottom w:val="single" w:sz="2" w:space="0" w:color="000000"/>
            </w:tcBorders>
            <w:vAlign w:val="bottom"/>
          </w:tcPr>
          <w:p>
            <w:pPr>
              <w:pStyle w:val="Style18"/>
              <w:snapToGrid w:val="false"/>
              <w:rPr/>
            </w:pPr>
            <w:r>
              <w:rPr/>
              <w:t>3,4</w:t>
            </w:r>
          </w:p>
        </w:tc>
        <w:tc>
          <w:tcPr>
            <w:tcW w:w="881" w:type="dxa"/>
            <w:tcBorders>
              <w:left w:val="single" w:sz="2" w:space="0" w:color="000000"/>
              <w:bottom w:val="single" w:sz="2" w:space="0" w:color="000000"/>
            </w:tcBorders>
            <w:vAlign w:val="bottom"/>
          </w:tcPr>
          <w:p>
            <w:pPr>
              <w:pStyle w:val="Style18"/>
              <w:snapToGrid w:val="false"/>
              <w:rPr/>
            </w:pPr>
            <w:r>
              <w:rPr/>
              <w:t>18,0</w:t>
            </w:r>
          </w:p>
        </w:tc>
        <w:tc>
          <w:tcPr>
            <w:tcW w:w="881" w:type="dxa"/>
            <w:tcBorders>
              <w:left w:val="single" w:sz="2" w:space="0" w:color="000000"/>
              <w:bottom w:val="single" w:sz="2" w:space="0" w:color="000000"/>
            </w:tcBorders>
            <w:vAlign w:val="bottom"/>
          </w:tcPr>
          <w:p>
            <w:pPr>
              <w:pStyle w:val="Style18"/>
              <w:snapToGrid w:val="false"/>
              <w:rPr/>
            </w:pPr>
            <w:r>
              <w:rPr/>
              <w:t>6,9</w:t>
            </w:r>
          </w:p>
        </w:tc>
        <w:tc>
          <w:tcPr>
            <w:tcW w:w="881" w:type="dxa"/>
            <w:tcBorders>
              <w:left w:val="single" w:sz="2" w:space="0" w:color="000000"/>
              <w:bottom w:val="single" w:sz="2" w:space="0" w:color="000000"/>
            </w:tcBorders>
            <w:vAlign w:val="bottom"/>
          </w:tcPr>
          <w:p>
            <w:pPr>
              <w:pStyle w:val="Style18"/>
              <w:snapToGrid w:val="false"/>
              <w:rPr/>
            </w:pPr>
            <w:r>
              <w:rPr/>
              <w:t>30,0</w:t>
            </w:r>
          </w:p>
        </w:tc>
        <w:tc>
          <w:tcPr>
            <w:tcW w:w="881" w:type="dxa"/>
            <w:tcBorders>
              <w:left w:val="single" w:sz="2" w:space="0" w:color="000000"/>
              <w:bottom w:val="single" w:sz="2" w:space="0" w:color="000000"/>
            </w:tcBorders>
            <w:vAlign w:val="bottom"/>
          </w:tcPr>
          <w:p>
            <w:pPr>
              <w:pStyle w:val="Style18"/>
              <w:snapToGrid w:val="false"/>
              <w:rPr/>
            </w:pPr>
            <w:r>
              <w:rPr/>
              <w:t>15,5</w:t>
            </w:r>
          </w:p>
        </w:tc>
        <w:tc>
          <w:tcPr>
            <w:tcW w:w="881" w:type="dxa"/>
            <w:tcBorders>
              <w:left w:val="single" w:sz="2" w:space="0" w:color="000000"/>
              <w:bottom w:val="single" w:sz="2" w:space="0" w:color="000000"/>
            </w:tcBorders>
            <w:vAlign w:val="bottom"/>
          </w:tcPr>
          <w:p>
            <w:pPr>
              <w:pStyle w:val="Style18"/>
              <w:snapToGrid w:val="false"/>
              <w:rPr/>
            </w:pPr>
            <w:r>
              <w:rPr/>
              <w:t>28,0</w:t>
            </w:r>
          </w:p>
        </w:tc>
        <w:tc>
          <w:tcPr>
            <w:tcW w:w="881" w:type="dxa"/>
            <w:tcBorders>
              <w:left w:val="single" w:sz="2" w:space="0" w:color="000000"/>
              <w:bottom w:val="single" w:sz="2" w:space="0" w:color="000000"/>
            </w:tcBorders>
            <w:vAlign w:val="bottom"/>
          </w:tcPr>
          <w:p>
            <w:pPr>
              <w:pStyle w:val="Style18"/>
              <w:snapToGrid w:val="false"/>
              <w:rPr/>
            </w:pPr>
            <w:r>
              <w:rPr/>
              <w:t>74,1</w:t>
            </w:r>
          </w:p>
        </w:tc>
        <w:tc>
          <w:tcPr>
            <w:tcW w:w="906" w:type="dxa"/>
            <w:tcBorders>
              <w:left w:val="single" w:sz="2" w:space="0" w:color="000000"/>
              <w:bottom w:val="single" w:sz="2" w:space="0" w:color="000000"/>
              <w:right w:val="single" w:sz="2" w:space="0" w:color="000000"/>
            </w:tcBorders>
            <w:vAlign w:val="bottom"/>
          </w:tcPr>
          <w:p>
            <w:pPr>
              <w:pStyle w:val="Style18"/>
              <w:snapToGrid w:val="false"/>
              <w:rPr/>
            </w:pPr>
            <w:r>
              <w:rPr/>
              <w:t>24,0</w:t>
            </w:r>
          </w:p>
        </w:tc>
      </w:tr>
      <w:tr>
        <w:trPr/>
        <w:tc>
          <w:tcPr>
            <w:tcW w:w="2299" w:type="dxa"/>
            <w:tcBorders>
              <w:left w:val="single" w:sz="2" w:space="0" w:color="000000"/>
              <w:bottom w:val="single" w:sz="2" w:space="0" w:color="000000"/>
            </w:tcBorders>
          </w:tcPr>
          <w:p>
            <w:pPr>
              <w:pStyle w:val="Style18"/>
              <w:snapToGrid w:val="false"/>
              <w:rPr/>
            </w:pPr>
            <w:r>
              <w:rPr/>
              <w:t>Перспективы</w:t>
            </w:r>
          </w:p>
        </w:tc>
        <w:tc>
          <w:tcPr>
            <w:tcW w:w="881" w:type="dxa"/>
            <w:tcBorders>
              <w:left w:val="single" w:sz="2" w:space="0" w:color="000000"/>
              <w:bottom w:val="single" w:sz="2" w:space="0" w:color="000000"/>
            </w:tcBorders>
            <w:vAlign w:val="bottom"/>
          </w:tcPr>
          <w:p>
            <w:pPr>
              <w:pStyle w:val="Style18"/>
              <w:snapToGrid w:val="false"/>
              <w:rPr/>
            </w:pPr>
            <w:r>
              <w:rPr/>
              <w:t>8,6</w:t>
            </w:r>
          </w:p>
        </w:tc>
        <w:tc>
          <w:tcPr>
            <w:tcW w:w="881" w:type="dxa"/>
            <w:tcBorders>
              <w:left w:val="single" w:sz="2" w:space="0" w:color="000000"/>
              <w:bottom w:val="single" w:sz="2" w:space="0" w:color="000000"/>
            </w:tcBorders>
            <w:vAlign w:val="bottom"/>
          </w:tcPr>
          <w:p>
            <w:pPr>
              <w:pStyle w:val="Style18"/>
              <w:snapToGrid w:val="false"/>
              <w:rPr/>
            </w:pPr>
            <w:r>
              <w:rPr/>
              <w:t>24,0</w:t>
            </w:r>
          </w:p>
        </w:tc>
        <w:tc>
          <w:tcPr>
            <w:tcW w:w="881" w:type="dxa"/>
            <w:tcBorders>
              <w:left w:val="single" w:sz="2" w:space="0" w:color="000000"/>
              <w:bottom w:val="single" w:sz="2" w:space="0" w:color="000000"/>
            </w:tcBorders>
            <w:vAlign w:val="bottom"/>
          </w:tcPr>
          <w:p>
            <w:pPr>
              <w:pStyle w:val="Style18"/>
              <w:snapToGrid w:val="false"/>
              <w:rPr/>
            </w:pPr>
            <w:r>
              <w:rPr/>
              <w:t>10,3</w:t>
            </w:r>
          </w:p>
        </w:tc>
        <w:tc>
          <w:tcPr>
            <w:tcW w:w="881" w:type="dxa"/>
            <w:tcBorders>
              <w:left w:val="single" w:sz="2" w:space="0" w:color="000000"/>
              <w:bottom w:val="single" w:sz="2" w:space="0" w:color="000000"/>
            </w:tcBorders>
            <w:vAlign w:val="bottom"/>
          </w:tcPr>
          <w:p>
            <w:pPr>
              <w:pStyle w:val="Style18"/>
              <w:snapToGrid w:val="false"/>
              <w:rPr/>
            </w:pPr>
            <w:r>
              <w:rPr/>
              <w:t>26,0</w:t>
            </w:r>
          </w:p>
        </w:tc>
        <w:tc>
          <w:tcPr>
            <w:tcW w:w="881" w:type="dxa"/>
            <w:tcBorders>
              <w:left w:val="single" w:sz="2" w:space="0" w:color="000000"/>
              <w:bottom w:val="single" w:sz="2" w:space="0" w:color="000000"/>
            </w:tcBorders>
            <w:vAlign w:val="bottom"/>
          </w:tcPr>
          <w:p>
            <w:pPr>
              <w:pStyle w:val="Style18"/>
              <w:snapToGrid w:val="false"/>
              <w:rPr/>
            </w:pPr>
            <w:r>
              <w:rPr/>
              <w:t>17,2</w:t>
            </w:r>
          </w:p>
        </w:tc>
        <w:tc>
          <w:tcPr>
            <w:tcW w:w="881" w:type="dxa"/>
            <w:tcBorders>
              <w:left w:val="single" w:sz="2" w:space="0" w:color="000000"/>
              <w:bottom w:val="single" w:sz="2" w:space="0" w:color="000000"/>
            </w:tcBorders>
            <w:vAlign w:val="bottom"/>
          </w:tcPr>
          <w:p>
            <w:pPr>
              <w:pStyle w:val="Style18"/>
              <w:snapToGrid w:val="false"/>
              <w:rPr/>
            </w:pPr>
            <w:r>
              <w:rPr/>
              <w:t>24,0</w:t>
            </w:r>
          </w:p>
        </w:tc>
        <w:tc>
          <w:tcPr>
            <w:tcW w:w="881" w:type="dxa"/>
            <w:tcBorders>
              <w:left w:val="single" w:sz="2" w:space="0" w:color="000000"/>
              <w:bottom w:val="single" w:sz="2" w:space="0" w:color="000000"/>
            </w:tcBorders>
            <w:vAlign w:val="bottom"/>
          </w:tcPr>
          <w:p>
            <w:pPr>
              <w:pStyle w:val="Style18"/>
              <w:snapToGrid w:val="false"/>
              <w:rPr/>
            </w:pPr>
            <w:r>
              <w:rPr/>
              <w:t>63,8</w:t>
            </w:r>
          </w:p>
        </w:tc>
        <w:tc>
          <w:tcPr>
            <w:tcW w:w="906" w:type="dxa"/>
            <w:tcBorders>
              <w:left w:val="single" w:sz="2" w:space="0" w:color="000000"/>
              <w:bottom w:val="single" w:sz="2" w:space="0" w:color="000000"/>
              <w:right w:val="single" w:sz="2" w:space="0" w:color="000000"/>
            </w:tcBorders>
            <w:vAlign w:val="bottom"/>
          </w:tcPr>
          <w:p>
            <w:pPr>
              <w:pStyle w:val="Style18"/>
              <w:snapToGrid w:val="false"/>
              <w:rPr/>
            </w:pPr>
            <w:r>
              <w:rPr/>
              <w:t>26,0</w:t>
            </w:r>
          </w:p>
        </w:tc>
      </w:tr>
      <w:tr>
        <w:trPr/>
        <w:tc>
          <w:tcPr>
            <w:tcW w:w="2299" w:type="dxa"/>
            <w:tcBorders>
              <w:left w:val="single" w:sz="2" w:space="0" w:color="000000"/>
              <w:bottom w:val="single" w:sz="2" w:space="0" w:color="000000"/>
            </w:tcBorders>
          </w:tcPr>
          <w:p>
            <w:pPr>
              <w:pStyle w:val="Style18"/>
              <w:snapToGrid w:val="false"/>
              <w:rPr/>
            </w:pPr>
            <w:r>
              <w:rPr/>
              <w:t>Отношения</w:t>
            </w:r>
          </w:p>
        </w:tc>
        <w:tc>
          <w:tcPr>
            <w:tcW w:w="881" w:type="dxa"/>
            <w:tcBorders>
              <w:left w:val="single" w:sz="2" w:space="0" w:color="000000"/>
              <w:bottom w:val="single" w:sz="2" w:space="0" w:color="000000"/>
            </w:tcBorders>
            <w:vAlign w:val="bottom"/>
          </w:tcPr>
          <w:p>
            <w:pPr>
              <w:pStyle w:val="Style18"/>
              <w:snapToGrid w:val="false"/>
              <w:rPr/>
            </w:pPr>
            <w:r>
              <w:rPr/>
              <w:t>69,0</w:t>
            </w:r>
          </w:p>
        </w:tc>
        <w:tc>
          <w:tcPr>
            <w:tcW w:w="881" w:type="dxa"/>
            <w:tcBorders>
              <w:left w:val="single" w:sz="2" w:space="0" w:color="000000"/>
              <w:bottom w:val="single" w:sz="2" w:space="0" w:color="000000"/>
            </w:tcBorders>
            <w:vAlign w:val="bottom"/>
          </w:tcPr>
          <w:p>
            <w:pPr>
              <w:pStyle w:val="Style18"/>
              <w:snapToGrid w:val="false"/>
              <w:rPr/>
            </w:pPr>
            <w:r>
              <w:rPr/>
              <w:t>66,0</w:t>
            </w:r>
          </w:p>
        </w:tc>
        <w:tc>
          <w:tcPr>
            <w:tcW w:w="881" w:type="dxa"/>
            <w:tcBorders>
              <w:left w:val="single" w:sz="2" w:space="0" w:color="000000"/>
              <w:bottom w:val="single" w:sz="2" w:space="0" w:color="000000"/>
            </w:tcBorders>
            <w:vAlign w:val="bottom"/>
          </w:tcPr>
          <w:p>
            <w:pPr>
              <w:pStyle w:val="Style18"/>
              <w:snapToGrid w:val="false"/>
              <w:rPr/>
            </w:pPr>
            <w:r>
              <w:rPr/>
              <w:t>24,1</w:t>
            </w:r>
          </w:p>
        </w:tc>
        <w:tc>
          <w:tcPr>
            <w:tcW w:w="881" w:type="dxa"/>
            <w:tcBorders>
              <w:left w:val="single" w:sz="2" w:space="0" w:color="000000"/>
              <w:bottom w:val="single" w:sz="2" w:space="0" w:color="000000"/>
            </w:tcBorders>
            <w:vAlign w:val="bottom"/>
          </w:tcPr>
          <w:p>
            <w:pPr>
              <w:pStyle w:val="Style18"/>
              <w:snapToGrid w:val="false"/>
              <w:rPr/>
            </w:pPr>
            <w:r>
              <w:rPr/>
              <w:t>32,0</w:t>
            </w:r>
          </w:p>
        </w:tc>
        <w:tc>
          <w:tcPr>
            <w:tcW w:w="881" w:type="dxa"/>
            <w:tcBorders>
              <w:left w:val="single" w:sz="2" w:space="0" w:color="000000"/>
              <w:bottom w:val="single" w:sz="2" w:space="0" w:color="000000"/>
            </w:tcBorders>
            <w:vAlign w:val="bottom"/>
          </w:tcPr>
          <w:p>
            <w:pPr>
              <w:pStyle w:val="Style18"/>
              <w:snapToGrid w:val="false"/>
              <w:rPr/>
            </w:pPr>
            <w:r>
              <w:rPr/>
              <w:t>5,2</w:t>
            </w:r>
          </w:p>
        </w:tc>
        <w:tc>
          <w:tcPr>
            <w:tcW w:w="881" w:type="dxa"/>
            <w:tcBorders>
              <w:left w:val="single" w:sz="2" w:space="0" w:color="000000"/>
              <w:bottom w:val="single" w:sz="2" w:space="0" w:color="000000"/>
            </w:tcBorders>
            <w:vAlign w:val="bottom"/>
          </w:tcPr>
          <w:p>
            <w:pPr>
              <w:pStyle w:val="Style18"/>
              <w:snapToGrid w:val="false"/>
              <w:rPr/>
            </w:pPr>
            <w:r>
              <w:rPr/>
              <w:t>0,0</w:t>
            </w:r>
          </w:p>
        </w:tc>
        <w:tc>
          <w:tcPr>
            <w:tcW w:w="881" w:type="dxa"/>
            <w:tcBorders>
              <w:left w:val="single" w:sz="2" w:space="0" w:color="000000"/>
              <w:bottom w:val="single" w:sz="2" w:space="0" w:color="000000"/>
            </w:tcBorders>
            <w:vAlign w:val="bottom"/>
          </w:tcPr>
          <w:p>
            <w:pPr>
              <w:pStyle w:val="Style18"/>
              <w:snapToGrid w:val="false"/>
              <w:rPr/>
            </w:pPr>
            <w:r>
              <w:rPr/>
              <w:t>1,7</w:t>
            </w:r>
          </w:p>
        </w:tc>
        <w:tc>
          <w:tcPr>
            <w:tcW w:w="906" w:type="dxa"/>
            <w:tcBorders>
              <w:left w:val="single" w:sz="2" w:space="0" w:color="000000"/>
              <w:bottom w:val="single" w:sz="2" w:space="0" w:color="000000"/>
              <w:right w:val="single" w:sz="2" w:space="0" w:color="000000"/>
            </w:tcBorders>
            <w:vAlign w:val="bottom"/>
          </w:tcPr>
          <w:p>
            <w:pPr>
              <w:pStyle w:val="Style18"/>
              <w:snapToGrid w:val="false"/>
              <w:rPr/>
            </w:pPr>
            <w:r>
              <w:rPr/>
              <w:t>2,0</w:t>
            </w:r>
          </w:p>
        </w:tc>
      </w:tr>
      <w:tr>
        <w:trPr/>
        <w:tc>
          <w:tcPr>
            <w:tcW w:w="2299" w:type="dxa"/>
            <w:tcBorders>
              <w:left w:val="single" w:sz="2" w:space="0" w:color="000000"/>
              <w:bottom w:val="single" w:sz="2" w:space="0" w:color="000000"/>
            </w:tcBorders>
          </w:tcPr>
          <w:p>
            <w:pPr>
              <w:pStyle w:val="Style18"/>
              <w:snapToGrid w:val="false"/>
              <w:rPr/>
            </w:pPr>
            <w:r>
              <w:rPr/>
              <w:t>Условия труда</w:t>
            </w:r>
          </w:p>
        </w:tc>
        <w:tc>
          <w:tcPr>
            <w:tcW w:w="881" w:type="dxa"/>
            <w:tcBorders>
              <w:left w:val="single" w:sz="2" w:space="0" w:color="000000"/>
              <w:bottom w:val="single" w:sz="2" w:space="0" w:color="000000"/>
            </w:tcBorders>
            <w:vAlign w:val="bottom"/>
          </w:tcPr>
          <w:p>
            <w:pPr>
              <w:pStyle w:val="Style18"/>
              <w:snapToGrid w:val="false"/>
              <w:rPr/>
            </w:pPr>
            <w:r>
              <w:rPr/>
              <w:t>24,1</w:t>
            </w:r>
          </w:p>
        </w:tc>
        <w:tc>
          <w:tcPr>
            <w:tcW w:w="881" w:type="dxa"/>
            <w:tcBorders>
              <w:left w:val="single" w:sz="2" w:space="0" w:color="000000"/>
              <w:bottom w:val="single" w:sz="2" w:space="0" w:color="000000"/>
            </w:tcBorders>
            <w:vAlign w:val="bottom"/>
          </w:tcPr>
          <w:p>
            <w:pPr>
              <w:pStyle w:val="Style18"/>
              <w:snapToGrid w:val="false"/>
              <w:rPr/>
            </w:pPr>
            <w:r>
              <w:rPr/>
              <w:t>42,0</w:t>
            </w:r>
          </w:p>
        </w:tc>
        <w:tc>
          <w:tcPr>
            <w:tcW w:w="881" w:type="dxa"/>
            <w:tcBorders>
              <w:left w:val="single" w:sz="2" w:space="0" w:color="000000"/>
              <w:bottom w:val="single" w:sz="2" w:space="0" w:color="000000"/>
            </w:tcBorders>
            <w:vAlign w:val="bottom"/>
          </w:tcPr>
          <w:p>
            <w:pPr>
              <w:pStyle w:val="Style18"/>
              <w:snapToGrid w:val="false"/>
              <w:rPr/>
            </w:pPr>
            <w:r>
              <w:rPr/>
              <w:t>32,8</w:t>
            </w:r>
          </w:p>
        </w:tc>
        <w:tc>
          <w:tcPr>
            <w:tcW w:w="881" w:type="dxa"/>
            <w:tcBorders>
              <w:left w:val="single" w:sz="2" w:space="0" w:color="000000"/>
              <w:bottom w:val="single" w:sz="2" w:space="0" w:color="000000"/>
            </w:tcBorders>
            <w:vAlign w:val="bottom"/>
          </w:tcPr>
          <w:p>
            <w:pPr>
              <w:pStyle w:val="Style18"/>
              <w:snapToGrid w:val="false"/>
              <w:rPr/>
            </w:pPr>
            <w:r>
              <w:rPr/>
              <w:t>26,0</w:t>
            </w:r>
          </w:p>
        </w:tc>
        <w:tc>
          <w:tcPr>
            <w:tcW w:w="881" w:type="dxa"/>
            <w:tcBorders>
              <w:left w:val="single" w:sz="2" w:space="0" w:color="000000"/>
              <w:bottom w:val="single" w:sz="2" w:space="0" w:color="000000"/>
            </w:tcBorders>
            <w:vAlign w:val="bottom"/>
          </w:tcPr>
          <w:p>
            <w:pPr>
              <w:pStyle w:val="Style18"/>
              <w:snapToGrid w:val="false"/>
              <w:rPr/>
            </w:pPr>
            <w:r>
              <w:rPr/>
              <w:t>20,7</w:t>
            </w:r>
          </w:p>
        </w:tc>
        <w:tc>
          <w:tcPr>
            <w:tcW w:w="881" w:type="dxa"/>
            <w:tcBorders>
              <w:left w:val="single" w:sz="2" w:space="0" w:color="000000"/>
              <w:bottom w:val="single" w:sz="2" w:space="0" w:color="000000"/>
            </w:tcBorders>
            <w:vAlign w:val="bottom"/>
          </w:tcPr>
          <w:p>
            <w:pPr>
              <w:pStyle w:val="Style18"/>
              <w:snapToGrid w:val="false"/>
              <w:rPr/>
            </w:pPr>
            <w:r>
              <w:rPr/>
              <w:t>22,0</w:t>
            </w:r>
          </w:p>
        </w:tc>
        <w:tc>
          <w:tcPr>
            <w:tcW w:w="881" w:type="dxa"/>
            <w:tcBorders>
              <w:left w:val="single" w:sz="2" w:space="0" w:color="000000"/>
              <w:bottom w:val="single" w:sz="2" w:space="0" w:color="000000"/>
            </w:tcBorders>
            <w:vAlign w:val="bottom"/>
          </w:tcPr>
          <w:p>
            <w:pPr>
              <w:pStyle w:val="Style18"/>
              <w:snapToGrid w:val="false"/>
              <w:rPr/>
            </w:pPr>
            <w:r>
              <w:rPr/>
              <w:t>22,4</w:t>
            </w:r>
          </w:p>
        </w:tc>
        <w:tc>
          <w:tcPr>
            <w:tcW w:w="906" w:type="dxa"/>
            <w:tcBorders>
              <w:left w:val="single" w:sz="2" w:space="0" w:color="000000"/>
              <w:bottom w:val="single" w:sz="2" w:space="0" w:color="000000"/>
              <w:right w:val="single" w:sz="2" w:space="0" w:color="000000"/>
            </w:tcBorders>
            <w:vAlign w:val="bottom"/>
          </w:tcPr>
          <w:p>
            <w:pPr>
              <w:pStyle w:val="Style18"/>
              <w:snapToGrid w:val="false"/>
              <w:rPr/>
            </w:pPr>
            <w:r>
              <w:rPr/>
              <w:t>10,0</w:t>
            </w:r>
          </w:p>
        </w:tc>
      </w:tr>
    </w:tbl>
    <w:p>
      <w:pPr>
        <w:pStyle w:val="Style16"/>
        <w:rPr/>
      </w:pPr>
      <w:r>
        <w:rPr/>
      </w:r>
    </w:p>
    <w:p>
      <w:pPr>
        <w:pStyle w:val="Style16"/>
        <w:rPr/>
      </w:pPr>
      <w:r>
        <w:rPr/>
        <w:t>В опросе принимали участие 58 работников УПП ВОС и 50 инвалидов, работающих на неспециализированных предприятиях. Сравнение данных по этим двум группам респондентов показывает, что у работников УПП удовлетворенность своей работой значительно ниже, при этом показатели удовлетворенности у них низки и по своим абсолютным значениям. Так положительно (ответы «Да» и «Скорее да чем нет») оценили свою удовлетворенность содержанием работы всего 46,6% работников УПП. На этих предприятиях инвалиды по зрению заняты, в основном, неквалифицированным ручным трудом и многим не нравится его монотонность. Многие из тех, кто удовлетворен содержанием работы, ценят в ней постоянство и спокойствие. Особенно среди работников УПП низка удовлетворенность заработной платой – всего 10,3%. Можно ожидать, что для генеральной совокупности (всех работников УПП ВОС в Нижегородской области) этот показатель будет еще меньше, так как абсолютное большинство наших респондентов составили работники предприятия «Волга» – одного из наиболее успешных в системе ВОС, хотя отмена налоговых льгот для предприятий инвалидов также отрицательно сказалась на его положении.</w:t>
      </w:r>
    </w:p>
    <w:p>
      <w:pPr>
        <w:pStyle w:val="Style16"/>
        <w:rPr/>
      </w:pPr>
      <w:r>
        <w:rPr/>
        <w:t>О кризисе традиционной системы трудоустройства инвалидов по зрению на предприятиях ВОС может свидетельствовать также активное стремление молодежи к альтернативному трудоустройству. Однако зрительная недостаточность значительно ограничивает возможности профессиональной деятельности в сфере малоквалифицированного труда. Конкурентоспособность на свободном рынке труда незрячим и слабовидящим может обеспечить только получение профессионального образования. В последние годы среди незрячей молодежи массовый характер приобрело получение профессии массажиста (среднее профессиональное образование) – в медицинском училище формируются специальные группы из незрячих и слабовидящих школьников. Также среди старшеклассников специальных школ для слепых и слабовидящих детей (в Нижнем Новгороде их две) популярно стремление к получению высшего профессионального образования, планы поступления в вузы имеют около 50% из них. При этом у ребят не вызывают сомнений необходимость и богатые возможности использования компьютерных тифлотехнологий для удовлетворения различных информационных потребностей инвалидов по зрению, включая сферы профессионального образования и дальнейшей трудовой деятельности.</w:t>
      </w:r>
    </w:p>
    <w:p>
      <w:pPr>
        <w:pStyle w:val="Style16"/>
        <w:rPr/>
      </w:pPr>
      <w:r>
        <w:rPr/>
        <w:t xml:space="preserve">Для анализа субъективной оценки значимости компьютерных тифлотехнологий взрослыми инвалидами по зрению в анкету был включен вопрос: «Кому из инвалидов по зрению, на Ваш взгляд, нужно использовать компьютерные технологии?» Распределение ответов на него приведено в таблице 9. Показательным является то, что все респонденты указали хотя бы одну категорию инвалидов по зрению, которой нужны компьютерные технологии, т.е. среди опрошенных не встретилось ни одного человека, полностью отрицающего их значимость. </w:t>
      </w:r>
    </w:p>
    <w:p>
      <w:pPr>
        <w:pStyle w:val="Style16"/>
        <w:jc w:val="right"/>
        <w:rPr>
          <w:i/>
          <w:i/>
        </w:rPr>
      </w:pPr>
      <w:r>
        <w:rPr>
          <w:bCs/>
          <w:i/>
        </w:rPr>
        <w:t>Таблица 9.</w:t>
      </w:r>
      <w:r>
        <w:rPr>
          <w:i/>
        </w:rPr>
        <w:t xml:space="preserve"> </w:t>
      </w:r>
    </w:p>
    <w:p>
      <w:pPr>
        <w:pStyle w:val="Style16"/>
        <w:jc w:val="center"/>
        <w:rPr>
          <w:b/>
          <w:b/>
        </w:rPr>
      </w:pPr>
      <w:r>
        <w:rPr>
          <w:b/>
        </w:rPr>
        <w:t>Кому из инвалидов по зрению нужно использовать компьютерные технологии?, %</w:t>
      </w:r>
    </w:p>
    <w:tbl>
      <w:tblPr>
        <w:tblW w:w="9036" w:type="dxa"/>
        <w:jc w:val="left"/>
        <w:tblInd w:w="-29" w:type="dxa"/>
        <w:tblLayout w:type="fixed"/>
        <w:tblCellMar>
          <w:top w:w="60" w:type="dxa"/>
          <w:left w:w="60" w:type="dxa"/>
          <w:bottom w:w="60" w:type="dxa"/>
          <w:right w:w="60" w:type="dxa"/>
        </w:tblCellMar>
      </w:tblPr>
      <w:tblGrid>
        <w:gridCol w:w="3319"/>
        <w:gridCol w:w="1309"/>
        <w:gridCol w:w="2209"/>
        <w:gridCol w:w="2199"/>
      </w:tblGrid>
      <w:tr>
        <w:trPr>
          <w:tblHeader w:val="true"/>
        </w:trPr>
        <w:tc>
          <w:tcPr>
            <w:tcW w:w="3319" w:type="dxa"/>
            <w:tcBorders>
              <w:top w:val="double" w:sz="2" w:space="0" w:color="000000"/>
              <w:left w:val="double" w:sz="2" w:space="0" w:color="000000"/>
              <w:bottom w:val="double" w:sz="2" w:space="0" w:color="000000"/>
            </w:tcBorders>
          </w:tcPr>
          <w:p>
            <w:pPr>
              <w:pStyle w:val="Style19"/>
              <w:snapToGrid w:val="false"/>
              <w:rPr>
                <w:b w:val="false"/>
                <w:b w:val="false"/>
              </w:rPr>
            </w:pPr>
            <w:r>
              <w:rPr>
                <w:b w:val="false"/>
              </w:rPr>
              <w:t>Кому надо использовать компьютер</w:t>
            </w:r>
          </w:p>
        </w:tc>
        <w:tc>
          <w:tcPr>
            <w:tcW w:w="1309" w:type="dxa"/>
            <w:tcBorders>
              <w:top w:val="double" w:sz="2" w:space="0" w:color="000000"/>
              <w:left w:val="double" w:sz="2" w:space="0" w:color="000000"/>
              <w:bottom w:val="double" w:sz="2" w:space="0" w:color="000000"/>
            </w:tcBorders>
          </w:tcPr>
          <w:p>
            <w:pPr>
              <w:pStyle w:val="Style19"/>
              <w:snapToGrid w:val="false"/>
              <w:rPr>
                <w:b w:val="false"/>
                <w:b w:val="false"/>
              </w:rPr>
            </w:pPr>
            <w:r>
              <w:rPr>
                <w:b w:val="false"/>
              </w:rPr>
              <w:t>Все</w:t>
            </w:r>
          </w:p>
        </w:tc>
        <w:tc>
          <w:tcPr>
            <w:tcW w:w="2209" w:type="dxa"/>
            <w:tcBorders>
              <w:top w:val="double" w:sz="2" w:space="0" w:color="000000"/>
              <w:left w:val="double" w:sz="2" w:space="0" w:color="000000"/>
              <w:bottom w:val="double" w:sz="2" w:space="0" w:color="000000"/>
            </w:tcBorders>
          </w:tcPr>
          <w:p>
            <w:pPr>
              <w:pStyle w:val="Style19"/>
              <w:snapToGrid w:val="false"/>
              <w:rPr>
                <w:b w:val="false"/>
                <w:b w:val="false"/>
              </w:rPr>
            </w:pPr>
            <w:r>
              <w:rPr>
                <w:b w:val="false"/>
              </w:rPr>
              <w:t>Пользователи</w:t>
            </w:r>
          </w:p>
        </w:tc>
        <w:tc>
          <w:tcPr>
            <w:tcW w:w="2199" w:type="dxa"/>
            <w:tcBorders>
              <w:top w:val="double" w:sz="2" w:space="0" w:color="000000"/>
              <w:left w:val="double" w:sz="2" w:space="0" w:color="000000"/>
              <w:bottom w:val="double" w:sz="2" w:space="0" w:color="000000"/>
              <w:right w:val="double" w:sz="2" w:space="0" w:color="000000"/>
            </w:tcBorders>
          </w:tcPr>
          <w:p>
            <w:pPr>
              <w:pStyle w:val="Style19"/>
              <w:snapToGrid w:val="false"/>
              <w:rPr>
                <w:b w:val="false"/>
                <w:b w:val="false"/>
              </w:rPr>
            </w:pPr>
            <w:r>
              <w:rPr>
                <w:b w:val="false"/>
              </w:rPr>
              <w:t>Не пользователи</w:t>
            </w:r>
          </w:p>
        </w:tc>
      </w:tr>
      <w:tr>
        <w:trPr/>
        <w:tc>
          <w:tcPr>
            <w:tcW w:w="3319" w:type="dxa"/>
            <w:tcBorders>
              <w:left w:val="double" w:sz="2" w:space="0" w:color="000000"/>
              <w:bottom w:val="double" w:sz="2" w:space="0" w:color="000000"/>
            </w:tcBorders>
          </w:tcPr>
          <w:p>
            <w:pPr>
              <w:pStyle w:val="Style18"/>
              <w:snapToGrid w:val="false"/>
              <w:rPr/>
            </w:pPr>
            <w:r>
              <w:rPr/>
              <w:t>Всем</w:t>
            </w:r>
          </w:p>
        </w:tc>
        <w:tc>
          <w:tcPr>
            <w:tcW w:w="1309" w:type="dxa"/>
            <w:tcBorders>
              <w:left w:val="double" w:sz="2" w:space="0" w:color="000000"/>
              <w:bottom w:val="double" w:sz="2" w:space="0" w:color="000000"/>
            </w:tcBorders>
            <w:vAlign w:val="bottom"/>
          </w:tcPr>
          <w:p>
            <w:pPr>
              <w:pStyle w:val="14"/>
              <w:snapToGrid w:val="false"/>
              <w:rPr/>
            </w:pPr>
            <w:r>
              <w:rPr/>
              <w:t>73,9</w:t>
            </w:r>
          </w:p>
        </w:tc>
        <w:tc>
          <w:tcPr>
            <w:tcW w:w="2209" w:type="dxa"/>
            <w:tcBorders>
              <w:left w:val="double" w:sz="2" w:space="0" w:color="000000"/>
              <w:bottom w:val="double" w:sz="2" w:space="0" w:color="000000"/>
            </w:tcBorders>
            <w:vAlign w:val="bottom"/>
          </w:tcPr>
          <w:p>
            <w:pPr>
              <w:pStyle w:val="14"/>
              <w:snapToGrid w:val="false"/>
              <w:rPr/>
            </w:pPr>
            <w:r>
              <w:rPr/>
              <w:t>86,4</w:t>
            </w:r>
          </w:p>
        </w:tc>
        <w:tc>
          <w:tcPr>
            <w:tcW w:w="2199" w:type="dxa"/>
            <w:tcBorders>
              <w:left w:val="double" w:sz="2" w:space="0" w:color="000000"/>
              <w:bottom w:val="double" w:sz="2" w:space="0" w:color="000000"/>
              <w:right w:val="double" w:sz="2" w:space="0" w:color="000000"/>
            </w:tcBorders>
            <w:vAlign w:val="bottom"/>
          </w:tcPr>
          <w:p>
            <w:pPr>
              <w:pStyle w:val="14"/>
              <w:snapToGrid w:val="false"/>
              <w:rPr/>
            </w:pPr>
            <w:r>
              <w:rPr/>
              <w:t>58,5</w:t>
            </w:r>
          </w:p>
        </w:tc>
      </w:tr>
      <w:tr>
        <w:trPr/>
        <w:tc>
          <w:tcPr>
            <w:tcW w:w="3319" w:type="dxa"/>
            <w:tcBorders>
              <w:left w:val="double" w:sz="2" w:space="0" w:color="000000"/>
              <w:bottom w:val="double" w:sz="2" w:space="0" w:color="000000"/>
            </w:tcBorders>
          </w:tcPr>
          <w:p>
            <w:pPr>
              <w:pStyle w:val="Style18"/>
              <w:snapToGrid w:val="false"/>
              <w:rPr/>
            </w:pPr>
            <w:r>
              <w:rPr/>
              <w:t>Молодежи</w:t>
            </w:r>
          </w:p>
        </w:tc>
        <w:tc>
          <w:tcPr>
            <w:tcW w:w="1309" w:type="dxa"/>
            <w:tcBorders>
              <w:left w:val="double" w:sz="2" w:space="0" w:color="000000"/>
              <w:bottom w:val="double" w:sz="2" w:space="0" w:color="000000"/>
            </w:tcBorders>
            <w:vAlign w:val="bottom"/>
          </w:tcPr>
          <w:p>
            <w:pPr>
              <w:pStyle w:val="14"/>
              <w:snapToGrid w:val="false"/>
              <w:rPr/>
            </w:pPr>
            <w:r>
              <w:rPr/>
              <w:t>15,1</w:t>
            </w:r>
          </w:p>
        </w:tc>
        <w:tc>
          <w:tcPr>
            <w:tcW w:w="2209" w:type="dxa"/>
            <w:tcBorders>
              <w:left w:val="double" w:sz="2" w:space="0" w:color="000000"/>
              <w:bottom w:val="double" w:sz="2" w:space="0" w:color="000000"/>
            </w:tcBorders>
            <w:vAlign w:val="bottom"/>
          </w:tcPr>
          <w:p>
            <w:pPr>
              <w:pStyle w:val="14"/>
              <w:snapToGrid w:val="false"/>
              <w:rPr/>
            </w:pPr>
            <w:r>
              <w:rPr/>
              <w:t>10,6</w:t>
            </w:r>
          </w:p>
        </w:tc>
        <w:tc>
          <w:tcPr>
            <w:tcW w:w="2199" w:type="dxa"/>
            <w:tcBorders>
              <w:left w:val="double" w:sz="2" w:space="0" w:color="000000"/>
              <w:bottom w:val="double" w:sz="2" w:space="0" w:color="000000"/>
              <w:right w:val="double" w:sz="2" w:space="0" w:color="000000"/>
            </w:tcBorders>
            <w:vAlign w:val="bottom"/>
          </w:tcPr>
          <w:p>
            <w:pPr>
              <w:pStyle w:val="14"/>
              <w:snapToGrid w:val="false"/>
              <w:rPr/>
            </w:pPr>
            <w:r>
              <w:rPr/>
              <w:t>20,8</w:t>
            </w:r>
          </w:p>
        </w:tc>
      </w:tr>
      <w:tr>
        <w:trPr/>
        <w:tc>
          <w:tcPr>
            <w:tcW w:w="3319" w:type="dxa"/>
            <w:tcBorders>
              <w:left w:val="double" w:sz="2" w:space="0" w:color="000000"/>
              <w:bottom w:val="double" w:sz="2" w:space="0" w:color="000000"/>
            </w:tcBorders>
          </w:tcPr>
          <w:p>
            <w:pPr>
              <w:pStyle w:val="Style18"/>
              <w:snapToGrid w:val="false"/>
              <w:rPr/>
            </w:pPr>
            <w:r>
              <w:rPr/>
              <w:t>Школьникам</w:t>
            </w:r>
          </w:p>
        </w:tc>
        <w:tc>
          <w:tcPr>
            <w:tcW w:w="1309" w:type="dxa"/>
            <w:tcBorders>
              <w:left w:val="double" w:sz="2" w:space="0" w:color="000000"/>
              <w:bottom w:val="double" w:sz="2" w:space="0" w:color="000000"/>
            </w:tcBorders>
            <w:vAlign w:val="bottom"/>
          </w:tcPr>
          <w:p>
            <w:pPr>
              <w:pStyle w:val="14"/>
              <w:snapToGrid w:val="false"/>
              <w:rPr/>
            </w:pPr>
            <w:r>
              <w:rPr/>
              <w:t>15,1</w:t>
            </w:r>
          </w:p>
        </w:tc>
        <w:tc>
          <w:tcPr>
            <w:tcW w:w="2209" w:type="dxa"/>
            <w:tcBorders>
              <w:left w:val="double" w:sz="2" w:space="0" w:color="000000"/>
              <w:bottom w:val="double" w:sz="2" w:space="0" w:color="000000"/>
            </w:tcBorders>
            <w:vAlign w:val="bottom"/>
          </w:tcPr>
          <w:p>
            <w:pPr>
              <w:pStyle w:val="14"/>
              <w:snapToGrid w:val="false"/>
              <w:rPr/>
            </w:pPr>
            <w:r>
              <w:rPr/>
              <w:t>7,6</w:t>
            </w:r>
          </w:p>
        </w:tc>
        <w:tc>
          <w:tcPr>
            <w:tcW w:w="2199" w:type="dxa"/>
            <w:tcBorders>
              <w:left w:val="double" w:sz="2" w:space="0" w:color="000000"/>
              <w:bottom w:val="double" w:sz="2" w:space="0" w:color="000000"/>
              <w:right w:val="double" w:sz="2" w:space="0" w:color="000000"/>
            </w:tcBorders>
            <w:vAlign w:val="bottom"/>
          </w:tcPr>
          <w:p>
            <w:pPr>
              <w:pStyle w:val="14"/>
              <w:snapToGrid w:val="false"/>
              <w:rPr/>
            </w:pPr>
            <w:r>
              <w:rPr/>
              <w:t>24,5</w:t>
            </w:r>
          </w:p>
        </w:tc>
      </w:tr>
      <w:tr>
        <w:trPr/>
        <w:tc>
          <w:tcPr>
            <w:tcW w:w="3319" w:type="dxa"/>
            <w:tcBorders>
              <w:left w:val="double" w:sz="2" w:space="0" w:color="000000"/>
              <w:bottom w:val="double" w:sz="2" w:space="0" w:color="000000"/>
            </w:tcBorders>
          </w:tcPr>
          <w:p>
            <w:pPr>
              <w:pStyle w:val="Style18"/>
              <w:snapToGrid w:val="false"/>
              <w:rPr/>
            </w:pPr>
            <w:r>
              <w:rPr/>
              <w:t>Студентам</w:t>
            </w:r>
          </w:p>
        </w:tc>
        <w:tc>
          <w:tcPr>
            <w:tcW w:w="1309" w:type="dxa"/>
            <w:tcBorders>
              <w:left w:val="double" w:sz="2" w:space="0" w:color="000000"/>
              <w:bottom w:val="double" w:sz="2" w:space="0" w:color="000000"/>
            </w:tcBorders>
            <w:vAlign w:val="bottom"/>
          </w:tcPr>
          <w:p>
            <w:pPr>
              <w:pStyle w:val="14"/>
              <w:snapToGrid w:val="false"/>
              <w:rPr/>
            </w:pPr>
            <w:r>
              <w:rPr/>
              <w:t>18,5</w:t>
            </w:r>
          </w:p>
        </w:tc>
        <w:tc>
          <w:tcPr>
            <w:tcW w:w="2209" w:type="dxa"/>
            <w:tcBorders>
              <w:left w:val="double" w:sz="2" w:space="0" w:color="000000"/>
              <w:bottom w:val="double" w:sz="2" w:space="0" w:color="000000"/>
            </w:tcBorders>
            <w:vAlign w:val="bottom"/>
          </w:tcPr>
          <w:p>
            <w:pPr>
              <w:pStyle w:val="14"/>
              <w:snapToGrid w:val="false"/>
              <w:rPr/>
            </w:pPr>
            <w:r>
              <w:rPr/>
              <w:t>10,6</w:t>
            </w:r>
          </w:p>
        </w:tc>
        <w:tc>
          <w:tcPr>
            <w:tcW w:w="2199" w:type="dxa"/>
            <w:tcBorders>
              <w:left w:val="double" w:sz="2" w:space="0" w:color="000000"/>
              <w:bottom w:val="double" w:sz="2" w:space="0" w:color="000000"/>
              <w:right w:val="double" w:sz="2" w:space="0" w:color="000000"/>
            </w:tcBorders>
            <w:vAlign w:val="bottom"/>
          </w:tcPr>
          <w:p>
            <w:pPr>
              <w:pStyle w:val="14"/>
              <w:snapToGrid w:val="false"/>
              <w:rPr/>
            </w:pPr>
            <w:r>
              <w:rPr/>
              <w:t>28,3</w:t>
            </w:r>
          </w:p>
        </w:tc>
      </w:tr>
      <w:tr>
        <w:trPr/>
        <w:tc>
          <w:tcPr>
            <w:tcW w:w="3319" w:type="dxa"/>
            <w:tcBorders>
              <w:left w:val="double" w:sz="2" w:space="0" w:color="000000"/>
              <w:bottom w:val="double" w:sz="2" w:space="0" w:color="000000"/>
            </w:tcBorders>
          </w:tcPr>
          <w:p>
            <w:pPr>
              <w:pStyle w:val="Style18"/>
              <w:snapToGrid w:val="false"/>
              <w:rPr/>
            </w:pPr>
            <w:r>
              <w:rPr/>
              <w:t>Специалистам</w:t>
            </w:r>
          </w:p>
        </w:tc>
        <w:tc>
          <w:tcPr>
            <w:tcW w:w="1309" w:type="dxa"/>
            <w:tcBorders>
              <w:left w:val="double" w:sz="2" w:space="0" w:color="000000"/>
              <w:bottom w:val="double" w:sz="2" w:space="0" w:color="000000"/>
            </w:tcBorders>
            <w:vAlign w:val="bottom"/>
          </w:tcPr>
          <w:p>
            <w:pPr>
              <w:pStyle w:val="14"/>
              <w:snapToGrid w:val="false"/>
              <w:rPr/>
            </w:pPr>
            <w:r>
              <w:rPr/>
              <w:t>19,3</w:t>
            </w:r>
          </w:p>
        </w:tc>
        <w:tc>
          <w:tcPr>
            <w:tcW w:w="2209" w:type="dxa"/>
            <w:tcBorders>
              <w:left w:val="double" w:sz="2" w:space="0" w:color="000000"/>
              <w:bottom w:val="double" w:sz="2" w:space="0" w:color="000000"/>
            </w:tcBorders>
            <w:vAlign w:val="bottom"/>
          </w:tcPr>
          <w:p>
            <w:pPr>
              <w:pStyle w:val="14"/>
              <w:snapToGrid w:val="false"/>
              <w:rPr/>
            </w:pPr>
            <w:r>
              <w:rPr/>
              <w:t>12,1</w:t>
            </w:r>
          </w:p>
        </w:tc>
        <w:tc>
          <w:tcPr>
            <w:tcW w:w="2199" w:type="dxa"/>
            <w:tcBorders>
              <w:left w:val="double" w:sz="2" w:space="0" w:color="000000"/>
              <w:bottom w:val="double" w:sz="2" w:space="0" w:color="000000"/>
              <w:right w:val="double" w:sz="2" w:space="0" w:color="000000"/>
            </w:tcBorders>
            <w:vAlign w:val="bottom"/>
          </w:tcPr>
          <w:p>
            <w:pPr>
              <w:pStyle w:val="14"/>
              <w:snapToGrid w:val="false"/>
              <w:rPr/>
            </w:pPr>
            <w:r>
              <w:rPr/>
              <w:t>28,3</w:t>
            </w:r>
          </w:p>
        </w:tc>
      </w:tr>
      <w:tr>
        <w:trPr/>
        <w:tc>
          <w:tcPr>
            <w:tcW w:w="3319" w:type="dxa"/>
            <w:tcBorders>
              <w:left w:val="double" w:sz="2" w:space="0" w:color="000000"/>
              <w:bottom w:val="double" w:sz="2" w:space="0" w:color="000000"/>
            </w:tcBorders>
          </w:tcPr>
          <w:p>
            <w:pPr>
              <w:pStyle w:val="Style18"/>
              <w:snapToGrid w:val="false"/>
              <w:rPr/>
            </w:pPr>
            <w:r>
              <w:rPr/>
              <w:t>Рабочим</w:t>
            </w:r>
          </w:p>
        </w:tc>
        <w:tc>
          <w:tcPr>
            <w:tcW w:w="1309" w:type="dxa"/>
            <w:tcBorders>
              <w:left w:val="double" w:sz="2" w:space="0" w:color="000000"/>
              <w:bottom w:val="double" w:sz="2" w:space="0" w:color="000000"/>
            </w:tcBorders>
            <w:vAlign w:val="bottom"/>
          </w:tcPr>
          <w:p>
            <w:pPr>
              <w:pStyle w:val="14"/>
              <w:snapToGrid w:val="false"/>
              <w:rPr/>
            </w:pPr>
            <w:r>
              <w:rPr/>
              <w:t>0,8</w:t>
            </w:r>
          </w:p>
        </w:tc>
        <w:tc>
          <w:tcPr>
            <w:tcW w:w="2209" w:type="dxa"/>
            <w:tcBorders>
              <w:left w:val="double" w:sz="2" w:space="0" w:color="000000"/>
              <w:bottom w:val="double" w:sz="2" w:space="0" w:color="000000"/>
            </w:tcBorders>
            <w:vAlign w:val="bottom"/>
          </w:tcPr>
          <w:p>
            <w:pPr>
              <w:pStyle w:val="14"/>
              <w:snapToGrid w:val="false"/>
              <w:rPr/>
            </w:pPr>
            <w:r>
              <w:rPr/>
              <w:t>0,0</w:t>
            </w:r>
          </w:p>
        </w:tc>
        <w:tc>
          <w:tcPr>
            <w:tcW w:w="2199" w:type="dxa"/>
            <w:tcBorders>
              <w:left w:val="double" w:sz="2" w:space="0" w:color="000000"/>
              <w:bottom w:val="double" w:sz="2" w:space="0" w:color="000000"/>
              <w:right w:val="double" w:sz="2" w:space="0" w:color="000000"/>
            </w:tcBorders>
            <w:vAlign w:val="bottom"/>
          </w:tcPr>
          <w:p>
            <w:pPr>
              <w:pStyle w:val="14"/>
              <w:snapToGrid w:val="false"/>
              <w:rPr/>
            </w:pPr>
            <w:r>
              <w:rPr/>
              <w:t>1,9</w:t>
            </w:r>
          </w:p>
        </w:tc>
      </w:tr>
    </w:tbl>
    <w:p>
      <w:pPr>
        <w:pStyle w:val="14"/>
        <w:rPr/>
      </w:pPr>
      <w:r>
        <w:rPr/>
      </w:r>
    </w:p>
    <w:p>
      <w:pPr>
        <w:pStyle w:val="Style16"/>
        <w:rPr/>
      </w:pPr>
      <w:r>
        <w:rPr/>
        <w:t>Подавляющее большинство пользователей (86,4%) выбрали ответ «всем». Это может свидетельствовать о том, что они ощутили на себе положительный эффект от применения компьютера и считают, что он будет также полезен и другим. Ответ «всем» является самым популярным и у не пользователей. Это говорит о том, что даже не используя компьютер, они понимают значимость этого инструмента для всех инвалидов по зрению.</w:t>
      </w:r>
    </w:p>
    <w:p>
      <w:pPr>
        <w:pStyle w:val="Style16"/>
        <w:rPr/>
      </w:pPr>
      <w:r>
        <w:rPr/>
        <w:t>Абсолютное большинство опрошенных (95,8%) считают полезным создание для инвалидов по зрению специализированных центров пользования компьютерной техникой. Главные ожидаемые результаты деятельности таких центров связываются, прежде всего, с возможностью получить консультативную и техническую поддержку, а также доступ к дорогостоящей тифлотехнике, недоступной для индивидуального пользования (брайлевским дисплеям и принтерам), при этом компьютеры со специальным программным обеспечением люди, в основном, хотят иметь и использовать дома.</w:t>
      </w:r>
    </w:p>
    <w:p>
      <w:pPr>
        <w:pStyle w:val="Style16"/>
        <w:rPr/>
      </w:pPr>
      <w:r>
        <w:rPr/>
        <w:t>73,1% опрошенных дали положительный ответ на вопрос: «Хотели бы Вы пользоваться компьютерной техникой наравне со зрячими в Интернет-кафе, библиотеках и т.д. (при наличии программ для звукового вывода)?» Это свидетельствует об их желании получить равные с другими членами общества возможности доступа к информации. Отрицательный ответ на этот вопрос (19,3% респондентов) очень часто связан с отсутствием практики и потребности в посещении указанных мест.</w:t>
      </w:r>
    </w:p>
    <w:p>
      <w:pPr>
        <w:pStyle w:val="Style16"/>
        <w:rPr/>
      </w:pPr>
      <w:r>
        <w:rPr/>
        <w:t>Важнейшей задачей исследования в отношении не пользователей является анализ причин, по которым они не используют компьютерную технику. Самая распространенная среди этих причин – отсутствие доступной компьютерной техники (35,8%); на 2-м месте – отсутствие необходимых знаний и навыков (26,4%); 13,2% опрошенных предпочитают при необходимости обращаться к посторонней помощи. Что использование компьютерных технологий им просто не нужно, утверждают только 11,3% не пользователей (5,0% от общего количества опрошенных). Хотя эти данные не дают достаточных оснований для уверенности в активности намерений респондентов относительно освоения и применения компьютерных технологий, они, тем не менее, позволяют утверждать, что устранение указанных причин (обеспечение компьютерной техникой, создание возможностей обучения ее использованию и т.д.) будет способствовать повышению числа незрячих и слабовидящих пользователей.</w:t>
      </w:r>
    </w:p>
    <w:p>
      <w:pPr>
        <w:pStyle w:val="Style16"/>
        <w:rPr/>
      </w:pPr>
      <w:r>
        <w:rPr/>
        <w:t>Используя или только планируя начать использовать компьютерную технику, инвалиды по зрению нуждаются в образовательных услугах в этой области и некоторых мерах специальной поддержки.</w:t>
      </w:r>
    </w:p>
    <w:p>
      <w:pPr>
        <w:pStyle w:val="Style16"/>
        <w:jc w:val="right"/>
        <w:rPr>
          <w:i/>
          <w:i/>
        </w:rPr>
      </w:pPr>
      <w:r>
        <w:rPr>
          <w:bCs/>
          <w:i/>
        </w:rPr>
        <w:t>Таблица 10.</w:t>
      </w:r>
      <w:r>
        <w:rPr>
          <w:i/>
        </w:rPr>
        <w:t xml:space="preserve"> </w:t>
      </w:r>
    </w:p>
    <w:p>
      <w:pPr>
        <w:pStyle w:val="Style16"/>
        <w:jc w:val="center"/>
        <w:rPr>
          <w:b/>
          <w:b/>
        </w:rPr>
      </w:pPr>
      <w:r>
        <w:rPr>
          <w:b/>
        </w:rPr>
        <w:t>Потребности в компьютерных услугах и ресурсах, %</w:t>
      </w:r>
    </w:p>
    <w:tbl>
      <w:tblPr>
        <w:tblW w:w="9023" w:type="dxa"/>
        <w:jc w:val="left"/>
        <w:tblInd w:w="-16" w:type="dxa"/>
        <w:tblLayout w:type="fixed"/>
        <w:tblCellMar>
          <w:top w:w="60" w:type="dxa"/>
          <w:left w:w="60" w:type="dxa"/>
          <w:bottom w:w="60" w:type="dxa"/>
          <w:right w:w="60" w:type="dxa"/>
        </w:tblCellMar>
      </w:tblPr>
      <w:tblGrid>
        <w:gridCol w:w="6120"/>
        <w:gridCol w:w="2903"/>
      </w:tblGrid>
      <w:tr>
        <w:trPr>
          <w:tblHeader w:val="true"/>
        </w:trPr>
        <w:tc>
          <w:tcPr>
            <w:tcW w:w="6120" w:type="dxa"/>
            <w:tcBorders>
              <w:top w:val="double" w:sz="2" w:space="0" w:color="000000"/>
              <w:left w:val="double" w:sz="2" w:space="0" w:color="000000"/>
              <w:bottom w:val="double" w:sz="2" w:space="0" w:color="000000"/>
            </w:tcBorders>
          </w:tcPr>
          <w:p>
            <w:pPr>
              <w:pStyle w:val="Style19"/>
              <w:snapToGrid w:val="false"/>
              <w:rPr>
                <w:b w:val="false"/>
                <w:b w:val="false"/>
              </w:rPr>
            </w:pPr>
            <w:r>
              <w:rPr>
                <w:b w:val="false"/>
              </w:rPr>
              <w:t>Услуги и ресурсы</w:t>
            </w:r>
          </w:p>
        </w:tc>
        <w:tc>
          <w:tcPr>
            <w:tcW w:w="2903" w:type="dxa"/>
            <w:tcBorders>
              <w:top w:val="double" w:sz="2" w:space="0" w:color="000000"/>
              <w:left w:val="double" w:sz="2" w:space="0" w:color="000000"/>
              <w:bottom w:val="double" w:sz="2" w:space="0" w:color="000000"/>
              <w:right w:val="double" w:sz="2" w:space="0" w:color="000000"/>
            </w:tcBorders>
          </w:tcPr>
          <w:p>
            <w:pPr>
              <w:pStyle w:val="Style19"/>
              <w:snapToGrid w:val="false"/>
              <w:rPr>
                <w:b w:val="false"/>
                <w:b w:val="false"/>
              </w:rPr>
            </w:pPr>
            <w:r>
              <w:rPr>
                <w:b w:val="false"/>
              </w:rPr>
              <w:t>Нуждающиеся</w:t>
            </w:r>
          </w:p>
        </w:tc>
      </w:tr>
      <w:tr>
        <w:trPr/>
        <w:tc>
          <w:tcPr>
            <w:tcW w:w="6120" w:type="dxa"/>
            <w:tcBorders>
              <w:left w:val="double" w:sz="2" w:space="0" w:color="000000"/>
              <w:bottom w:val="double" w:sz="2" w:space="0" w:color="000000"/>
            </w:tcBorders>
          </w:tcPr>
          <w:p>
            <w:pPr>
              <w:pStyle w:val="Style18"/>
              <w:snapToGrid w:val="false"/>
              <w:rPr/>
            </w:pPr>
            <w:r>
              <w:rPr/>
              <w:t>Обучение компьютерной грамотности</w:t>
            </w:r>
          </w:p>
        </w:tc>
        <w:tc>
          <w:tcPr>
            <w:tcW w:w="2903" w:type="dxa"/>
            <w:tcBorders>
              <w:left w:val="double" w:sz="2" w:space="0" w:color="000000"/>
              <w:bottom w:val="double" w:sz="2" w:space="0" w:color="000000"/>
              <w:right w:val="double" w:sz="2" w:space="0" w:color="000000"/>
            </w:tcBorders>
            <w:vAlign w:val="bottom"/>
          </w:tcPr>
          <w:p>
            <w:pPr>
              <w:pStyle w:val="14"/>
              <w:snapToGrid w:val="false"/>
              <w:rPr/>
            </w:pPr>
            <w:r>
              <w:rPr/>
              <w:t>44,5</w:t>
            </w:r>
          </w:p>
        </w:tc>
      </w:tr>
      <w:tr>
        <w:trPr/>
        <w:tc>
          <w:tcPr>
            <w:tcW w:w="6120" w:type="dxa"/>
            <w:tcBorders>
              <w:left w:val="double" w:sz="2" w:space="0" w:color="000000"/>
              <w:bottom w:val="double" w:sz="2" w:space="0" w:color="000000"/>
            </w:tcBorders>
          </w:tcPr>
          <w:p>
            <w:pPr>
              <w:pStyle w:val="Style18"/>
              <w:snapToGrid w:val="false"/>
              <w:rPr/>
            </w:pPr>
            <w:r>
              <w:rPr/>
              <w:t>Занятия, направленные на повышение пользовательской квалификации</w:t>
            </w:r>
          </w:p>
        </w:tc>
        <w:tc>
          <w:tcPr>
            <w:tcW w:w="2903" w:type="dxa"/>
            <w:tcBorders>
              <w:left w:val="double" w:sz="2" w:space="0" w:color="000000"/>
              <w:bottom w:val="double" w:sz="2" w:space="0" w:color="000000"/>
              <w:right w:val="double" w:sz="2" w:space="0" w:color="000000"/>
            </w:tcBorders>
            <w:vAlign w:val="bottom"/>
          </w:tcPr>
          <w:p>
            <w:pPr>
              <w:pStyle w:val="14"/>
              <w:snapToGrid w:val="false"/>
              <w:rPr/>
            </w:pPr>
            <w:r>
              <w:rPr/>
              <w:t>41,2</w:t>
            </w:r>
          </w:p>
        </w:tc>
      </w:tr>
      <w:tr>
        <w:trPr/>
        <w:tc>
          <w:tcPr>
            <w:tcW w:w="6120" w:type="dxa"/>
            <w:tcBorders>
              <w:left w:val="double" w:sz="2" w:space="0" w:color="000000"/>
              <w:bottom w:val="double" w:sz="2" w:space="0" w:color="000000"/>
            </w:tcBorders>
          </w:tcPr>
          <w:p>
            <w:pPr>
              <w:pStyle w:val="Style18"/>
              <w:snapToGrid w:val="false"/>
              <w:rPr/>
            </w:pPr>
            <w:r>
              <w:rPr/>
              <w:t>Консультативная компьютерная помощь</w:t>
            </w:r>
          </w:p>
        </w:tc>
        <w:tc>
          <w:tcPr>
            <w:tcW w:w="2903" w:type="dxa"/>
            <w:tcBorders>
              <w:left w:val="double" w:sz="2" w:space="0" w:color="000000"/>
              <w:bottom w:val="double" w:sz="2" w:space="0" w:color="000000"/>
              <w:right w:val="double" w:sz="2" w:space="0" w:color="000000"/>
            </w:tcBorders>
            <w:vAlign w:val="bottom"/>
          </w:tcPr>
          <w:p>
            <w:pPr>
              <w:pStyle w:val="14"/>
              <w:snapToGrid w:val="false"/>
              <w:rPr/>
            </w:pPr>
            <w:r>
              <w:rPr/>
              <w:t>37,8</w:t>
            </w:r>
          </w:p>
        </w:tc>
      </w:tr>
      <w:tr>
        <w:trPr/>
        <w:tc>
          <w:tcPr>
            <w:tcW w:w="6120" w:type="dxa"/>
            <w:tcBorders>
              <w:left w:val="double" w:sz="2" w:space="0" w:color="000000"/>
              <w:bottom w:val="double" w:sz="2" w:space="0" w:color="000000"/>
            </w:tcBorders>
          </w:tcPr>
          <w:p>
            <w:pPr>
              <w:pStyle w:val="Style18"/>
              <w:snapToGrid w:val="false"/>
              <w:rPr/>
            </w:pPr>
            <w:r>
              <w:rPr/>
              <w:t>Подбор и настройка компьютерной техники</w:t>
            </w:r>
          </w:p>
        </w:tc>
        <w:tc>
          <w:tcPr>
            <w:tcW w:w="2903" w:type="dxa"/>
            <w:tcBorders>
              <w:left w:val="double" w:sz="2" w:space="0" w:color="000000"/>
              <w:bottom w:val="double" w:sz="2" w:space="0" w:color="000000"/>
              <w:right w:val="double" w:sz="2" w:space="0" w:color="000000"/>
            </w:tcBorders>
            <w:vAlign w:val="bottom"/>
          </w:tcPr>
          <w:p>
            <w:pPr>
              <w:pStyle w:val="14"/>
              <w:snapToGrid w:val="false"/>
              <w:rPr/>
            </w:pPr>
            <w:r>
              <w:rPr/>
              <w:t>29,4</w:t>
            </w:r>
          </w:p>
        </w:tc>
      </w:tr>
      <w:tr>
        <w:trPr/>
        <w:tc>
          <w:tcPr>
            <w:tcW w:w="6120" w:type="dxa"/>
            <w:tcBorders>
              <w:left w:val="double" w:sz="2" w:space="0" w:color="000000"/>
              <w:bottom w:val="double" w:sz="2" w:space="0" w:color="000000"/>
            </w:tcBorders>
          </w:tcPr>
          <w:p>
            <w:pPr>
              <w:pStyle w:val="Style18"/>
              <w:snapToGrid w:val="false"/>
              <w:rPr/>
            </w:pPr>
            <w:r>
              <w:rPr/>
              <w:t>Учебно-методические пособия, составленные с учетом тифлоспецифики</w:t>
            </w:r>
          </w:p>
        </w:tc>
        <w:tc>
          <w:tcPr>
            <w:tcW w:w="2903" w:type="dxa"/>
            <w:tcBorders>
              <w:left w:val="double" w:sz="2" w:space="0" w:color="000000"/>
              <w:bottom w:val="double" w:sz="2" w:space="0" w:color="000000"/>
              <w:right w:val="double" w:sz="2" w:space="0" w:color="000000"/>
            </w:tcBorders>
            <w:vAlign w:val="bottom"/>
          </w:tcPr>
          <w:p>
            <w:pPr>
              <w:pStyle w:val="14"/>
              <w:snapToGrid w:val="false"/>
              <w:rPr/>
            </w:pPr>
            <w:r>
              <w:rPr/>
              <w:t>26,1</w:t>
            </w:r>
          </w:p>
        </w:tc>
      </w:tr>
      <w:tr>
        <w:trPr/>
        <w:tc>
          <w:tcPr>
            <w:tcW w:w="6120" w:type="dxa"/>
            <w:tcBorders>
              <w:left w:val="double" w:sz="2" w:space="0" w:color="000000"/>
              <w:bottom w:val="double" w:sz="2" w:space="0" w:color="000000"/>
            </w:tcBorders>
          </w:tcPr>
          <w:p>
            <w:pPr>
              <w:pStyle w:val="Style18"/>
              <w:snapToGrid w:val="false"/>
              <w:rPr/>
            </w:pPr>
            <w:r>
              <w:rPr/>
              <w:t xml:space="preserve">Литература по компьютерным вопросам в доступной форме </w:t>
            </w:r>
          </w:p>
        </w:tc>
        <w:tc>
          <w:tcPr>
            <w:tcW w:w="2903" w:type="dxa"/>
            <w:tcBorders>
              <w:left w:val="double" w:sz="2" w:space="0" w:color="000000"/>
              <w:bottom w:val="double" w:sz="2" w:space="0" w:color="000000"/>
              <w:right w:val="double" w:sz="2" w:space="0" w:color="000000"/>
            </w:tcBorders>
            <w:vAlign w:val="bottom"/>
          </w:tcPr>
          <w:p>
            <w:pPr>
              <w:pStyle w:val="14"/>
              <w:snapToGrid w:val="false"/>
              <w:rPr/>
            </w:pPr>
            <w:r>
              <w:rPr/>
              <w:t>23,5</w:t>
            </w:r>
          </w:p>
        </w:tc>
      </w:tr>
    </w:tbl>
    <w:p>
      <w:pPr>
        <w:pStyle w:val="14"/>
        <w:rPr/>
      </w:pPr>
      <w:r>
        <w:rPr/>
      </w:r>
    </w:p>
    <w:p>
      <w:pPr>
        <w:pStyle w:val="Style16"/>
        <w:rPr/>
      </w:pPr>
      <w:r>
        <w:rPr/>
        <w:t>На сегодняшний день инвалиды по зрению вынуждены решать проблему обеспечения перечисленными ресурсами и услугами самостоятельно, при этом получить необходимую помощь в обычных (не специализирующихся на тифлоспецифике) обслуживающих компьютеры организациях невозможно. Это существенно осложняет использование компьютерных тифлотехнологий. Полученные данные свидетельствуют о необходимости создания централизованной системы образовательной, методической, консультативной и технической поддержки в сфере компьютерных тифлотехнологий.</w:t>
      </w:r>
    </w:p>
    <w:p>
      <w:pPr>
        <w:pStyle w:val="Style16"/>
        <w:rPr/>
      </w:pPr>
      <w:r>
        <w:rPr/>
        <w:t>Это положение подтверждается также анализом процесса освоения компьютерных технологий и его результатов. 43,9% опрошенных пользователей не получили в этой области никакой специальной образовательной поддержки, они осваивали компьютер самостоятельно, обращаясь к помощи родных и знакомых. 37,9% учились в тифлоинформационном центре, 19,7% – в учреждениях профессионального образования, 16,7% – в школе и только 6,1% – на компьютерных курсах. Такое положение на первый взгляд может показаться довольно благополучным (в среде пользователей с нормальным зрением самоучек наверняка больше), однако необходимо учесть, что тифлоспецифика существенно осложняет использование компьютера и повышает потребность в специальном обучении. Так почти половина изучавших компьютер самостоятельно (44,8%) отметили, что нуждаются в обучении компьютерной грамотности, они ощущают потребность в освоении основ и систематизации имеющихся знаний и навыков. О высокой оценке пользователями значимости организованного компьютерного образования свидетельствует и то, что большинство из получивших такое обучение считают его более важным, чем самостоятельное освоение. Лидирующие позиции здесь занимает тифлоинформационный центр – более половины респондентов, получавших образовательную поддержку, считают основным для себя обучение в тифлоцентре.</w:t>
      </w:r>
    </w:p>
    <w:p>
      <w:pPr>
        <w:pStyle w:val="Style16"/>
        <w:rPr/>
      </w:pPr>
      <w:r>
        <w:rPr/>
        <w:t>Только 13,6% опрошенных пользователей для изучения компьютерных программ пользуются специальной литературой часто; 54,5% – пользуются, но редко; 31,8% – не пользуются. Это подтверждает наше утверждение о том, что большое количество компьютерной литературы мало пригодно для пользователей с нарушенным зрением по своему содержанию (п. 2.1.2). Многие опрошенные говорили, что предпочитают получать знания, обращаясь за консультациями (в частности к специалистам тифлоинформационного центра).</w:t>
      </w:r>
    </w:p>
    <w:p>
      <w:pPr>
        <w:pStyle w:val="Style16"/>
        <w:rPr/>
      </w:pPr>
      <w:r>
        <w:rPr/>
        <w:t>62,1% работающих на компьютере используют при этом остаточное зрение. Более половины из них (63,4%) отметили, что замечают вредные последствия от этого (устают от перенапряжения глаза, иногда появляется головная боль и т.д.). Это свидетельствует о необходимости соблюдения гигиенических правил работы на компьютере, определяющих ее условия (освещенность, устройство рабочего места и т.п.) и режим (общую продолжительность, чередование нагрузок с отдыхом и т.п.). Имеющиеся зрительные патологии определяют более жесткие требования в этой области и повышают значимость их соблюдения. Кроме того, для слабовидящих особенно важно подобрать адекватные средства, облегчающие зрительное восприятие компьютерной информации, и научить их правильно использовать. Таблица 11 отражает практику использования таких средств нашими респондентами (включены только использующие остаточное зрение).</w:t>
      </w:r>
    </w:p>
    <w:p>
      <w:pPr>
        <w:pStyle w:val="Style16"/>
        <w:jc w:val="right"/>
        <w:rPr>
          <w:i/>
          <w:i/>
        </w:rPr>
      </w:pPr>
      <w:r>
        <w:rPr>
          <w:bCs/>
          <w:i/>
        </w:rPr>
        <w:t>Таблица 11.</w:t>
      </w:r>
      <w:r>
        <w:rPr>
          <w:i/>
        </w:rPr>
        <w:t xml:space="preserve"> </w:t>
      </w:r>
    </w:p>
    <w:p>
      <w:pPr>
        <w:pStyle w:val="Style16"/>
        <w:jc w:val="center"/>
        <w:rPr>
          <w:b/>
          <w:b/>
        </w:rPr>
      </w:pPr>
      <w:r>
        <w:rPr>
          <w:b/>
        </w:rPr>
        <w:t>Используемость компьютерных тифлосредств визуального доступа, %</w:t>
      </w:r>
    </w:p>
    <w:tbl>
      <w:tblPr>
        <w:tblW w:w="9086" w:type="dxa"/>
        <w:jc w:val="left"/>
        <w:tblInd w:w="-16" w:type="dxa"/>
        <w:tblLayout w:type="fixed"/>
        <w:tblCellMar>
          <w:top w:w="60" w:type="dxa"/>
          <w:left w:w="60" w:type="dxa"/>
          <w:bottom w:w="60" w:type="dxa"/>
          <w:right w:w="60" w:type="dxa"/>
        </w:tblCellMar>
      </w:tblPr>
      <w:tblGrid>
        <w:gridCol w:w="3719"/>
        <w:gridCol w:w="1452"/>
        <w:gridCol w:w="1235"/>
        <w:gridCol w:w="1519"/>
        <w:gridCol w:w="1161"/>
      </w:tblGrid>
      <w:tr>
        <w:trPr>
          <w:tblHeader w:val="true"/>
          <w:trHeight w:val="494" w:hRule="exact"/>
          <w:cantSplit w:val="true"/>
        </w:trPr>
        <w:tc>
          <w:tcPr>
            <w:tcW w:w="3719" w:type="dxa"/>
            <w:vMerge w:val="restart"/>
            <w:tcBorders>
              <w:top w:val="double" w:sz="2" w:space="0" w:color="000000"/>
              <w:left w:val="double" w:sz="2" w:space="0" w:color="000000"/>
              <w:bottom w:val="double" w:sz="2" w:space="0" w:color="000000"/>
            </w:tcBorders>
          </w:tcPr>
          <w:p>
            <w:pPr>
              <w:pStyle w:val="Style18"/>
              <w:snapToGrid w:val="false"/>
              <w:rPr/>
            </w:pPr>
            <w:r>
              <w:rPr/>
            </w:r>
          </w:p>
          <w:p>
            <w:pPr>
              <w:pStyle w:val="Style19"/>
              <w:rPr>
                <w:b w:val="false"/>
                <w:b w:val="false"/>
              </w:rPr>
            </w:pPr>
            <w:r>
              <w:rPr>
                <w:b w:val="false"/>
              </w:rPr>
              <w:t>Средства</w:t>
            </w:r>
          </w:p>
        </w:tc>
        <w:tc>
          <w:tcPr>
            <w:tcW w:w="5367" w:type="dxa"/>
            <w:gridSpan w:val="4"/>
            <w:tcBorders>
              <w:top w:val="double" w:sz="2" w:space="0" w:color="000000"/>
              <w:left w:val="double" w:sz="2" w:space="0" w:color="000000"/>
              <w:bottom w:val="double" w:sz="2" w:space="0" w:color="000000"/>
              <w:right w:val="double" w:sz="2" w:space="0" w:color="000000"/>
            </w:tcBorders>
          </w:tcPr>
          <w:p>
            <w:pPr>
              <w:pStyle w:val="Style19"/>
              <w:snapToGrid w:val="false"/>
              <w:rPr>
                <w:b w:val="false"/>
                <w:b w:val="false"/>
              </w:rPr>
            </w:pPr>
            <w:r>
              <w:rPr>
                <w:b w:val="false"/>
              </w:rPr>
              <w:t>Используемость</w:t>
            </w:r>
          </w:p>
        </w:tc>
      </w:tr>
      <w:tr>
        <w:trPr>
          <w:cantSplit w:val="true"/>
        </w:trPr>
        <w:tc>
          <w:tcPr>
            <w:tcW w:w="3719" w:type="dxa"/>
            <w:vMerge w:val="continue"/>
            <w:tcBorders>
              <w:top w:val="double" w:sz="2" w:space="0" w:color="000000"/>
              <w:left w:val="double" w:sz="2" w:space="0" w:color="000000"/>
              <w:bottom w:val="double" w:sz="2" w:space="0" w:color="000000"/>
            </w:tcBorders>
          </w:tcPr>
          <w:p>
            <w:pPr>
              <w:pStyle w:val="Normal"/>
              <w:snapToGrid w:val="false"/>
              <w:rPr>
                <w:b w:val="false"/>
                <w:b w:val="false"/>
              </w:rPr>
            </w:pPr>
            <w:r>
              <w:rPr>
                <w:b w:val="false"/>
              </w:rPr>
            </w:r>
          </w:p>
        </w:tc>
        <w:tc>
          <w:tcPr>
            <w:tcW w:w="1452" w:type="dxa"/>
            <w:tcBorders>
              <w:left w:val="double" w:sz="2" w:space="0" w:color="000000"/>
              <w:bottom w:val="double" w:sz="2" w:space="0" w:color="000000"/>
            </w:tcBorders>
          </w:tcPr>
          <w:p>
            <w:pPr>
              <w:pStyle w:val="Style19"/>
              <w:snapToGrid w:val="false"/>
              <w:rPr>
                <w:b w:val="false"/>
                <w:b w:val="false"/>
              </w:rPr>
            </w:pPr>
            <w:r>
              <w:rPr>
                <w:b w:val="false"/>
              </w:rPr>
              <w:t>Часто</w:t>
            </w:r>
          </w:p>
        </w:tc>
        <w:tc>
          <w:tcPr>
            <w:tcW w:w="1235" w:type="dxa"/>
            <w:tcBorders>
              <w:left w:val="double" w:sz="2" w:space="0" w:color="000000"/>
              <w:bottom w:val="double" w:sz="2" w:space="0" w:color="000000"/>
            </w:tcBorders>
          </w:tcPr>
          <w:p>
            <w:pPr>
              <w:pStyle w:val="Style19"/>
              <w:snapToGrid w:val="false"/>
              <w:rPr>
                <w:b w:val="false"/>
                <w:b w:val="false"/>
              </w:rPr>
            </w:pPr>
            <w:r>
              <w:rPr>
                <w:b w:val="false"/>
              </w:rPr>
              <w:t>Иногда</w:t>
            </w:r>
          </w:p>
        </w:tc>
        <w:tc>
          <w:tcPr>
            <w:tcW w:w="1519" w:type="dxa"/>
            <w:tcBorders>
              <w:left w:val="double" w:sz="2" w:space="0" w:color="000000"/>
              <w:bottom w:val="double" w:sz="2" w:space="0" w:color="000000"/>
            </w:tcBorders>
          </w:tcPr>
          <w:p>
            <w:pPr>
              <w:pStyle w:val="Style19"/>
              <w:snapToGrid w:val="false"/>
              <w:rPr/>
            </w:pPr>
            <w:r>
              <w:rPr>
                <w:b w:val="false"/>
              </w:rPr>
              <w:t>Может быть полезным</w:t>
            </w:r>
          </w:p>
        </w:tc>
        <w:tc>
          <w:tcPr>
            <w:tcW w:w="1161" w:type="dxa"/>
            <w:tcBorders>
              <w:left w:val="double" w:sz="2" w:space="0" w:color="000000"/>
              <w:bottom w:val="double" w:sz="2" w:space="0" w:color="000000"/>
              <w:right w:val="double" w:sz="2" w:space="0" w:color="000000"/>
            </w:tcBorders>
          </w:tcPr>
          <w:p>
            <w:pPr>
              <w:pStyle w:val="Style19"/>
              <w:snapToGrid w:val="false"/>
              <w:rPr/>
            </w:pPr>
            <w:r>
              <w:rPr>
                <w:b w:val="false"/>
              </w:rPr>
              <w:t>Не нужно</w:t>
            </w:r>
          </w:p>
        </w:tc>
      </w:tr>
      <w:tr>
        <w:trPr/>
        <w:tc>
          <w:tcPr>
            <w:tcW w:w="3719" w:type="dxa"/>
            <w:tcBorders>
              <w:left w:val="double" w:sz="2" w:space="0" w:color="000000"/>
              <w:bottom w:val="double" w:sz="2" w:space="0" w:color="000000"/>
            </w:tcBorders>
          </w:tcPr>
          <w:p>
            <w:pPr>
              <w:pStyle w:val="Style18"/>
              <w:rPr/>
            </w:pPr>
            <w:r>
              <w:rPr/>
              <w:t>Оптические средства</w:t>
            </w:r>
          </w:p>
        </w:tc>
        <w:tc>
          <w:tcPr>
            <w:tcW w:w="1452" w:type="dxa"/>
            <w:tcBorders>
              <w:left w:val="double" w:sz="2" w:space="0" w:color="000000"/>
              <w:bottom w:val="double" w:sz="2" w:space="0" w:color="000000"/>
            </w:tcBorders>
            <w:vAlign w:val="bottom"/>
          </w:tcPr>
          <w:p>
            <w:pPr>
              <w:pStyle w:val="Style18"/>
              <w:rPr/>
            </w:pPr>
            <w:r>
              <w:rPr/>
              <w:t>42,5</w:t>
            </w:r>
          </w:p>
        </w:tc>
        <w:tc>
          <w:tcPr>
            <w:tcW w:w="1235" w:type="dxa"/>
            <w:tcBorders>
              <w:left w:val="double" w:sz="2" w:space="0" w:color="000000"/>
              <w:bottom w:val="double" w:sz="2" w:space="0" w:color="000000"/>
            </w:tcBorders>
            <w:vAlign w:val="bottom"/>
          </w:tcPr>
          <w:p>
            <w:pPr>
              <w:pStyle w:val="Style18"/>
              <w:rPr/>
            </w:pPr>
            <w:r>
              <w:rPr/>
              <w:t>7,5</w:t>
            </w:r>
          </w:p>
        </w:tc>
        <w:tc>
          <w:tcPr>
            <w:tcW w:w="1519" w:type="dxa"/>
            <w:tcBorders>
              <w:left w:val="double" w:sz="2" w:space="0" w:color="000000"/>
              <w:bottom w:val="double" w:sz="2" w:space="0" w:color="000000"/>
            </w:tcBorders>
            <w:vAlign w:val="bottom"/>
          </w:tcPr>
          <w:p>
            <w:pPr>
              <w:pStyle w:val="Style18"/>
              <w:rPr/>
            </w:pPr>
            <w:r>
              <w:rPr/>
              <w:t>7,5</w:t>
            </w:r>
          </w:p>
        </w:tc>
        <w:tc>
          <w:tcPr>
            <w:tcW w:w="1161" w:type="dxa"/>
            <w:tcBorders>
              <w:left w:val="double" w:sz="2" w:space="0" w:color="000000"/>
              <w:bottom w:val="double" w:sz="2" w:space="0" w:color="000000"/>
              <w:right w:val="double" w:sz="2" w:space="0" w:color="000000"/>
            </w:tcBorders>
            <w:vAlign w:val="bottom"/>
          </w:tcPr>
          <w:p>
            <w:pPr>
              <w:pStyle w:val="Style18"/>
              <w:rPr/>
            </w:pPr>
            <w:r>
              <w:rPr/>
              <w:t>42,5</w:t>
            </w:r>
          </w:p>
        </w:tc>
      </w:tr>
      <w:tr>
        <w:trPr/>
        <w:tc>
          <w:tcPr>
            <w:tcW w:w="3719" w:type="dxa"/>
            <w:tcBorders>
              <w:left w:val="double" w:sz="2" w:space="0" w:color="000000"/>
              <w:bottom w:val="double" w:sz="2" w:space="0" w:color="000000"/>
            </w:tcBorders>
          </w:tcPr>
          <w:p>
            <w:pPr>
              <w:pStyle w:val="Style18"/>
              <w:rPr/>
            </w:pPr>
            <w:r>
              <w:rPr/>
              <w:t>Оптимальный видеорежим</w:t>
            </w:r>
          </w:p>
        </w:tc>
        <w:tc>
          <w:tcPr>
            <w:tcW w:w="1452" w:type="dxa"/>
            <w:tcBorders>
              <w:left w:val="double" w:sz="2" w:space="0" w:color="000000"/>
              <w:bottom w:val="double" w:sz="2" w:space="0" w:color="000000"/>
            </w:tcBorders>
            <w:vAlign w:val="bottom"/>
          </w:tcPr>
          <w:p>
            <w:pPr>
              <w:pStyle w:val="Style18"/>
              <w:rPr/>
            </w:pPr>
            <w:r>
              <w:rPr/>
              <w:t>60,0</w:t>
            </w:r>
          </w:p>
        </w:tc>
        <w:tc>
          <w:tcPr>
            <w:tcW w:w="1235" w:type="dxa"/>
            <w:tcBorders>
              <w:left w:val="double" w:sz="2" w:space="0" w:color="000000"/>
              <w:bottom w:val="double" w:sz="2" w:space="0" w:color="000000"/>
            </w:tcBorders>
            <w:vAlign w:val="bottom"/>
          </w:tcPr>
          <w:p>
            <w:pPr>
              <w:pStyle w:val="Style18"/>
              <w:rPr/>
            </w:pPr>
            <w:r>
              <w:rPr/>
              <w:t>17,5</w:t>
            </w:r>
          </w:p>
        </w:tc>
        <w:tc>
          <w:tcPr>
            <w:tcW w:w="1519" w:type="dxa"/>
            <w:tcBorders>
              <w:left w:val="double" w:sz="2" w:space="0" w:color="000000"/>
              <w:bottom w:val="double" w:sz="2" w:space="0" w:color="000000"/>
            </w:tcBorders>
            <w:vAlign w:val="bottom"/>
          </w:tcPr>
          <w:p>
            <w:pPr>
              <w:pStyle w:val="Style18"/>
              <w:rPr/>
            </w:pPr>
            <w:r>
              <w:rPr/>
              <w:t>5,0</w:t>
            </w:r>
          </w:p>
        </w:tc>
        <w:tc>
          <w:tcPr>
            <w:tcW w:w="1161" w:type="dxa"/>
            <w:tcBorders>
              <w:left w:val="double" w:sz="2" w:space="0" w:color="000000"/>
              <w:bottom w:val="double" w:sz="2" w:space="0" w:color="000000"/>
              <w:right w:val="double" w:sz="2" w:space="0" w:color="000000"/>
            </w:tcBorders>
            <w:vAlign w:val="bottom"/>
          </w:tcPr>
          <w:p>
            <w:pPr>
              <w:pStyle w:val="Style18"/>
              <w:rPr/>
            </w:pPr>
            <w:r>
              <w:rPr/>
              <w:t>17,5</w:t>
            </w:r>
          </w:p>
        </w:tc>
      </w:tr>
      <w:tr>
        <w:trPr/>
        <w:tc>
          <w:tcPr>
            <w:tcW w:w="3719" w:type="dxa"/>
            <w:tcBorders>
              <w:left w:val="double" w:sz="2" w:space="0" w:color="000000"/>
              <w:bottom w:val="double" w:sz="2" w:space="0" w:color="000000"/>
            </w:tcBorders>
          </w:tcPr>
          <w:p>
            <w:pPr>
              <w:pStyle w:val="Style18"/>
              <w:rPr/>
            </w:pPr>
            <w:r>
              <w:rPr/>
              <w:t>Программы увеличения текста</w:t>
            </w:r>
          </w:p>
        </w:tc>
        <w:tc>
          <w:tcPr>
            <w:tcW w:w="1452" w:type="dxa"/>
            <w:tcBorders>
              <w:left w:val="double" w:sz="2" w:space="0" w:color="000000"/>
              <w:bottom w:val="double" w:sz="2" w:space="0" w:color="000000"/>
            </w:tcBorders>
            <w:vAlign w:val="bottom"/>
          </w:tcPr>
          <w:p>
            <w:pPr>
              <w:pStyle w:val="Style18"/>
              <w:rPr/>
            </w:pPr>
            <w:r>
              <w:rPr/>
              <w:t>22,5</w:t>
            </w:r>
          </w:p>
        </w:tc>
        <w:tc>
          <w:tcPr>
            <w:tcW w:w="1235" w:type="dxa"/>
            <w:tcBorders>
              <w:left w:val="double" w:sz="2" w:space="0" w:color="000000"/>
              <w:bottom w:val="double" w:sz="2" w:space="0" w:color="000000"/>
            </w:tcBorders>
            <w:vAlign w:val="bottom"/>
          </w:tcPr>
          <w:p>
            <w:pPr>
              <w:pStyle w:val="Style18"/>
              <w:rPr/>
            </w:pPr>
            <w:r>
              <w:rPr/>
              <w:t>37,5</w:t>
            </w:r>
          </w:p>
        </w:tc>
        <w:tc>
          <w:tcPr>
            <w:tcW w:w="1519" w:type="dxa"/>
            <w:tcBorders>
              <w:left w:val="double" w:sz="2" w:space="0" w:color="000000"/>
              <w:bottom w:val="double" w:sz="2" w:space="0" w:color="000000"/>
            </w:tcBorders>
            <w:vAlign w:val="bottom"/>
          </w:tcPr>
          <w:p>
            <w:pPr>
              <w:pStyle w:val="Style18"/>
              <w:rPr/>
            </w:pPr>
            <w:r>
              <w:rPr/>
              <w:t>2,5</w:t>
            </w:r>
          </w:p>
        </w:tc>
        <w:tc>
          <w:tcPr>
            <w:tcW w:w="1161" w:type="dxa"/>
            <w:tcBorders>
              <w:left w:val="double" w:sz="2" w:space="0" w:color="000000"/>
              <w:bottom w:val="double" w:sz="2" w:space="0" w:color="000000"/>
              <w:right w:val="double" w:sz="2" w:space="0" w:color="000000"/>
            </w:tcBorders>
            <w:vAlign w:val="bottom"/>
          </w:tcPr>
          <w:p>
            <w:pPr>
              <w:pStyle w:val="Style18"/>
              <w:rPr/>
            </w:pPr>
            <w:r>
              <w:rPr/>
              <w:t>37,5</w:t>
            </w:r>
          </w:p>
        </w:tc>
      </w:tr>
      <w:tr>
        <w:trPr/>
        <w:tc>
          <w:tcPr>
            <w:tcW w:w="3719" w:type="dxa"/>
            <w:tcBorders>
              <w:left w:val="double" w:sz="2" w:space="0" w:color="000000"/>
              <w:bottom w:val="double" w:sz="2" w:space="0" w:color="000000"/>
            </w:tcBorders>
          </w:tcPr>
          <w:p>
            <w:pPr>
              <w:pStyle w:val="Style18"/>
              <w:rPr/>
            </w:pPr>
            <w:r>
              <w:rPr/>
              <w:t>Речевое воспроизведение</w:t>
            </w:r>
          </w:p>
        </w:tc>
        <w:tc>
          <w:tcPr>
            <w:tcW w:w="1452" w:type="dxa"/>
            <w:tcBorders>
              <w:left w:val="double" w:sz="2" w:space="0" w:color="000000"/>
              <w:bottom w:val="double" w:sz="2" w:space="0" w:color="000000"/>
            </w:tcBorders>
            <w:vAlign w:val="bottom"/>
          </w:tcPr>
          <w:p>
            <w:pPr>
              <w:pStyle w:val="Style18"/>
              <w:rPr/>
            </w:pPr>
            <w:r>
              <w:rPr/>
              <w:t>25,0</w:t>
            </w:r>
          </w:p>
        </w:tc>
        <w:tc>
          <w:tcPr>
            <w:tcW w:w="1235" w:type="dxa"/>
            <w:tcBorders>
              <w:left w:val="double" w:sz="2" w:space="0" w:color="000000"/>
              <w:bottom w:val="double" w:sz="2" w:space="0" w:color="000000"/>
            </w:tcBorders>
            <w:vAlign w:val="bottom"/>
          </w:tcPr>
          <w:p>
            <w:pPr>
              <w:pStyle w:val="Style18"/>
              <w:rPr/>
            </w:pPr>
            <w:r>
              <w:rPr/>
              <w:t>12,5</w:t>
            </w:r>
          </w:p>
        </w:tc>
        <w:tc>
          <w:tcPr>
            <w:tcW w:w="1519" w:type="dxa"/>
            <w:tcBorders>
              <w:left w:val="double" w:sz="2" w:space="0" w:color="000000"/>
              <w:bottom w:val="double" w:sz="2" w:space="0" w:color="000000"/>
            </w:tcBorders>
            <w:vAlign w:val="bottom"/>
          </w:tcPr>
          <w:p>
            <w:pPr>
              <w:pStyle w:val="Style18"/>
              <w:rPr/>
            </w:pPr>
            <w:r>
              <w:rPr/>
              <w:t>15,0</w:t>
            </w:r>
          </w:p>
        </w:tc>
        <w:tc>
          <w:tcPr>
            <w:tcW w:w="1161" w:type="dxa"/>
            <w:tcBorders>
              <w:left w:val="double" w:sz="2" w:space="0" w:color="000000"/>
              <w:bottom w:val="double" w:sz="2" w:space="0" w:color="000000"/>
              <w:right w:val="double" w:sz="2" w:space="0" w:color="000000"/>
            </w:tcBorders>
            <w:vAlign w:val="bottom"/>
          </w:tcPr>
          <w:p>
            <w:pPr>
              <w:pStyle w:val="Style18"/>
              <w:rPr/>
            </w:pPr>
            <w:r>
              <w:rPr/>
              <w:t>47,5</w:t>
            </w:r>
          </w:p>
        </w:tc>
      </w:tr>
    </w:tbl>
    <w:p>
      <w:pPr>
        <w:pStyle w:val="14"/>
        <w:rPr/>
      </w:pPr>
      <w:r>
        <w:rPr/>
      </w:r>
    </w:p>
    <w:p>
      <w:pPr>
        <w:pStyle w:val="Style16"/>
        <w:rPr/>
      </w:pPr>
      <w:r>
        <w:rPr/>
        <w:t>Приведенные данные отражают довольно не благополучную картину: несмотря на имеющиеся вредные последствия, многие слабовидящие не считают полезным для себя использование вспомогательных тифлосредств. На наш взгляд, это негативный результат стихийности процесса освоения компьютерных тифлотехнологий и отсутствия целенаправленного просвещения и обучения в этой области.</w:t>
      </w:r>
    </w:p>
    <w:p>
      <w:pPr>
        <w:pStyle w:val="Style16"/>
        <w:rPr/>
      </w:pPr>
      <w:r>
        <w:rPr/>
        <w:t>Еще одним компьютерным тифлосредством является брайлевский дисплей. Как мы уже отмечали, его использование Нижнем Новгороде доступно только в тифлоинформационном центре. Подавляющее большинство незрячих пользователей привыкли обходиться без него, и только 10% считают его потенциально полезным для себя.</w:t>
      </w:r>
    </w:p>
    <w:p>
      <w:pPr>
        <w:pStyle w:val="Style16"/>
        <w:rPr/>
      </w:pPr>
      <w:r>
        <w:rPr/>
        <w:t>42,2% опрошенных пользователей оценивают свой пользовательский уровень как средний, 34,4% – как начальный, 20,3% – выше среднего и только 3,1% – как высокий. Это также может служить подтверждением необходимости организации мер по повышению пользовательской квалификации.</w:t>
      </w:r>
    </w:p>
    <w:p>
      <w:pPr>
        <w:pStyle w:val="Style16"/>
        <w:rPr/>
      </w:pPr>
      <w:r>
        <w:rPr/>
        <w:t>В таблице 12 в порядке убывания частоты упоминания приведены имеющиеся у наших респондентов навыки работы на компьютере.</w:t>
      </w:r>
    </w:p>
    <w:p>
      <w:pPr>
        <w:pStyle w:val="Style16"/>
        <w:jc w:val="right"/>
        <w:rPr>
          <w:i/>
          <w:i/>
        </w:rPr>
      </w:pPr>
      <w:r>
        <w:rPr>
          <w:bCs/>
          <w:i/>
        </w:rPr>
        <w:t>Таблица 12.</w:t>
      </w:r>
      <w:r>
        <w:rPr>
          <w:i/>
        </w:rPr>
        <w:t xml:space="preserve"> </w:t>
      </w:r>
    </w:p>
    <w:p>
      <w:pPr>
        <w:pStyle w:val="Style16"/>
        <w:jc w:val="center"/>
        <w:rPr>
          <w:b/>
          <w:b/>
        </w:rPr>
      </w:pPr>
      <w:r>
        <w:rPr>
          <w:b/>
        </w:rPr>
        <w:t>Компьютерные навыки, %</w:t>
      </w:r>
    </w:p>
    <w:tbl>
      <w:tblPr>
        <w:tblW w:w="9023" w:type="dxa"/>
        <w:jc w:val="left"/>
        <w:tblInd w:w="9" w:type="dxa"/>
        <w:tblLayout w:type="fixed"/>
        <w:tblCellMar>
          <w:top w:w="60" w:type="dxa"/>
          <w:left w:w="60" w:type="dxa"/>
          <w:bottom w:w="60" w:type="dxa"/>
          <w:right w:w="60" w:type="dxa"/>
        </w:tblCellMar>
      </w:tblPr>
      <w:tblGrid>
        <w:gridCol w:w="6579"/>
        <w:gridCol w:w="2444"/>
      </w:tblGrid>
      <w:tr>
        <w:trPr>
          <w:tblHeader w:val="true"/>
        </w:trPr>
        <w:tc>
          <w:tcPr>
            <w:tcW w:w="6579" w:type="dxa"/>
            <w:tcBorders>
              <w:top w:val="double" w:sz="2" w:space="0" w:color="000000"/>
              <w:left w:val="double" w:sz="2" w:space="0" w:color="000000"/>
              <w:bottom w:val="double" w:sz="2" w:space="0" w:color="000000"/>
            </w:tcBorders>
          </w:tcPr>
          <w:p>
            <w:pPr>
              <w:pStyle w:val="Style19"/>
              <w:snapToGrid w:val="false"/>
              <w:rPr>
                <w:b w:val="false"/>
                <w:b w:val="false"/>
              </w:rPr>
            </w:pPr>
            <w:r>
              <w:rPr>
                <w:b w:val="false"/>
              </w:rPr>
              <w:t>Навык</w:t>
            </w:r>
          </w:p>
        </w:tc>
        <w:tc>
          <w:tcPr>
            <w:tcW w:w="2444" w:type="dxa"/>
            <w:tcBorders>
              <w:top w:val="double" w:sz="2" w:space="0" w:color="000000"/>
              <w:left w:val="double" w:sz="2" w:space="0" w:color="000000"/>
              <w:bottom w:val="double" w:sz="2" w:space="0" w:color="000000"/>
              <w:right w:val="double" w:sz="2" w:space="0" w:color="000000"/>
            </w:tcBorders>
          </w:tcPr>
          <w:p>
            <w:pPr>
              <w:pStyle w:val="Style19"/>
              <w:snapToGrid w:val="false"/>
              <w:rPr>
                <w:b w:val="false"/>
                <w:b w:val="false"/>
              </w:rPr>
            </w:pPr>
            <w:r>
              <w:rPr>
                <w:b w:val="false"/>
              </w:rPr>
            </w:r>
          </w:p>
        </w:tc>
      </w:tr>
      <w:tr>
        <w:trPr/>
        <w:tc>
          <w:tcPr>
            <w:tcW w:w="6579" w:type="dxa"/>
            <w:tcBorders>
              <w:left w:val="double" w:sz="2" w:space="0" w:color="000000"/>
              <w:bottom w:val="double" w:sz="2" w:space="0" w:color="000000"/>
            </w:tcBorders>
          </w:tcPr>
          <w:p>
            <w:pPr>
              <w:pStyle w:val="Style18"/>
              <w:snapToGrid w:val="false"/>
              <w:rPr/>
            </w:pPr>
            <w:r>
              <w:rPr/>
              <w:t>Редактирование текста</w:t>
            </w:r>
          </w:p>
        </w:tc>
        <w:tc>
          <w:tcPr>
            <w:tcW w:w="2444" w:type="dxa"/>
            <w:tcBorders>
              <w:left w:val="double" w:sz="2" w:space="0" w:color="000000"/>
              <w:bottom w:val="double" w:sz="2" w:space="0" w:color="000000"/>
              <w:right w:val="double" w:sz="2" w:space="0" w:color="000000"/>
            </w:tcBorders>
            <w:vAlign w:val="bottom"/>
          </w:tcPr>
          <w:p>
            <w:pPr>
              <w:pStyle w:val="14"/>
              <w:snapToGrid w:val="false"/>
              <w:rPr/>
            </w:pPr>
            <w:r>
              <w:rPr/>
              <w:t>95,5</w:t>
            </w:r>
          </w:p>
        </w:tc>
      </w:tr>
      <w:tr>
        <w:trPr/>
        <w:tc>
          <w:tcPr>
            <w:tcW w:w="6579" w:type="dxa"/>
            <w:tcBorders>
              <w:left w:val="double" w:sz="2" w:space="0" w:color="000000"/>
              <w:bottom w:val="double" w:sz="2" w:space="0" w:color="000000"/>
            </w:tcBorders>
          </w:tcPr>
          <w:p>
            <w:pPr>
              <w:pStyle w:val="Style18"/>
              <w:snapToGrid w:val="false"/>
              <w:rPr/>
            </w:pPr>
            <w:r>
              <w:rPr/>
              <w:t>Электронная почта</w:t>
            </w:r>
          </w:p>
        </w:tc>
        <w:tc>
          <w:tcPr>
            <w:tcW w:w="2444" w:type="dxa"/>
            <w:tcBorders>
              <w:left w:val="double" w:sz="2" w:space="0" w:color="000000"/>
              <w:bottom w:val="double" w:sz="2" w:space="0" w:color="000000"/>
              <w:right w:val="double" w:sz="2" w:space="0" w:color="000000"/>
            </w:tcBorders>
            <w:vAlign w:val="bottom"/>
          </w:tcPr>
          <w:p>
            <w:pPr>
              <w:pStyle w:val="14"/>
              <w:snapToGrid w:val="false"/>
              <w:rPr/>
            </w:pPr>
            <w:r>
              <w:rPr/>
              <w:t>66,7</w:t>
            </w:r>
          </w:p>
        </w:tc>
      </w:tr>
      <w:tr>
        <w:trPr/>
        <w:tc>
          <w:tcPr>
            <w:tcW w:w="6579" w:type="dxa"/>
            <w:tcBorders>
              <w:left w:val="double" w:sz="2" w:space="0" w:color="000000"/>
              <w:bottom w:val="double" w:sz="2" w:space="0" w:color="000000"/>
            </w:tcBorders>
          </w:tcPr>
          <w:p>
            <w:pPr>
              <w:pStyle w:val="Style18"/>
              <w:snapToGrid w:val="false"/>
              <w:rPr/>
            </w:pPr>
            <w:r>
              <w:rPr/>
              <w:t>Просмотр internet сайтов</w:t>
            </w:r>
          </w:p>
        </w:tc>
        <w:tc>
          <w:tcPr>
            <w:tcW w:w="2444" w:type="dxa"/>
            <w:tcBorders>
              <w:left w:val="double" w:sz="2" w:space="0" w:color="000000"/>
              <w:bottom w:val="double" w:sz="2" w:space="0" w:color="000000"/>
              <w:right w:val="double" w:sz="2" w:space="0" w:color="000000"/>
            </w:tcBorders>
            <w:vAlign w:val="bottom"/>
          </w:tcPr>
          <w:p>
            <w:pPr>
              <w:pStyle w:val="14"/>
              <w:snapToGrid w:val="false"/>
              <w:rPr/>
            </w:pPr>
            <w:r>
              <w:rPr/>
              <w:t>60,6</w:t>
            </w:r>
          </w:p>
        </w:tc>
      </w:tr>
      <w:tr>
        <w:trPr/>
        <w:tc>
          <w:tcPr>
            <w:tcW w:w="6579" w:type="dxa"/>
            <w:tcBorders>
              <w:left w:val="double" w:sz="2" w:space="0" w:color="000000"/>
              <w:bottom w:val="double" w:sz="2" w:space="0" w:color="000000"/>
            </w:tcBorders>
          </w:tcPr>
          <w:p>
            <w:pPr>
              <w:pStyle w:val="Style18"/>
              <w:snapToGrid w:val="false"/>
              <w:rPr/>
            </w:pPr>
            <w:r>
              <w:rPr/>
              <w:t>Сканирование</w:t>
            </w:r>
          </w:p>
        </w:tc>
        <w:tc>
          <w:tcPr>
            <w:tcW w:w="2444" w:type="dxa"/>
            <w:tcBorders>
              <w:left w:val="double" w:sz="2" w:space="0" w:color="000000"/>
              <w:bottom w:val="double" w:sz="2" w:space="0" w:color="000000"/>
              <w:right w:val="double" w:sz="2" w:space="0" w:color="000000"/>
            </w:tcBorders>
            <w:vAlign w:val="bottom"/>
          </w:tcPr>
          <w:p>
            <w:pPr>
              <w:pStyle w:val="14"/>
              <w:snapToGrid w:val="false"/>
              <w:rPr/>
            </w:pPr>
            <w:r>
              <w:rPr/>
              <w:t>59,1</w:t>
            </w:r>
          </w:p>
        </w:tc>
      </w:tr>
      <w:tr>
        <w:trPr/>
        <w:tc>
          <w:tcPr>
            <w:tcW w:w="6579" w:type="dxa"/>
            <w:tcBorders>
              <w:left w:val="double" w:sz="2" w:space="0" w:color="000000"/>
              <w:bottom w:val="double" w:sz="2" w:space="0" w:color="000000"/>
            </w:tcBorders>
          </w:tcPr>
          <w:p>
            <w:pPr>
              <w:pStyle w:val="Style18"/>
              <w:snapToGrid w:val="false"/>
              <w:rPr/>
            </w:pPr>
            <w:r>
              <w:rPr/>
              <w:t xml:space="preserve">Поиск в internet </w:t>
            </w:r>
          </w:p>
        </w:tc>
        <w:tc>
          <w:tcPr>
            <w:tcW w:w="2444" w:type="dxa"/>
            <w:tcBorders>
              <w:left w:val="double" w:sz="2" w:space="0" w:color="000000"/>
              <w:bottom w:val="double" w:sz="2" w:space="0" w:color="000000"/>
              <w:right w:val="double" w:sz="2" w:space="0" w:color="000000"/>
            </w:tcBorders>
            <w:vAlign w:val="bottom"/>
          </w:tcPr>
          <w:p>
            <w:pPr>
              <w:pStyle w:val="14"/>
              <w:snapToGrid w:val="false"/>
              <w:rPr/>
            </w:pPr>
            <w:r>
              <w:rPr/>
              <w:t>59,1</w:t>
            </w:r>
          </w:p>
        </w:tc>
      </w:tr>
      <w:tr>
        <w:trPr/>
        <w:tc>
          <w:tcPr>
            <w:tcW w:w="6579" w:type="dxa"/>
            <w:tcBorders>
              <w:left w:val="double" w:sz="2" w:space="0" w:color="000000"/>
              <w:bottom w:val="double" w:sz="2" w:space="0" w:color="000000"/>
            </w:tcBorders>
          </w:tcPr>
          <w:p>
            <w:pPr>
              <w:pStyle w:val="Style18"/>
              <w:snapToGrid w:val="false"/>
              <w:rPr/>
            </w:pPr>
            <w:r>
              <w:rPr/>
              <w:t>Оформление текста</w:t>
            </w:r>
          </w:p>
        </w:tc>
        <w:tc>
          <w:tcPr>
            <w:tcW w:w="2444" w:type="dxa"/>
            <w:tcBorders>
              <w:left w:val="double" w:sz="2" w:space="0" w:color="000000"/>
              <w:bottom w:val="double" w:sz="2" w:space="0" w:color="000000"/>
              <w:right w:val="double" w:sz="2" w:space="0" w:color="000000"/>
            </w:tcBorders>
            <w:vAlign w:val="bottom"/>
          </w:tcPr>
          <w:p>
            <w:pPr>
              <w:pStyle w:val="14"/>
              <w:snapToGrid w:val="false"/>
              <w:rPr/>
            </w:pPr>
            <w:r>
              <w:rPr/>
              <w:t>59,1</w:t>
            </w:r>
          </w:p>
        </w:tc>
      </w:tr>
      <w:tr>
        <w:trPr/>
        <w:tc>
          <w:tcPr>
            <w:tcW w:w="6579" w:type="dxa"/>
            <w:tcBorders>
              <w:left w:val="double" w:sz="2" w:space="0" w:color="000000"/>
              <w:bottom w:val="double" w:sz="2" w:space="0" w:color="000000"/>
            </w:tcBorders>
          </w:tcPr>
          <w:p>
            <w:pPr>
              <w:pStyle w:val="Style18"/>
              <w:snapToGrid w:val="false"/>
              <w:rPr/>
            </w:pPr>
            <w:r>
              <w:rPr/>
              <w:t>Слепой метод печати</w:t>
            </w:r>
          </w:p>
        </w:tc>
        <w:tc>
          <w:tcPr>
            <w:tcW w:w="2444" w:type="dxa"/>
            <w:tcBorders>
              <w:left w:val="double" w:sz="2" w:space="0" w:color="000000"/>
              <w:bottom w:val="double" w:sz="2" w:space="0" w:color="000000"/>
              <w:right w:val="double" w:sz="2" w:space="0" w:color="000000"/>
            </w:tcBorders>
            <w:vAlign w:val="bottom"/>
          </w:tcPr>
          <w:p>
            <w:pPr>
              <w:pStyle w:val="14"/>
              <w:snapToGrid w:val="false"/>
              <w:rPr/>
            </w:pPr>
            <w:r>
              <w:rPr/>
              <w:t>56,1</w:t>
            </w:r>
          </w:p>
        </w:tc>
      </w:tr>
      <w:tr>
        <w:trPr/>
        <w:tc>
          <w:tcPr>
            <w:tcW w:w="6579" w:type="dxa"/>
            <w:tcBorders>
              <w:left w:val="double" w:sz="2" w:space="0" w:color="000000"/>
              <w:bottom w:val="double" w:sz="2" w:space="0" w:color="000000"/>
            </w:tcBorders>
          </w:tcPr>
          <w:p>
            <w:pPr>
              <w:pStyle w:val="Style18"/>
              <w:snapToGrid w:val="false"/>
              <w:rPr/>
            </w:pPr>
            <w:r>
              <w:rPr/>
              <w:t xml:space="preserve">Работа с информационно-поисковыми системами («Консультант» и «Гарант» и др.) </w:t>
            </w:r>
          </w:p>
        </w:tc>
        <w:tc>
          <w:tcPr>
            <w:tcW w:w="2444" w:type="dxa"/>
            <w:tcBorders>
              <w:left w:val="double" w:sz="2" w:space="0" w:color="000000"/>
              <w:bottom w:val="double" w:sz="2" w:space="0" w:color="000000"/>
              <w:right w:val="double" w:sz="2" w:space="0" w:color="000000"/>
            </w:tcBorders>
            <w:vAlign w:val="bottom"/>
          </w:tcPr>
          <w:p>
            <w:pPr>
              <w:pStyle w:val="14"/>
              <w:snapToGrid w:val="false"/>
              <w:rPr/>
            </w:pPr>
            <w:r>
              <w:rPr/>
              <w:t>34,8</w:t>
            </w:r>
          </w:p>
        </w:tc>
      </w:tr>
      <w:tr>
        <w:trPr/>
        <w:tc>
          <w:tcPr>
            <w:tcW w:w="6579" w:type="dxa"/>
            <w:tcBorders>
              <w:left w:val="double" w:sz="2" w:space="0" w:color="000000"/>
              <w:bottom w:val="double" w:sz="2" w:space="0" w:color="000000"/>
            </w:tcBorders>
          </w:tcPr>
          <w:p>
            <w:pPr>
              <w:pStyle w:val="Style18"/>
              <w:snapToGrid w:val="false"/>
              <w:rPr/>
            </w:pPr>
            <w:r>
              <w:rPr/>
              <w:t xml:space="preserve">Настройка компьютера </w:t>
            </w:r>
          </w:p>
        </w:tc>
        <w:tc>
          <w:tcPr>
            <w:tcW w:w="2444" w:type="dxa"/>
            <w:tcBorders>
              <w:left w:val="double" w:sz="2" w:space="0" w:color="000000"/>
              <w:bottom w:val="double" w:sz="2" w:space="0" w:color="000000"/>
              <w:right w:val="double" w:sz="2" w:space="0" w:color="000000"/>
            </w:tcBorders>
            <w:vAlign w:val="bottom"/>
          </w:tcPr>
          <w:p>
            <w:pPr>
              <w:pStyle w:val="14"/>
              <w:snapToGrid w:val="false"/>
              <w:rPr/>
            </w:pPr>
            <w:r>
              <w:rPr/>
              <w:t>31,8</w:t>
            </w:r>
          </w:p>
        </w:tc>
      </w:tr>
      <w:tr>
        <w:trPr/>
        <w:tc>
          <w:tcPr>
            <w:tcW w:w="6579" w:type="dxa"/>
            <w:tcBorders>
              <w:left w:val="double" w:sz="2" w:space="0" w:color="000000"/>
              <w:bottom w:val="double" w:sz="2" w:space="0" w:color="000000"/>
            </w:tcBorders>
          </w:tcPr>
          <w:p>
            <w:pPr>
              <w:pStyle w:val="Style18"/>
              <w:snapToGrid w:val="false"/>
              <w:rPr/>
            </w:pPr>
            <w:r>
              <w:rPr/>
              <w:t xml:space="preserve">Настройки программ экранного доступа </w:t>
            </w:r>
          </w:p>
        </w:tc>
        <w:tc>
          <w:tcPr>
            <w:tcW w:w="2444" w:type="dxa"/>
            <w:tcBorders>
              <w:left w:val="double" w:sz="2" w:space="0" w:color="000000"/>
              <w:bottom w:val="double" w:sz="2" w:space="0" w:color="000000"/>
              <w:right w:val="double" w:sz="2" w:space="0" w:color="000000"/>
            </w:tcBorders>
            <w:vAlign w:val="bottom"/>
          </w:tcPr>
          <w:p>
            <w:pPr>
              <w:pStyle w:val="14"/>
              <w:snapToGrid w:val="false"/>
              <w:rPr/>
            </w:pPr>
            <w:r>
              <w:rPr/>
              <w:t>22,7</w:t>
            </w:r>
          </w:p>
        </w:tc>
      </w:tr>
      <w:tr>
        <w:trPr/>
        <w:tc>
          <w:tcPr>
            <w:tcW w:w="6579" w:type="dxa"/>
            <w:tcBorders>
              <w:left w:val="double" w:sz="2" w:space="0" w:color="000000"/>
              <w:bottom w:val="double" w:sz="2" w:space="0" w:color="000000"/>
            </w:tcBorders>
          </w:tcPr>
          <w:p>
            <w:pPr>
              <w:pStyle w:val="Style18"/>
              <w:snapToGrid w:val="false"/>
              <w:rPr/>
            </w:pPr>
            <w:r>
              <w:rPr/>
              <w:t xml:space="preserve">Обработка звука </w:t>
            </w:r>
          </w:p>
        </w:tc>
        <w:tc>
          <w:tcPr>
            <w:tcW w:w="2444" w:type="dxa"/>
            <w:tcBorders>
              <w:left w:val="double" w:sz="2" w:space="0" w:color="000000"/>
              <w:bottom w:val="double" w:sz="2" w:space="0" w:color="000000"/>
              <w:right w:val="double" w:sz="2" w:space="0" w:color="000000"/>
            </w:tcBorders>
            <w:vAlign w:val="bottom"/>
          </w:tcPr>
          <w:p>
            <w:pPr>
              <w:pStyle w:val="14"/>
              <w:snapToGrid w:val="false"/>
              <w:rPr/>
            </w:pPr>
            <w:r>
              <w:rPr/>
              <w:t>19,7</w:t>
            </w:r>
          </w:p>
        </w:tc>
      </w:tr>
      <w:tr>
        <w:trPr/>
        <w:tc>
          <w:tcPr>
            <w:tcW w:w="6579" w:type="dxa"/>
            <w:tcBorders>
              <w:left w:val="double" w:sz="2" w:space="0" w:color="000000"/>
              <w:bottom w:val="double" w:sz="2" w:space="0" w:color="000000"/>
            </w:tcBorders>
          </w:tcPr>
          <w:p>
            <w:pPr>
              <w:pStyle w:val="Style18"/>
              <w:snapToGrid w:val="false"/>
              <w:rPr/>
            </w:pPr>
            <w:r>
              <w:rPr/>
              <w:t xml:space="preserve">Другое </w:t>
            </w:r>
          </w:p>
        </w:tc>
        <w:tc>
          <w:tcPr>
            <w:tcW w:w="2444" w:type="dxa"/>
            <w:tcBorders>
              <w:left w:val="double" w:sz="2" w:space="0" w:color="000000"/>
              <w:bottom w:val="double" w:sz="2" w:space="0" w:color="000000"/>
              <w:right w:val="double" w:sz="2" w:space="0" w:color="000000"/>
            </w:tcBorders>
            <w:vAlign w:val="bottom"/>
          </w:tcPr>
          <w:p>
            <w:pPr>
              <w:pStyle w:val="14"/>
              <w:snapToGrid w:val="false"/>
              <w:rPr/>
            </w:pPr>
            <w:r>
              <w:rPr/>
              <w:t>1,5</w:t>
            </w:r>
          </w:p>
        </w:tc>
      </w:tr>
    </w:tbl>
    <w:p>
      <w:pPr>
        <w:pStyle w:val="14"/>
        <w:rPr/>
      </w:pPr>
      <w:r>
        <w:rPr/>
      </w:r>
    </w:p>
    <w:p>
      <w:pPr>
        <w:pStyle w:val="Style16"/>
        <w:rPr/>
      </w:pPr>
      <w:r>
        <w:rPr/>
        <w:t>Универсальность использования компьютера нашими респондентами и разнообразие его функций отражают данные, приведенные в таблице 13. Незрячие и слабовидящие активно используют компьютер не только как инструмент профессиональной и образовательной деятельности, но и как средство социально-бытового назначения. Использование компьютера для развлечения и общения также является положительным моментом – проблемы организации досуга в среде инвалидов по зрению стоят довольно остро.</w:t>
      </w:r>
    </w:p>
    <w:p>
      <w:pPr>
        <w:pStyle w:val="Style16"/>
        <w:jc w:val="right"/>
        <w:rPr>
          <w:i/>
          <w:i/>
        </w:rPr>
      </w:pPr>
      <w:r>
        <w:rPr>
          <w:bCs/>
          <w:i/>
        </w:rPr>
        <w:t>Таблица 13.</w:t>
      </w:r>
      <w:r>
        <w:rPr>
          <w:i/>
        </w:rPr>
        <w:t xml:space="preserve"> </w:t>
      </w:r>
    </w:p>
    <w:p>
      <w:pPr>
        <w:pStyle w:val="Style16"/>
        <w:jc w:val="center"/>
        <w:rPr>
          <w:b/>
          <w:b/>
        </w:rPr>
      </w:pPr>
      <w:r>
        <w:rPr>
          <w:b/>
        </w:rPr>
        <w:t>Применение компьютерных технологий, %</w:t>
      </w:r>
    </w:p>
    <w:tbl>
      <w:tblPr>
        <w:tblW w:w="8973" w:type="dxa"/>
        <w:jc w:val="left"/>
        <w:tblInd w:w="-4" w:type="dxa"/>
        <w:tblLayout w:type="fixed"/>
        <w:tblCellMar>
          <w:top w:w="60" w:type="dxa"/>
          <w:left w:w="60" w:type="dxa"/>
          <w:bottom w:w="60" w:type="dxa"/>
          <w:right w:w="60" w:type="dxa"/>
        </w:tblCellMar>
      </w:tblPr>
      <w:tblGrid>
        <w:gridCol w:w="6725"/>
        <w:gridCol w:w="2248"/>
      </w:tblGrid>
      <w:tr>
        <w:trPr>
          <w:tblHeader w:val="true"/>
          <w:cantSplit w:val="true"/>
        </w:trPr>
        <w:tc>
          <w:tcPr>
            <w:tcW w:w="6725" w:type="dxa"/>
            <w:tcBorders>
              <w:top w:val="double" w:sz="2" w:space="0" w:color="000000"/>
              <w:left w:val="double" w:sz="2" w:space="0" w:color="000000"/>
              <w:bottom w:val="double" w:sz="2" w:space="0" w:color="000000"/>
            </w:tcBorders>
          </w:tcPr>
          <w:p>
            <w:pPr>
              <w:pStyle w:val="Style19"/>
              <w:snapToGrid w:val="false"/>
              <w:rPr>
                <w:b w:val="false"/>
                <w:b w:val="false"/>
              </w:rPr>
            </w:pPr>
            <w:r>
              <w:rPr>
                <w:b w:val="false"/>
              </w:rPr>
              <w:t>Область применения</w:t>
            </w:r>
          </w:p>
        </w:tc>
        <w:tc>
          <w:tcPr>
            <w:tcW w:w="2248" w:type="dxa"/>
            <w:tcBorders>
              <w:top w:val="double" w:sz="2" w:space="0" w:color="000000"/>
              <w:left w:val="double" w:sz="2" w:space="0" w:color="000000"/>
              <w:bottom w:val="double" w:sz="2" w:space="0" w:color="000000"/>
              <w:right w:val="double" w:sz="2" w:space="0" w:color="000000"/>
            </w:tcBorders>
          </w:tcPr>
          <w:p>
            <w:pPr>
              <w:pStyle w:val="Style19"/>
              <w:snapToGrid w:val="false"/>
              <w:rPr>
                <w:b w:val="false"/>
                <w:b w:val="false"/>
              </w:rPr>
            </w:pPr>
            <w:r>
              <w:rPr>
                <w:b w:val="false"/>
              </w:rPr>
            </w:r>
          </w:p>
        </w:tc>
      </w:tr>
      <w:tr>
        <w:trPr>
          <w:cantSplit w:val="true"/>
        </w:trPr>
        <w:tc>
          <w:tcPr>
            <w:tcW w:w="6725" w:type="dxa"/>
            <w:tcBorders>
              <w:left w:val="double" w:sz="2" w:space="0" w:color="000000"/>
              <w:bottom w:val="double" w:sz="2" w:space="0" w:color="000000"/>
            </w:tcBorders>
          </w:tcPr>
          <w:p>
            <w:pPr>
              <w:pStyle w:val="Style18"/>
              <w:snapToGrid w:val="false"/>
              <w:rPr/>
            </w:pPr>
            <w:r>
              <w:rPr/>
              <w:t>Развлечения (игры, чтение и т.д.)</w:t>
            </w:r>
          </w:p>
        </w:tc>
        <w:tc>
          <w:tcPr>
            <w:tcW w:w="2248" w:type="dxa"/>
            <w:tcBorders>
              <w:left w:val="double" w:sz="2" w:space="0" w:color="000000"/>
              <w:bottom w:val="double" w:sz="2" w:space="0" w:color="000000"/>
              <w:right w:val="double" w:sz="2" w:space="0" w:color="000000"/>
            </w:tcBorders>
            <w:vAlign w:val="bottom"/>
          </w:tcPr>
          <w:p>
            <w:pPr>
              <w:pStyle w:val="14"/>
              <w:snapToGrid w:val="false"/>
              <w:rPr/>
            </w:pPr>
            <w:r>
              <w:rPr/>
              <w:t>84,8</w:t>
            </w:r>
          </w:p>
        </w:tc>
      </w:tr>
      <w:tr>
        <w:trPr>
          <w:cantSplit w:val="true"/>
        </w:trPr>
        <w:tc>
          <w:tcPr>
            <w:tcW w:w="6725" w:type="dxa"/>
            <w:tcBorders>
              <w:left w:val="double" w:sz="2" w:space="0" w:color="000000"/>
              <w:bottom w:val="double" w:sz="2" w:space="0" w:color="000000"/>
            </w:tcBorders>
          </w:tcPr>
          <w:p>
            <w:pPr>
              <w:pStyle w:val="Style18"/>
              <w:snapToGrid w:val="false"/>
              <w:rPr/>
            </w:pPr>
            <w:r>
              <w:rPr/>
              <w:t>Получение информации в повседневной жизни</w:t>
            </w:r>
          </w:p>
        </w:tc>
        <w:tc>
          <w:tcPr>
            <w:tcW w:w="2248" w:type="dxa"/>
            <w:tcBorders>
              <w:left w:val="double" w:sz="2" w:space="0" w:color="000000"/>
              <w:bottom w:val="double" w:sz="2" w:space="0" w:color="000000"/>
              <w:right w:val="double" w:sz="2" w:space="0" w:color="000000"/>
            </w:tcBorders>
            <w:vAlign w:val="bottom"/>
          </w:tcPr>
          <w:p>
            <w:pPr>
              <w:pStyle w:val="14"/>
              <w:snapToGrid w:val="false"/>
              <w:rPr/>
            </w:pPr>
            <w:r>
              <w:rPr/>
              <w:t>60,6</w:t>
            </w:r>
          </w:p>
        </w:tc>
      </w:tr>
      <w:tr>
        <w:trPr>
          <w:cantSplit w:val="true"/>
        </w:trPr>
        <w:tc>
          <w:tcPr>
            <w:tcW w:w="6725" w:type="dxa"/>
            <w:tcBorders>
              <w:left w:val="double" w:sz="2" w:space="0" w:color="000000"/>
              <w:bottom w:val="double" w:sz="2" w:space="0" w:color="000000"/>
            </w:tcBorders>
          </w:tcPr>
          <w:p>
            <w:pPr>
              <w:pStyle w:val="Style18"/>
              <w:snapToGrid w:val="false"/>
              <w:rPr/>
            </w:pPr>
            <w:r>
              <w:rPr/>
              <w:t xml:space="preserve">Профессиональная деятельность </w:t>
            </w:r>
          </w:p>
        </w:tc>
        <w:tc>
          <w:tcPr>
            <w:tcW w:w="2248" w:type="dxa"/>
            <w:tcBorders>
              <w:left w:val="double" w:sz="2" w:space="0" w:color="000000"/>
              <w:bottom w:val="double" w:sz="2" w:space="0" w:color="000000"/>
              <w:right w:val="double" w:sz="2" w:space="0" w:color="000000"/>
            </w:tcBorders>
            <w:vAlign w:val="bottom"/>
          </w:tcPr>
          <w:p>
            <w:pPr>
              <w:pStyle w:val="14"/>
              <w:snapToGrid w:val="false"/>
              <w:rPr/>
            </w:pPr>
            <w:r>
              <w:rPr/>
              <w:t>56,1</w:t>
            </w:r>
          </w:p>
        </w:tc>
      </w:tr>
      <w:tr>
        <w:trPr>
          <w:cantSplit w:val="true"/>
        </w:trPr>
        <w:tc>
          <w:tcPr>
            <w:tcW w:w="6725" w:type="dxa"/>
            <w:tcBorders>
              <w:left w:val="double" w:sz="2" w:space="0" w:color="000000"/>
              <w:bottom w:val="double" w:sz="2" w:space="0" w:color="000000"/>
            </w:tcBorders>
          </w:tcPr>
          <w:p>
            <w:pPr>
              <w:pStyle w:val="Style18"/>
              <w:snapToGrid w:val="false"/>
              <w:rPr/>
            </w:pPr>
            <w:r>
              <w:rPr/>
              <w:t>Общение (e-mail, chat и др.)</w:t>
            </w:r>
          </w:p>
        </w:tc>
        <w:tc>
          <w:tcPr>
            <w:tcW w:w="2248" w:type="dxa"/>
            <w:tcBorders>
              <w:left w:val="double" w:sz="2" w:space="0" w:color="000000"/>
              <w:bottom w:val="double" w:sz="2" w:space="0" w:color="000000"/>
              <w:right w:val="double" w:sz="2" w:space="0" w:color="000000"/>
            </w:tcBorders>
            <w:vAlign w:val="bottom"/>
          </w:tcPr>
          <w:p>
            <w:pPr>
              <w:pStyle w:val="14"/>
              <w:snapToGrid w:val="false"/>
              <w:rPr/>
            </w:pPr>
            <w:r>
              <w:rPr/>
              <w:t>53,0</w:t>
            </w:r>
          </w:p>
        </w:tc>
      </w:tr>
      <w:tr>
        <w:trPr>
          <w:cantSplit w:val="true"/>
        </w:trPr>
        <w:tc>
          <w:tcPr>
            <w:tcW w:w="6725" w:type="dxa"/>
            <w:tcBorders>
              <w:left w:val="double" w:sz="2" w:space="0" w:color="000000"/>
              <w:bottom w:val="double" w:sz="2" w:space="0" w:color="000000"/>
            </w:tcBorders>
          </w:tcPr>
          <w:p>
            <w:pPr>
              <w:pStyle w:val="Style18"/>
              <w:snapToGrid w:val="false"/>
              <w:rPr/>
            </w:pPr>
            <w:r>
              <w:rPr/>
              <w:t xml:space="preserve">Образование </w:t>
            </w:r>
          </w:p>
        </w:tc>
        <w:tc>
          <w:tcPr>
            <w:tcW w:w="2248" w:type="dxa"/>
            <w:tcBorders>
              <w:left w:val="double" w:sz="2" w:space="0" w:color="000000"/>
              <w:bottom w:val="double" w:sz="2" w:space="0" w:color="000000"/>
              <w:right w:val="double" w:sz="2" w:space="0" w:color="000000"/>
            </w:tcBorders>
            <w:vAlign w:val="bottom"/>
          </w:tcPr>
          <w:p>
            <w:pPr>
              <w:pStyle w:val="14"/>
              <w:snapToGrid w:val="false"/>
              <w:rPr/>
            </w:pPr>
            <w:r>
              <w:rPr/>
              <w:t>45,5</w:t>
            </w:r>
          </w:p>
        </w:tc>
      </w:tr>
    </w:tbl>
    <w:p>
      <w:pPr>
        <w:pStyle w:val="14"/>
        <w:rPr/>
      </w:pPr>
      <w:r>
        <w:rPr/>
      </w:r>
    </w:p>
    <w:p>
      <w:pPr>
        <w:pStyle w:val="Style16"/>
        <w:rPr/>
      </w:pPr>
      <w:r>
        <w:rPr/>
        <w:t>Восприятие незрячими и слабовидящими пользователями результатов использования компьютера отражено в их ответах на вопрос: «Что дает Вам использование компьютерных технологий?»</w:t>
      </w:r>
    </w:p>
    <w:p>
      <w:pPr>
        <w:pStyle w:val="Style16"/>
        <w:jc w:val="right"/>
        <w:rPr>
          <w:i/>
          <w:i/>
        </w:rPr>
      </w:pPr>
      <w:r>
        <w:rPr>
          <w:bCs/>
          <w:i/>
        </w:rPr>
        <w:t>Таблица 14.</w:t>
      </w:r>
      <w:r>
        <w:rPr>
          <w:i/>
        </w:rPr>
        <w:t xml:space="preserve"> </w:t>
      </w:r>
    </w:p>
    <w:p>
      <w:pPr>
        <w:pStyle w:val="Style16"/>
        <w:jc w:val="center"/>
        <w:rPr>
          <w:b/>
          <w:b/>
        </w:rPr>
      </w:pPr>
      <w:r>
        <w:rPr>
          <w:b/>
        </w:rPr>
        <w:t>Результат использования компьютерных технологий, %</w:t>
      </w:r>
    </w:p>
    <w:tbl>
      <w:tblPr>
        <w:tblW w:w="8986" w:type="dxa"/>
        <w:jc w:val="left"/>
        <w:tblInd w:w="-4" w:type="dxa"/>
        <w:tblLayout w:type="fixed"/>
        <w:tblCellMar>
          <w:top w:w="60" w:type="dxa"/>
          <w:left w:w="60" w:type="dxa"/>
          <w:bottom w:w="60" w:type="dxa"/>
          <w:right w:w="60" w:type="dxa"/>
        </w:tblCellMar>
      </w:tblPr>
      <w:tblGrid>
        <w:gridCol w:w="7026"/>
        <w:gridCol w:w="1960"/>
      </w:tblGrid>
      <w:tr>
        <w:trPr>
          <w:tblHeader w:val="true"/>
        </w:trPr>
        <w:tc>
          <w:tcPr>
            <w:tcW w:w="7026" w:type="dxa"/>
            <w:tcBorders>
              <w:top w:val="double" w:sz="2" w:space="0" w:color="000000"/>
              <w:left w:val="double" w:sz="2" w:space="0" w:color="000000"/>
              <w:bottom w:val="double" w:sz="2" w:space="0" w:color="000000"/>
            </w:tcBorders>
          </w:tcPr>
          <w:p>
            <w:pPr>
              <w:pStyle w:val="Style19"/>
              <w:snapToGrid w:val="false"/>
              <w:rPr>
                <w:b w:val="false"/>
                <w:b w:val="false"/>
              </w:rPr>
            </w:pPr>
            <w:r>
              <w:rPr>
                <w:b w:val="false"/>
              </w:rPr>
              <w:t>Результат использования КТ</w:t>
            </w:r>
          </w:p>
        </w:tc>
        <w:tc>
          <w:tcPr>
            <w:tcW w:w="1960" w:type="dxa"/>
            <w:tcBorders>
              <w:top w:val="double" w:sz="2" w:space="0" w:color="000000"/>
              <w:left w:val="double" w:sz="2" w:space="0" w:color="000000"/>
              <w:bottom w:val="double" w:sz="2" w:space="0" w:color="000000"/>
              <w:right w:val="double" w:sz="2" w:space="0" w:color="000000"/>
            </w:tcBorders>
          </w:tcPr>
          <w:p>
            <w:pPr>
              <w:pStyle w:val="Style19"/>
              <w:snapToGrid w:val="false"/>
              <w:rPr>
                <w:b w:val="false"/>
                <w:b w:val="false"/>
              </w:rPr>
            </w:pPr>
            <w:r>
              <w:rPr>
                <w:b w:val="false"/>
              </w:rPr>
            </w:r>
          </w:p>
        </w:tc>
      </w:tr>
      <w:tr>
        <w:trPr/>
        <w:tc>
          <w:tcPr>
            <w:tcW w:w="7026" w:type="dxa"/>
            <w:tcBorders>
              <w:left w:val="double" w:sz="2" w:space="0" w:color="000000"/>
              <w:bottom w:val="double" w:sz="2" w:space="0" w:color="000000"/>
            </w:tcBorders>
          </w:tcPr>
          <w:p>
            <w:pPr>
              <w:pStyle w:val="Style18"/>
              <w:snapToGrid w:val="false"/>
              <w:rPr/>
            </w:pPr>
            <w:r>
              <w:rPr/>
              <w:t>Расширение кругозора</w:t>
            </w:r>
          </w:p>
        </w:tc>
        <w:tc>
          <w:tcPr>
            <w:tcW w:w="1960" w:type="dxa"/>
            <w:tcBorders>
              <w:left w:val="double" w:sz="2" w:space="0" w:color="000000"/>
              <w:bottom w:val="double" w:sz="2" w:space="0" w:color="000000"/>
              <w:right w:val="double" w:sz="2" w:space="0" w:color="000000"/>
            </w:tcBorders>
            <w:vAlign w:val="bottom"/>
          </w:tcPr>
          <w:p>
            <w:pPr>
              <w:pStyle w:val="14"/>
              <w:snapToGrid w:val="false"/>
              <w:rPr/>
            </w:pPr>
            <w:r>
              <w:rPr/>
              <w:t>81,8</w:t>
            </w:r>
          </w:p>
        </w:tc>
      </w:tr>
      <w:tr>
        <w:trPr/>
        <w:tc>
          <w:tcPr>
            <w:tcW w:w="7026" w:type="dxa"/>
            <w:tcBorders>
              <w:left w:val="double" w:sz="2" w:space="0" w:color="000000"/>
              <w:bottom w:val="double" w:sz="2" w:space="0" w:color="000000"/>
            </w:tcBorders>
          </w:tcPr>
          <w:p>
            <w:pPr>
              <w:pStyle w:val="Style18"/>
              <w:snapToGrid w:val="false"/>
              <w:rPr/>
            </w:pPr>
            <w:r>
              <w:rPr/>
              <w:t>Интересный досуг</w:t>
            </w:r>
          </w:p>
        </w:tc>
        <w:tc>
          <w:tcPr>
            <w:tcW w:w="1960" w:type="dxa"/>
            <w:tcBorders>
              <w:left w:val="double" w:sz="2" w:space="0" w:color="000000"/>
              <w:bottom w:val="double" w:sz="2" w:space="0" w:color="000000"/>
              <w:right w:val="double" w:sz="2" w:space="0" w:color="000000"/>
            </w:tcBorders>
            <w:vAlign w:val="bottom"/>
          </w:tcPr>
          <w:p>
            <w:pPr>
              <w:pStyle w:val="14"/>
              <w:snapToGrid w:val="false"/>
              <w:rPr/>
            </w:pPr>
            <w:r>
              <w:rPr/>
              <w:t>78,8</w:t>
            </w:r>
          </w:p>
        </w:tc>
      </w:tr>
      <w:tr>
        <w:trPr/>
        <w:tc>
          <w:tcPr>
            <w:tcW w:w="7026" w:type="dxa"/>
            <w:tcBorders>
              <w:left w:val="double" w:sz="2" w:space="0" w:color="000000"/>
              <w:bottom w:val="double" w:sz="2" w:space="0" w:color="000000"/>
            </w:tcBorders>
          </w:tcPr>
          <w:p>
            <w:pPr>
              <w:pStyle w:val="Style18"/>
              <w:snapToGrid w:val="false"/>
              <w:rPr/>
            </w:pPr>
            <w:r>
              <w:rPr/>
              <w:t>Облегчение доступа к информации образовательного или профессионального характера</w:t>
            </w:r>
          </w:p>
        </w:tc>
        <w:tc>
          <w:tcPr>
            <w:tcW w:w="1960" w:type="dxa"/>
            <w:tcBorders>
              <w:left w:val="double" w:sz="2" w:space="0" w:color="000000"/>
              <w:bottom w:val="double" w:sz="2" w:space="0" w:color="000000"/>
              <w:right w:val="double" w:sz="2" w:space="0" w:color="000000"/>
            </w:tcBorders>
            <w:vAlign w:val="bottom"/>
          </w:tcPr>
          <w:p>
            <w:pPr>
              <w:pStyle w:val="14"/>
              <w:snapToGrid w:val="false"/>
              <w:rPr/>
            </w:pPr>
            <w:r>
              <w:rPr/>
              <w:t>74,2</w:t>
            </w:r>
          </w:p>
        </w:tc>
      </w:tr>
      <w:tr>
        <w:trPr/>
        <w:tc>
          <w:tcPr>
            <w:tcW w:w="7026" w:type="dxa"/>
            <w:tcBorders>
              <w:left w:val="double" w:sz="2" w:space="0" w:color="000000"/>
              <w:bottom w:val="double" w:sz="2" w:space="0" w:color="000000"/>
            </w:tcBorders>
          </w:tcPr>
          <w:p>
            <w:pPr>
              <w:pStyle w:val="Style18"/>
              <w:snapToGrid w:val="false"/>
              <w:rPr/>
            </w:pPr>
            <w:r>
              <w:rPr/>
              <w:t>Оперативность получения информации</w:t>
            </w:r>
          </w:p>
        </w:tc>
        <w:tc>
          <w:tcPr>
            <w:tcW w:w="1960" w:type="dxa"/>
            <w:tcBorders>
              <w:left w:val="double" w:sz="2" w:space="0" w:color="000000"/>
              <w:bottom w:val="double" w:sz="2" w:space="0" w:color="000000"/>
              <w:right w:val="double" w:sz="2" w:space="0" w:color="000000"/>
            </w:tcBorders>
            <w:vAlign w:val="bottom"/>
          </w:tcPr>
          <w:p>
            <w:pPr>
              <w:pStyle w:val="14"/>
              <w:snapToGrid w:val="false"/>
              <w:rPr/>
            </w:pPr>
            <w:r>
              <w:rPr/>
              <w:t>72,7</w:t>
            </w:r>
          </w:p>
        </w:tc>
      </w:tr>
      <w:tr>
        <w:trPr/>
        <w:tc>
          <w:tcPr>
            <w:tcW w:w="7026" w:type="dxa"/>
            <w:tcBorders>
              <w:left w:val="double" w:sz="2" w:space="0" w:color="000000"/>
              <w:bottom w:val="double" w:sz="2" w:space="0" w:color="000000"/>
            </w:tcBorders>
          </w:tcPr>
          <w:p>
            <w:pPr>
              <w:pStyle w:val="Style18"/>
              <w:snapToGrid w:val="false"/>
              <w:rPr/>
            </w:pPr>
            <w:r>
              <w:rPr/>
              <w:t>Рост уверенности в своих возможностях</w:t>
            </w:r>
          </w:p>
        </w:tc>
        <w:tc>
          <w:tcPr>
            <w:tcW w:w="1960" w:type="dxa"/>
            <w:tcBorders>
              <w:left w:val="double" w:sz="2" w:space="0" w:color="000000"/>
              <w:bottom w:val="double" w:sz="2" w:space="0" w:color="000000"/>
              <w:right w:val="double" w:sz="2" w:space="0" w:color="000000"/>
            </w:tcBorders>
            <w:vAlign w:val="bottom"/>
          </w:tcPr>
          <w:p>
            <w:pPr>
              <w:pStyle w:val="14"/>
              <w:snapToGrid w:val="false"/>
              <w:rPr/>
            </w:pPr>
            <w:r>
              <w:rPr/>
              <w:t>68,2</w:t>
            </w:r>
          </w:p>
        </w:tc>
      </w:tr>
      <w:tr>
        <w:trPr/>
        <w:tc>
          <w:tcPr>
            <w:tcW w:w="7026" w:type="dxa"/>
            <w:tcBorders>
              <w:left w:val="double" w:sz="2" w:space="0" w:color="000000"/>
              <w:bottom w:val="double" w:sz="2" w:space="0" w:color="000000"/>
            </w:tcBorders>
          </w:tcPr>
          <w:p>
            <w:pPr>
              <w:pStyle w:val="Style18"/>
              <w:snapToGrid w:val="false"/>
              <w:rPr/>
            </w:pPr>
            <w:r>
              <w:rPr/>
              <w:t xml:space="preserve">Повышение самостоятельности в учебном процессе или профессиональной деятельности </w:t>
            </w:r>
          </w:p>
        </w:tc>
        <w:tc>
          <w:tcPr>
            <w:tcW w:w="1960" w:type="dxa"/>
            <w:tcBorders>
              <w:left w:val="double" w:sz="2" w:space="0" w:color="000000"/>
              <w:bottom w:val="double" w:sz="2" w:space="0" w:color="000000"/>
              <w:right w:val="double" w:sz="2" w:space="0" w:color="000000"/>
            </w:tcBorders>
            <w:vAlign w:val="bottom"/>
          </w:tcPr>
          <w:p>
            <w:pPr>
              <w:pStyle w:val="14"/>
              <w:snapToGrid w:val="false"/>
              <w:rPr/>
            </w:pPr>
            <w:r>
              <w:rPr/>
              <w:t>66,7</w:t>
            </w:r>
          </w:p>
        </w:tc>
      </w:tr>
      <w:tr>
        <w:trPr/>
        <w:tc>
          <w:tcPr>
            <w:tcW w:w="7026" w:type="dxa"/>
            <w:tcBorders>
              <w:left w:val="double" w:sz="2" w:space="0" w:color="000000"/>
              <w:bottom w:val="double" w:sz="2" w:space="0" w:color="000000"/>
            </w:tcBorders>
          </w:tcPr>
          <w:p>
            <w:pPr>
              <w:pStyle w:val="Style18"/>
              <w:snapToGrid w:val="false"/>
              <w:rPr/>
            </w:pPr>
            <w:r>
              <w:rPr/>
              <w:t>Облегчение доступа к информации социально-бытового назначения (сведения о товарах и услугах, расписания транспорта и т.д.)</w:t>
            </w:r>
          </w:p>
        </w:tc>
        <w:tc>
          <w:tcPr>
            <w:tcW w:w="1960" w:type="dxa"/>
            <w:tcBorders>
              <w:left w:val="double" w:sz="2" w:space="0" w:color="000000"/>
              <w:bottom w:val="double" w:sz="2" w:space="0" w:color="000000"/>
              <w:right w:val="double" w:sz="2" w:space="0" w:color="000000"/>
            </w:tcBorders>
            <w:vAlign w:val="bottom"/>
          </w:tcPr>
          <w:p>
            <w:pPr>
              <w:pStyle w:val="14"/>
              <w:snapToGrid w:val="false"/>
              <w:rPr/>
            </w:pPr>
            <w:r>
              <w:rPr/>
              <w:t>48,5</w:t>
            </w:r>
          </w:p>
        </w:tc>
      </w:tr>
      <w:tr>
        <w:trPr/>
        <w:tc>
          <w:tcPr>
            <w:tcW w:w="7026" w:type="dxa"/>
            <w:tcBorders>
              <w:left w:val="double" w:sz="2" w:space="0" w:color="000000"/>
              <w:bottom w:val="double" w:sz="2" w:space="0" w:color="000000"/>
            </w:tcBorders>
          </w:tcPr>
          <w:p>
            <w:pPr>
              <w:pStyle w:val="Style18"/>
              <w:snapToGrid w:val="false"/>
              <w:rPr/>
            </w:pPr>
            <w:r>
              <w:rPr/>
              <w:t>Расширение возможностей для общения</w:t>
            </w:r>
          </w:p>
        </w:tc>
        <w:tc>
          <w:tcPr>
            <w:tcW w:w="1960" w:type="dxa"/>
            <w:tcBorders>
              <w:left w:val="double" w:sz="2" w:space="0" w:color="000000"/>
              <w:bottom w:val="double" w:sz="2" w:space="0" w:color="000000"/>
              <w:right w:val="double" w:sz="2" w:space="0" w:color="000000"/>
            </w:tcBorders>
            <w:vAlign w:val="bottom"/>
          </w:tcPr>
          <w:p>
            <w:pPr>
              <w:pStyle w:val="14"/>
              <w:snapToGrid w:val="false"/>
              <w:rPr/>
            </w:pPr>
            <w:r>
              <w:rPr/>
              <w:t>47,0</w:t>
            </w:r>
          </w:p>
        </w:tc>
      </w:tr>
      <w:tr>
        <w:trPr/>
        <w:tc>
          <w:tcPr>
            <w:tcW w:w="7026" w:type="dxa"/>
            <w:tcBorders>
              <w:left w:val="double" w:sz="2" w:space="0" w:color="000000"/>
              <w:bottom w:val="double" w:sz="2" w:space="0" w:color="000000"/>
            </w:tcBorders>
          </w:tcPr>
          <w:p>
            <w:pPr>
              <w:pStyle w:val="Style18"/>
              <w:snapToGrid w:val="false"/>
              <w:rPr/>
            </w:pPr>
            <w:r>
              <w:rPr/>
              <w:t xml:space="preserve">Компьютер стал моим хобби </w:t>
            </w:r>
          </w:p>
        </w:tc>
        <w:tc>
          <w:tcPr>
            <w:tcW w:w="1960" w:type="dxa"/>
            <w:tcBorders>
              <w:left w:val="double" w:sz="2" w:space="0" w:color="000000"/>
              <w:bottom w:val="double" w:sz="2" w:space="0" w:color="000000"/>
              <w:right w:val="double" w:sz="2" w:space="0" w:color="000000"/>
            </w:tcBorders>
            <w:vAlign w:val="bottom"/>
          </w:tcPr>
          <w:p>
            <w:pPr>
              <w:pStyle w:val="14"/>
              <w:snapToGrid w:val="false"/>
              <w:rPr/>
            </w:pPr>
            <w:r>
              <w:rPr/>
              <w:t>27,3</w:t>
            </w:r>
          </w:p>
        </w:tc>
      </w:tr>
    </w:tbl>
    <w:p>
      <w:pPr>
        <w:pStyle w:val="14"/>
        <w:rPr/>
      </w:pPr>
      <w:r>
        <w:rPr/>
      </w:r>
    </w:p>
    <w:p>
      <w:pPr>
        <w:pStyle w:val="Style16"/>
        <w:rPr/>
      </w:pPr>
      <w:r>
        <w:rPr/>
        <w:t>Эти данные свидетельствуют о том, что пользователи ощутили на себе высокий реабилитационный эффект компьютерных тифлотехнологий.</w:t>
      </w:r>
    </w:p>
    <w:p>
      <w:pPr>
        <w:pStyle w:val="Style16"/>
        <w:rPr/>
      </w:pPr>
      <w:r>
        <w:rPr/>
        <w:t>Полученные статистические результаты подтверждают наши теоретические выводы:</w:t>
      </w:r>
    </w:p>
    <w:p>
      <w:pPr>
        <w:pStyle w:val="14"/>
        <w:numPr>
          <w:ilvl w:val="0"/>
          <w:numId w:val="2"/>
        </w:numPr>
        <w:tabs>
          <w:tab w:val="left" w:pos="643" w:leader="none"/>
          <w:tab w:val="left" w:pos="720" w:leader="none"/>
        </w:tabs>
        <w:rPr/>
      </w:pPr>
      <w:r>
        <w:rPr/>
        <w:t>наиболее социально активная часть инвалидов по зрению начала осваивать компьютерные тифлотехнологии и использовать их в профессиональной, образовательной и социально-бытовой деятельности;</w:t>
      </w:r>
    </w:p>
    <w:p>
      <w:pPr>
        <w:pStyle w:val="14"/>
        <w:numPr>
          <w:ilvl w:val="0"/>
          <w:numId w:val="2"/>
        </w:numPr>
        <w:tabs>
          <w:tab w:val="left" w:pos="643" w:leader="none"/>
          <w:tab w:val="left" w:pos="720" w:leader="none"/>
        </w:tabs>
        <w:rPr/>
      </w:pPr>
      <w:r>
        <w:rPr/>
        <w:t>большинство инвалидов по зрению признают необходимость освоения и использования компьютерных тифлотехнологий, а также считают полезным создание специализированных компьютерных тифлоцентров;</w:t>
      </w:r>
    </w:p>
    <w:p>
      <w:pPr>
        <w:pStyle w:val="14"/>
        <w:numPr>
          <w:ilvl w:val="0"/>
          <w:numId w:val="2"/>
        </w:numPr>
        <w:tabs>
          <w:tab w:val="left" w:pos="643" w:leader="none"/>
          <w:tab w:val="left" w:pos="720" w:leader="none"/>
        </w:tabs>
        <w:rPr/>
      </w:pPr>
      <w:r>
        <w:rPr/>
        <w:t>основными факторами, тормозящими процесс тифлокомпьютеризации, являются недоступность компьютерной техники для многих инвалидов по зрению (главным образом, из-за плохого материального положения) и недостаток образовательных ресурсов в этой области;</w:t>
      </w:r>
    </w:p>
    <w:p>
      <w:pPr>
        <w:pStyle w:val="14"/>
        <w:numPr>
          <w:ilvl w:val="0"/>
          <w:numId w:val="2"/>
        </w:numPr>
        <w:tabs>
          <w:tab w:val="left" w:pos="643" w:leader="none"/>
          <w:tab w:val="left" w:pos="720" w:leader="none"/>
        </w:tabs>
        <w:rPr/>
      </w:pPr>
      <w:r>
        <w:rPr/>
        <w:t xml:space="preserve">использование компьютерных тифлотехнологий имеет разносторонний реабилитационный эффект и способствует повышению качества жизни инвалидов по зрению. </w:t>
      </w:r>
    </w:p>
    <w:p>
      <w:pPr>
        <w:pStyle w:val="Heading2"/>
        <w:tabs>
          <w:tab w:val="clear" w:pos="720"/>
          <w:tab w:val="left" w:pos="0" w:leader="none"/>
        </w:tabs>
        <w:ind w:left="0" w:right="0" w:hanging="0"/>
        <w:rPr/>
      </w:pPr>
      <w:bookmarkStart w:id="15" w:name="__RefHeading___Toc172302238"/>
      <w:bookmarkEnd w:id="15"/>
      <w:r>
        <w:rPr/>
        <w:t>4.2. Проблемы внедрения компьютерных тифлотехнологий в России и пути расширения их использования</w:t>
      </w:r>
    </w:p>
    <w:p>
      <w:pPr>
        <w:pStyle w:val="Style16"/>
        <w:rPr/>
      </w:pPr>
      <w:r>
        <w:rPr/>
        <w:t>В последние десятилетия наблюдается усиление общественного и государственного внимания к проблемам разносторонней реабилитации лиц с ограниченными возможностями здоровья с целью как можно более полной компенсации ограничений жизнедеятельности и социальной интеграции инвалидов. Генеральная Ассамблея ООН в декабре 1993г. приняла документ, который называется «Стандартные правила обеспечения равных возможностей для инвалидов». «Правила...» разработаны на основе «Всеобщей декларации прав человека», «Декларации о правах инвалидов» и других международных правовых актов аналогичного характера, и предполагают серьезные моральные, политические и экономические обязательства государств по отношению к людям с ограничениями в жизнедеятельности. Обеспечение равных возможностей для инвалидов необходимо осуществлять целенаправленно в общенациональных масштабах. Степень реализации такого подхода во многом определяет лицо социальной политики государства, является показателем нравственной и интеллектуальной полноценности общества.</w:t>
      </w:r>
    </w:p>
    <w:p>
      <w:pPr>
        <w:pStyle w:val="Style16"/>
        <w:rPr/>
      </w:pPr>
      <w:r>
        <w:rPr/>
        <w:t>В «Стандартных правилах...» излагается новый подход к понятиям «инвалидность» и «инвалид». Исторически эти понятия связывались с понятиями «нетрудоспособность» и «больной», а социальная роль человека в действующем правовом поле и конкретных экономических условиях отступала на второй план. Новая трактовка понятия «инвалидность» основывается на социально-биологических критериях, что предполагает переход от негативного к позитивному, стимулирование личностного потенциала инвалидов, восстановление и развитие их взаимосвязей в обществе. Основной акцент при решении проблем инвалидности и инвалидов смещается в сторону реабилитации. Социальная реабилитация инвалидов заключается в комплексном многопрофильном подходе к восстановлению способностей человека к бытовой, общественной и профессиональной деятельности на уровне, соответствующем его физическому, психологическому и социальному потенциалу, с учетом особенностей микро- и макросоциального окружения. Решающими факторами такой всеобъемлющей реабилитации являются обучение, воспитание, образование, трудовая деятельность, формирование благоприятной социальной среды (в физическом и психологическом аспектах).</w:t>
      </w:r>
    </w:p>
    <w:p>
      <w:pPr>
        <w:pStyle w:val="Style16"/>
        <w:rPr/>
      </w:pPr>
      <w:r>
        <w:rPr/>
        <w:t>Новый подход к инвалидности означает и эволюцию отношения самих инвалидов к своим возможностям. В такой атмосфере стимулируется отказ от позиции иждивенчества, трезвая оценка своих способностей, мобилизуются духовные силы на психологическую установку равенства, независимости, уверенности в себе.</w:t>
      </w:r>
    </w:p>
    <w:p>
      <w:pPr>
        <w:pStyle w:val="Style16"/>
        <w:rPr/>
      </w:pPr>
      <w:r>
        <w:rPr/>
        <w:t>Обеспечение равных возможностей рассматривается как фундамент для создания такого положения, при котором инвалиды как члены общества имели бы те же права и обязанности, что и другие лица. Во всех странах мира все еще существуют препятствия, которые не позволяют инвалидам осуществлять свои права и свободы и осложняют их полное участие в общественной жизни. Обязанность государств заключается в том, чтобы принимать необходимые меры для устранения этих препятствий. В резолюции Третьего Всероссийского съезда тифлопедагогов отмечено, что «в Российском обществе XXI века необходимо создать условия для формирования из числа лиц с нарушениями зрения всесторонне развитой личности, личности, способной к самоопределению, обладающей всеми гражданскими правами, в том числе и правом на получение образовательных и реабилитационных услуг в соответствии с имеющими место у данного контингента специфическими потребностями, обеспечить возможность участия инвалидов по зрению во всех сферах общественной жизни».</w:t>
      </w:r>
    </w:p>
    <w:p>
      <w:pPr>
        <w:pStyle w:val="Style16"/>
        <w:rPr/>
      </w:pPr>
      <w:r>
        <w:rPr/>
        <w:t>В отношении инвалидов по зрению одним из важнейших аспектов создания равных возможностей является обеспечение доступа к информации и возможности участия в общественном информационном обмене. Процесс информатизации общества делает решение этих проблем еще более актуальным. «Стандартные правила» рекомендуют разрабатывать стратегии, призванные сделать информационные услуги и документы, доступными для различных групп инвалидов. В этой связи особую значимость приобретает широкое распространение компьютерных тифлотехнологий.</w:t>
      </w:r>
    </w:p>
    <w:p>
      <w:pPr>
        <w:pStyle w:val="Style16"/>
        <w:rPr/>
      </w:pPr>
      <w:r>
        <w:rPr/>
        <w:t>Компьютерные тифлотехнологии по своему значению для реабилитации инвалидов по зрению и их интеграции в современное общество стоят в одном ряду с азбукой Брайля и «говорящей» книгой, и, следовательно, их использование должно также стать частью культуры. Необходимым условием культурного освоения этой инновации является развитие соответствующих образовательных ресурсов. Основой эффективного использования компьютерных тифлотехнологий должно стать усвоение целостной системы знаний и навыков, включающей как общую информационную культуру, так и специальную часть, связанную с использованием тифлосредств. Как мы уже показали, при глубоких нарушениях или отсутствии зрения для эффективной работы на компьютере с программами общего назначения требуется более глубокое понимание происходящих процессов и больший по сравнению с обычным (необходимым зрячему пользователю) объем знаний и навыков. Тифлоспецифика в работе на компьютере делает этот инструмент более сложным в освоении и использовании, что определяет дополнительную потребность в соответствующем обучении.</w:t>
      </w:r>
    </w:p>
    <w:p>
      <w:pPr>
        <w:pStyle w:val="Style16"/>
        <w:rPr/>
      </w:pPr>
      <w:r>
        <w:rPr/>
        <w:t>Однако в настоящее время в нашей стране большинство инвалидов по зрению, осваивающих компьютерные технологии, делают это, в основном, самостоятельно, не получая систематической образовательной поддержки. Это существенно снижает пользовательский уровень и ограничивает возможности практического применения компьютера. Несмотря на существование отдельных примеров незрячих и слабовидящих людей, в совершенстве освоивших те или иные области применения компьютерных тифлотехнологий без специальной образовательной подготовки, сделать использование этих технологий по-настоящему массовым и эффективным может только развитие соответствующих образовательных ресурсов.</w:t>
      </w:r>
    </w:p>
    <w:p>
      <w:pPr>
        <w:pStyle w:val="Style16"/>
        <w:rPr/>
      </w:pPr>
      <w:r>
        <w:rPr/>
        <w:t>Наш опыт общения с многочисленными незрячими и слабовидящими пользователями показывает, что преимущественно самостоятельное бессистемное освоение компьютера нередко приводит к излишней усложненности и неэффективности работы. Пытаясь проделать то или иное действие, неподготовленный пользователь часто находит и усваивает далеко не оптимальный путь решения поставленной задачи. Здесь мы прослеживаем аналогию с известным в тифлопсихологии явлением псевдокомпенсации, когда при спонтанном приспособлении к дефекту вырабатываются и прочно усваиваются неправильные, иногда вредящие здоровью приемы выполнения тех или иных действий (например, неправильная осанка при передвижении в пространстве или пренебрежение средствами увеличения изображения при работе на компьютере с использованием остаточного зрения). Действенным способом предотвращения псевдокомпенсаторных явлений как в процессах жизнедеятельности, так и в работе на компьютере является целенаправленное обучение.</w:t>
      </w:r>
    </w:p>
    <w:p>
      <w:pPr>
        <w:pStyle w:val="Style16"/>
        <w:rPr/>
      </w:pPr>
      <w:r>
        <w:rPr/>
        <w:t>На наш взгляд, образовательную основу широкого внедрения и использования компьютерных тифлотехнологий должно составить введение соответствующего курса в программу школ для слепых и слабовидящих детей. Освоение компьютерной грамотности и навыков использования компьютерных тифлотехнологий как средства компенсации зрительной недостаточности при работе с информацией находится в соответствии с важнейшими задачами, решаемыми системой специального образования: дать одинаковый с общеобразовательной школой объем знаний и обеспечить реабилитационную подготовку выпускников. Умение использовать современные компьютерные технологии является важной составляющей обеспечения молодым людям с нарушениями зрения равных со здоровыми сверстниками стартовых возможностей.</w:t>
      </w:r>
    </w:p>
    <w:p>
      <w:pPr>
        <w:pStyle w:val="Style16"/>
        <w:rPr/>
      </w:pPr>
      <w:r>
        <w:rPr/>
        <w:t>Особое значение освоение компьютерных тифлотехнологий именно во время школьного обучения приобретает для слабовидящих детей. У них при работе на компьютере, также как и в других видах деятельности, зрительное восприятие продолжает оставаться ведущим. Однако в качестве вспомогательных инструментов для снижения зрительных нагрузок им полезно применять голосовое сопровождение, а также оптические и программные средства, обеспечивающие более подходящие для восприятия с помощью остаточного зрения параметры изображения. Как показывает практика, если своевременно не научить слабовидящих пользоваться такими средствами, они в большинстве случаев игнорируют их, переоценивая свои зрительные возможности, что нередко приводит к переутомлению и даже серьезному ухудшению и без того ослабленного зрения. Поэтому очень важно весь процесс освоения компьютера строить на основе адекватно подобранных тифлосредств, и сделать это необходимо именно в школе. Кроме того, подбор вспомогательных визуальных средств должен осуществляться с учетом различных параметров зрительного дефекта, в условиях специальной школы его можно провести под контролем школьного офтальмолога.</w:t>
      </w:r>
    </w:p>
    <w:p>
      <w:pPr>
        <w:pStyle w:val="Style16"/>
        <w:rPr/>
      </w:pPr>
      <w:r>
        <w:rPr/>
        <w:t>Освоение компьютерной грамотности является одним из важнейших факторов готовности незрячих и слабовидящих школьников к получению высшего образования. Для успешного получения высшего образования необходим не только обширный запас усвоенной в школе информации, но и умение осваивать новые знания в условиях вузовского обучения, которые принципиально отличаются от условий, создаваемых в специализированных школах.</w:t>
      </w:r>
    </w:p>
    <w:p>
      <w:pPr>
        <w:pStyle w:val="Style16"/>
        <w:rPr/>
      </w:pPr>
      <w:r>
        <w:rPr/>
        <w:t>Многие студенты, выпускники школ для слепых и слабовидящих детей, испытывают трудности при работе с большим объемом информации и большим количеством ее источников, например, когда требуется подобрать литературу по заданной теме или из многих имеющихся книг выбрать нужный материал и систематизировать его. В школе ребята почти не сталкиваются с проблемой подбора нужной информации, получая ее в готовом виде (из имеющегося учебника или от учителя). Даже при использовании таких форм работы как рефераты и доклады учителя чаще всего подбирают нужный материал сами, так как доступ незрячих и слабовидящих школьников к литературе очень ограничен. Использование компьютерных технологий, обеспечивая доступность информации, может повысить самостоятельность незрячих школьников и дать им возможность получить навыки ориентирования в большом объеме учебного материала, которые необходимы при обучении в вузе.</w:t>
      </w:r>
    </w:p>
    <w:p>
      <w:pPr>
        <w:pStyle w:val="Style16"/>
        <w:rPr/>
      </w:pPr>
      <w:r>
        <w:rPr/>
        <w:t>Кроме того, как уже было отмечено, компьютерные технологии способны существенно облегчить и сделать более эффективным учебный процесс, и, следовательно, их использование целесообразно с самых первых студенческих дней. Умение пользоваться компьютером может значительно облегчить процесс адаптации незрячего или слабовидящего студента к условиям высшей школы.</w:t>
      </w:r>
    </w:p>
    <w:p>
      <w:pPr>
        <w:pStyle w:val="Style16"/>
        <w:rPr/>
      </w:pPr>
      <w:r>
        <w:rPr/>
        <w:t>Как показал опыт работы тифлоцентра ННГУ, организация обучения основам компьютерной грамотности в период вузовского обучения связана с некоторыми дополнительными трудностями. Основным при этом является недостаток времени у студентов, особенно у первокурсников. Они еще не адаптировались к новой студенческой жизни и к требованиям вузовского учебного процесса, им очень трудно выделить время для дополнительных компьютерных занятий, которые на начальном этапе не могут обеспечить непосредственной практической отдачи. Ситуация осложняется тем, что первоначальное освоение работы на компьютере требует регулярных занятий. Если в тот период, когда еще не освоены основные приемы работы и не сформировано общее понимание процесса, происходит перерыв в обучении, занятия часто приходится начинать почти с нуля. Вместо надежного помощника компьютер начинает казаться студенту лишней обузой, снижается мотивация к его освоению. Если же студент уже владеет основами компьютерной грамотности, дальнейшее углубление знаний – изучение новых программных средств и эффективных приемов работы – сочетается с практическим использованием для удовлетворения потребностей основного учебного процесса и становится его неотъемлемой частью.</w:t>
      </w:r>
    </w:p>
    <w:p>
      <w:pPr>
        <w:pStyle w:val="Style16"/>
        <w:rPr/>
      </w:pPr>
      <w:r>
        <w:rPr/>
        <w:t>Перечисленные аргументы убедительно свидетельствуют о том, что хотя бы первоначальное освоение компьютерных тифлотехнологий должно пройти в школьный период.</w:t>
      </w:r>
    </w:p>
    <w:p>
      <w:pPr>
        <w:pStyle w:val="Style16"/>
        <w:rPr/>
      </w:pPr>
      <w:r>
        <w:rPr/>
        <w:t>На сегодняшний день место изучения основ компьютерной грамотности в школьной программе на государственном уровне не определено. Некоторые школы для слепых и слабовидящих детей начинают решать эти вопросы самостоятельно. В Нижегородской школе-интернате для слепых и слабовидящих детей регулярное обучение незрячих школьников основам компьютерных тифлотехнологий было начато в 2002 году. Обучение не включено в основную учебную программу, а ведется на факультативной основе в рамках коррекционного блока, содержание которого может определяться школьной администрацией. Факультативность занятий отрицательно влияет на их организованность. Также на освоении материала и мотивации учащихся отрицательно сказывается невозможность свободного доступа к технике вне компьютерных занятий (один час в неделю). В условиях школы-интерната ребята не имеют возможности закрепить полученные знания и применить их на практике. Несмотря на перечисленные недостатки и трудности, введение в школе компьютерных занятий уже дает свои положительные результаты – значительное облегчение адаптации выпускников к учебному процессу вуза.</w:t>
      </w:r>
    </w:p>
    <w:p>
      <w:pPr>
        <w:pStyle w:val="Style16"/>
        <w:rPr/>
      </w:pPr>
      <w:r>
        <w:rPr/>
        <w:t>На наш взгляд, необходимо введение предмета «Основы компьютерной грамотности» в обязательный учебный план общеобразовательных коррекционных школ для слепых и слабовидящих детей. Кроме того, компьютерные технологии должны органично включаться в учебный процесс, становясь инструментом освоения общеобразовательных предметов, например, при поиске информации для докладов или работе над рефератами. При этом в школе необходимо создать условия, обеспечивающие учащимся возможность пользоваться компьютерной техникой, получая при необходимости квалифицированную консультативную поддержку. Это, с одной стороны, будет способствовать повышению качества образовательного процесса, а, с другой – создаст благоприятные условия для освоения незрячими и слабовидящими школьниками компьютерных технологий как инструмента компенсации зрительной недостаточности при работе с информацией и заложит основу для дальнейшего использования этих технологий в целях профессиональной и социальной реабилитации. Практическим подтверждением этого может служить опыт, накопленный в области обучения компьютерным тифлотехнологиям и их использования в образовательном процессе в московской школе-интернате для слепых и слабовидящих детей [99].</w:t>
      </w:r>
    </w:p>
    <w:p>
      <w:pPr>
        <w:pStyle w:val="Style16"/>
        <w:rPr/>
      </w:pPr>
      <w:r>
        <w:rPr/>
        <w:t>Для полноценного внедрения компьютерных тифлотехнологий в школьный учебный процесс необходима соответствующая техническая база. Однако не менее важным условием является наличие педагогических кадров соответствующей квалификации. Специальная подготовка преподавателей компьютерных тифлотехнологий в нашей стране не ведется. Между тем, процесс работы на компьютере пользователя с глубокими нарушениями зрения имеет ряд существенных особенностей, поэтому обучение компьютерной грамотности с учетом тифлоспецифики должно кроме общих вопросов информационной компьютерной культуры включать освоение некоторого объема специфичных знаний и навыков. Такое обучение требует принципиально иных обучающих приемов и методик. Простое распространение на незрячих и слабовидящих детей методов работы, применяемых для зрячих, здесь невозможно. Поэтому необходимо организовать методическую проработку учебных программ и подготовку специалистов, сочетающих знания в области тифлопедагогики и компьютерных тифлотехнологий [100].</w:t>
      </w:r>
    </w:p>
    <w:p>
      <w:pPr>
        <w:pStyle w:val="Style16"/>
        <w:rPr/>
      </w:pPr>
      <w:r>
        <w:rPr/>
        <w:t>Компьютерные тифлотехнологии могут стать мощным реабилитационным средством для поздноослепших. Обычно освоение рельефно-точечной системы Брайля во взрослом состоянии очень затруднено из-за недостаточного развития осязания. В таких случаях компьютер, оснащенный речевым выводом становится единственным средством самостоятельной работы с информацией [47]. Возможность осваивать работу на компьютере и самостоятельно им пользоваться имеет также большое психологическое значение. Особенно это важно для людей, занимавшихся интеллектуальным трудом. На наш взгляд, мероприятия по обучению основам компьютерных тифлотехнологий целесообразно включать в индивидуальные программы реабилитации при получении инвалидности по зрению.</w:t>
      </w:r>
    </w:p>
    <w:p>
      <w:pPr>
        <w:pStyle w:val="Style16"/>
        <w:rPr/>
      </w:pPr>
      <w:r>
        <w:rPr/>
        <w:t>Кроме первоначального обучения компьютерной грамотности необходимо обеспечить возможность повышения квалификации незрячих и слабовидящих пользователей. В соответствии с логикой общего развития компьютерных информационных технологий стремительно развиваются и тифлотехнологии. Появляются новые, более совершенные версии программных и аппаратных тифлосредств, грамотное использование которых могло бы существенно облегчить работу незрячих и слабовидящих пользователей и сделать ее более эффективной. Однако внедрение новых средств в широкую пользовательскую практику происходит очень медленно. Не имея возможности получить грамотную методическую поддержку, трудоемкому процессу самостоятельного освоения пользователи часто предпочитают применение уже имеющихся в арсенале средств и приемов работы. Отсутствие образовательной поддержки, направленной на повышение квалификации незрячих и слабовидящих пользователей, снижает практическую отдачу тифлокомпьютеризации.</w:t>
      </w:r>
    </w:p>
    <w:p>
      <w:pPr>
        <w:pStyle w:val="Style16"/>
        <w:rPr/>
      </w:pPr>
      <w:r>
        <w:rPr/>
        <w:t>Еще одна проблема, осложняющая процесс тифлокомпьютеризации в нашей стране, – невостребованность компьютерных тифлотехнологий в качестве инструмента социальной и реабилитационной работы с инвалидами по зрению. Компьютер является важнейшим средством реабилитации инвалидов по зрению, средством не менее полезным, чем, например, средства передвижения для инвалидов с нарушениями опорно-двигательного аппарата, но значительно менее очевидным. Реальное представление о возможностях компьютерных тифлотехнологий имеют, в основном, только сами инвалиды по зрению и некоторые лица, непосредственно общающиеся или работающие с ними. Широкого признания в качестве средства разносторонней реабилитации людей с глубокими нарушениями зрения эти технологии в нашей стране пока не получили. Они почти не применяются не только в широкой общественной практике, ориентированной на все население (например, проведение избирательных кампаний), но даже в деятельности большинства учреждений, специально ориентированных на работу с инвалидами.</w:t>
      </w:r>
    </w:p>
    <w:p>
      <w:pPr>
        <w:pStyle w:val="Style16"/>
        <w:rPr/>
      </w:pPr>
      <w:r>
        <w:rPr/>
        <w:t>В подавляющем большинстве сотрудники структур, ответственных за общую организацию и проведение работы по социальной и профессиональной реабилитации инвалидов (социальной защиты, медико-социальной экспертизы и даже реабилитационных учреждений для инвалидов), не имеют представления ни о самих компьютерных тифлосредствах и технологиях, ни о возможностях, предоставляемых ими незрячим и слабовидящим. В результате эти технологии остаются невостребованными, а слепые и слабовидящие нередко оказываются исключенными из сферы внимания при организации различных мероприятий и услуг для инвалидов. Так, например, при организации обучающих семинаров или тренингов для инвалидов особые потребности инвалидов по зрению в представлении раздаточного материала обычно не учитываются, хотя современные компьютерные тифлотехнологии обеспечивают возможность оперативной печати шрифтом Брайля. При этом решающее значение имеет не столько невозможность воспользоваться компьютерными тифлотехнологиями из-за отсутствия технической или методической базы (при желании можно воспользоваться тифлоресурсами, имеющимися у других организаций), сколько отсутствие самой постановки задачи – ориентации на использование компьютерной техники в работе с инвалидами по зрению. Для решения данной проблемы необходима целенаправленная работа по формированию у заинтересованных лиц адекватного представления о компенсаторных возможностях компьютерных тифлотехнологий.</w:t>
      </w:r>
    </w:p>
    <w:p>
      <w:pPr>
        <w:pStyle w:val="Style16"/>
        <w:rPr/>
      </w:pPr>
      <w:r>
        <w:rPr/>
        <w:t>Значимость компьютерных тифлотехнологий в обеспечении инвалидам по зрению равных с другими членами общества возможностей и масштабность задач, которые необходимо решить для их широкого внедрения требуют включения проблем тифлокомпьютеризации в контекст социальной политики государства. Важным шагом в этом направлении, на наш взгляд, должно стать включение компьютера, оборудованного аппаратными и программными тифлосредствами, а также мероприятий, направленных на освоение использования компьютерных тифлотехнологий, в федеральный перечень реабилитационных мероприятий, технических средств реабилитации и услуг, предоставляемых инвалиду</w:t>
      </w:r>
      <w:r>
        <w:rPr>
          <w:rStyle w:val="FootnoteCharacters"/>
          <w:rStyle w:val="FootnoteAnchor"/>
        </w:rPr>
        <w:footnoteReference w:id="8"/>
      </w:r>
      <w:r>
        <w:rPr/>
        <w:t>. Действующий в настоящее время «Перечень...» из средств, предназначенных для обеспечения инвалидам по зрению доступа к информации включает только специальные устройства для чтения «говорящих книг» и для оптической коррекции слабовидения. В современных условиях это не может обеспечить людям с глубокими нарушениями зрения равного доступа к информации. Кроме того, «Перечень...» предусматривает «обеспечение профессиональной ориентации инвалидов (профессиональное обучение, переобучение, повышение квалификации)» [132]. Полезным наполнением этих мероприятий для инвалидов по зрению, получающих среднее и высшее профессиональное образование, а также занятых в сфере интеллектуального труда, может стать освоение компьютерных тифлотехнологий и повышение пользовательской квалификации. Важнейшим условием этого является развитие соответствующих образовательных ресурсов.</w:t>
      </w:r>
    </w:p>
    <w:p>
      <w:pPr>
        <w:pStyle w:val="Style16"/>
        <w:rPr/>
      </w:pPr>
      <w:r>
        <w:rPr/>
        <w:t>Полномасштабное внедрение компьютерных тифлотехнологий в профессиональную деятельность инвалидов по зрению требует организации методического и технического сопровождения, включающего как вопросы создания и эксплуатации компьютерных рабочих мест, так и помощь незрячим специалистам в подборе и настройке программных средств, а также освоении эффективных приемов работы с ними. Комплектование, настройка и техническая эксплуатация компьютерных рабочих мест незрячих пользователей требуют специальных знаний в области тифлоинформационных технологий и обычно вызывают затруднение у специалистов, не владеющих тифлоспецификой (т.е. у основной массы специалистов, обеспечивающих эксплуатацию компьютерной техники). Поэтому, для решения этих задач всем заинтересованным предприятиям и учреждениям необходимо оказывать информационную и техническую поддержку.</w:t>
      </w:r>
    </w:p>
    <w:p>
      <w:pPr>
        <w:pStyle w:val="Style16"/>
        <w:rPr/>
      </w:pPr>
      <w:r>
        <w:rPr/>
        <w:t>Кроме того, для эффективного использования компьютерных тифлотехнологий на конкретном рабочем месте обычно требуется подбор необходимых программных средств, настройка программ экранного доступа или разработка вспомогательных программных инструментов, а также выработка методики решения входящих в должностные обязанности задач на основе этих средств и обучение незрячего работника. В настоящее время незрячие специалисты, использующие в своей профессиональной деятельности компьютерные тифлотехнологии, вынуждены приспосабливаться к условиям работы самостоятельно. Однако для решения перечисленных задач часто требуются знания, уже не относящиеся к разряду пользовательских: понимание устройства и работы компьютера и операционной системы, программирование и т.д. Поэтому далеко не каждый незрячий специалист (юрист, преподаватель и т.д.) способен грамотно решить эти задачи и обеспечить высокую отдачу от использования компьютерной техники. Отсутствие квалифицированной поддержки снижает эффективность применения компьютерных тифлотехнологий в профессиональной деятельности инвалидов по зрению.</w:t>
      </w:r>
    </w:p>
    <w:p>
      <w:pPr>
        <w:pStyle w:val="Style16"/>
        <w:rPr/>
      </w:pPr>
      <w:r>
        <w:rPr/>
        <w:t>Для решения перечисленных проблем необходимо создание сети региональных тифлоинформационных центров, осуществляющих образовательную, техническую и консультативную поддержку использования компьютерных тифлотехнологий, которые будут работать как с инвалидами по зрению, так и с заинтересованными организациями. Одним из важнейших направлений деятельности центров должна стать разработка методик работы с программами общего назначения на основе доступа к компьютерной информации с помощью аппаратных и программных тифлосредств. В условиях стремительного развития компьютерных технологий незрячие и слабовидящие пользователи (особенно применяющие компьютер в профессиональной деятельности), чтобы соответствовать современным требованиям, должны постоянно совершенствовать свои знания и осваивать новые программные средства. Получение методической помощи значительно облегчит этот процесс. У пользователя уже не будет необходимости проводить кропотливую и нередко довольно сложную работу по исследованию новой программы и обеспечению ее совместного функционирования с программами экранного доступа. Компьютерные тифлотехнологии для большинства инвалидов по зрению являются не самоцелью, а рабочим инструментом. Основным в их деятельности является не процесс освоения этого инструмента, а результаты его применения. Использование готовых, грамотно разработанных методик позволит повысить эффективность применения компьютерных тифлотехнологий и оптимизировать трудозатраты пользователя.</w:t>
      </w:r>
    </w:p>
    <w:p>
      <w:pPr>
        <w:pStyle w:val="Style16"/>
        <w:rPr/>
      </w:pPr>
      <w:r>
        <w:rPr/>
        <w:t>Еще один аспект обеспечения равных возможностей в информационной сфере связан с организацией информационных ресурсов и услуг. «Государствам следует обеспечивать, чтобы новые компьютеризированные информационные системы услуг, предоставляемых населению, были с самого начала их использования или в результате необходимой адаптации доступными для инвалидов» [128]. В рассматриваемой нами области это касается разработки программных средств, а также создания информационных ресурсов и сервисов (средств общения, систем электронных платежей и т.д.) в сети Интернет. Вопросы доступности электронных информационных ресурсов и программных средств целесообразно решать на стадии разработки, поэтому важное значение приобретает информированность их производителей о специальных потребностях отдельных категорий пользователей (в частности, инвалидов по зрению) и путях их удовлетворения.</w:t>
      </w:r>
    </w:p>
    <w:p>
      <w:pPr>
        <w:pStyle w:val="Style16"/>
        <w:rPr/>
      </w:pPr>
      <w:r>
        <w:rPr/>
        <w:t>В настоящее время в России идет период бурного стихийного освоения инвалидами по зрению компьютерных тифлотехнологий. Их внедрением и обучением их использованию пытаются заниматься и различные общественные организации, и специализированные библиотеки, и отдельные образовательные учреждения. Некоторые из них имеют в этой области большой практический опыт и положительные результаты. В качестве примера можно привести Российскую государственную библиотеку для слепых, Московский государственный психолого-педагогический университет и др. Однако систематическая работа по координации внедрения информационных технологий для незрячих в Центре и в регионах отсутствует. Во многих местах ведется обучение незрячих пользованию компьютером, но преподаватели зачастую не имеют специальной подготовки. «К тому же не существует единой методической базы для такого специализированного обучения, не разработаны обобщённые требования к условиям обучения и к организации обучения. Возникают противоречия между сложившимися условиями и лицензионными требованиями. Поэтому обучение, как правило, осуществляется стихийно, поверхностно и методически неправильно. Нередко незрячие не получают навыков использования разнообразных возможностей компьютерной техники» [58, с. 47]. Координация работы по внедрению информационных технологий будет способствовать не только распространению положительного опыта, но и оптимизации трудозатрат немногочисленных на сегодняшний день, высококвалифицированных специалистов в этой области, обеспечивая разделение труда и обмен его результатами.</w:t>
      </w:r>
    </w:p>
    <w:p>
      <w:pPr>
        <w:pStyle w:val="Style16"/>
        <w:rPr/>
      </w:pPr>
      <w:r>
        <w:rPr/>
        <w:t>Является весьма своевременным обобщение, целостное научное осмысление и тиражирование положительного опыта в масштабах всей страны, так как до сих пор работа по освоению компьютерных технологий на местах ведется по большей части нерегулярно, разрозненно и нередко на низком профессиональном уровне. Масштабность решаемых проблем требует привлечения значительно более мощных ресурсов и централизованного подхода. Развитию процесса тифлокомпьютеризации в интересах социальной интеграции лиц с глубокими нарушениями зрения будет способствовать реализация следующих предложений.</w:t>
      </w:r>
    </w:p>
    <w:p>
      <w:pPr>
        <w:pStyle w:val="Style16"/>
        <w:rPr/>
      </w:pPr>
      <w:r>
        <w:rPr/>
        <w:t>1. Привлечение внимания государства к обеспечению внедрения и использования компьютерных тифлотехнологий в интересах разносторонней реабилитации инвалидов по зрению и их интеграции в современное общество. В частности, включение компьютера с тифлооборудованием и мероприятий по его освоению в федеральный перечень реабилитационных мероприятий, технических средств реабилитации и услуг, предоставляемых инвалиду.</w:t>
      </w:r>
    </w:p>
    <w:p>
      <w:pPr>
        <w:pStyle w:val="Style16"/>
        <w:rPr/>
      </w:pPr>
      <w:r>
        <w:rPr/>
        <w:t>2. Развитие образовательных ресурсов в сфере компьютерных тифлотехнологий:</w:t>
      </w:r>
    </w:p>
    <w:p>
      <w:pPr>
        <w:pStyle w:val="Style16"/>
        <w:numPr>
          <w:ilvl w:val="0"/>
          <w:numId w:val="5"/>
        </w:numPr>
        <w:tabs>
          <w:tab w:val="left" w:pos="720" w:leader="none"/>
        </w:tabs>
        <w:rPr/>
      </w:pPr>
      <w:r>
        <w:rPr/>
        <w:t>организация изучения компьютерной грамотности и компьютерных тифлосредств в школах для слепых и слабовидящих детей, а также в реабилитационных учреждениях для инвалидов по зрению;</w:t>
      </w:r>
    </w:p>
    <w:p>
      <w:pPr>
        <w:pStyle w:val="Style16"/>
        <w:numPr>
          <w:ilvl w:val="0"/>
          <w:numId w:val="5"/>
        </w:numPr>
        <w:tabs>
          <w:tab w:val="left" w:pos="720" w:leader="none"/>
        </w:tabs>
        <w:rPr/>
      </w:pPr>
      <w:r>
        <w:rPr/>
        <w:t xml:space="preserve">организация системы повышения квалификации пользователей компьютерной тифлотехники; </w:t>
      </w:r>
    </w:p>
    <w:p>
      <w:pPr>
        <w:pStyle w:val="Style16"/>
        <w:numPr>
          <w:ilvl w:val="0"/>
          <w:numId w:val="5"/>
        </w:numPr>
        <w:tabs>
          <w:tab w:val="left" w:pos="720" w:leader="none"/>
        </w:tabs>
        <w:rPr/>
      </w:pPr>
      <w:r>
        <w:rPr/>
        <w:t>методическая проработка учебных курсов;</w:t>
      </w:r>
    </w:p>
    <w:p>
      <w:pPr>
        <w:pStyle w:val="Style16"/>
        <w:numPr>
          <w:ilvl w:val="0"/>
          <w:numId w:val="5"/>
        </w:numPr>
        <w:tabs>
          <w:tab w:val="left" w:pos="720" w:leader="none"/>
        </w:tabs>
        <w:rPr/>
      </w:pPr>
      <w:r>
        <w:rPr/>
        <w:t xml:space="preserve">организация специальной подготовки педагогических кадров.     </w:t>
      </w:r>
    </w:p>
    <w:p>
      <w:pPr>
        <w:pStyle w:val="Style16"/>
        <w:rPr/>
      </w:pPr>
      <w:r>
        <w:rPr/>
        <w:t>3. Внедрение компьютерных тифлотехнологий в деятельность различных организаций и учреждений для обеспечения доступности их услуг инвалидам по зрению.</w:t>
      </w:r>
    </w:p>
    <w:p>
      <w:pPr>
        <w:pStyle w:val="Style16"/>
        <w:rPr/>
      </w:pPr>
      <w:r>
        <w:rPr/>
        <w:t>4. Координация деятельности по внедрению и использованию компьютерных тифлотехнологий в масштабах всей страны, в частности, обобщение и тиражирование положительного опыта.</w:t>
      </w:r>
    </w:p>
    <w:p>
      <w:pPr>
        <w:pStyle w:val="Style16"/>
        <w:rPr/>
      </w:pPr>
      <w:r>
        <w:rPr/>
        <w:t>5. Создание специализированных методических центров, занимающихся проработкой вопросов использования компьютерных технологий в интересах профессиональной реабилитации инвалидов по зрению (рекомендации по комплектации компьютерных рабочих мест и использованию программного обеспечения для незрячих специалистов разных профессий, разработка вспомогательных программных средств и т.д.).</w:t>
      </w:r>
    </w:p>
    <w:p>
      <w:pPr>
        <w:pStyle w:val="Style16"/>
        <w:rPr/>
      </w:pPr>
      <w:r>
        <w:rPr/>
        <w:t>6. Создание сети тифлоинформационных центров, обеспечивающих консультативную и техническую поддержку внедрения и эксплуатации компьютерных тифлотехнологий на местах.</w:t>
      </w:r>
    </w:p>
    <w:p>
      <w:pPr>
        <w:pStyle w:val="Style16"/>
        <w:rPr/>
      </w:pPr>
      <w:r>
        <w:rPr/>
        <w:t>7. Информирование производителей программных продуктов и компьютеризированных услуг о необходимости соблюдения и содержании требований, обеспечивающих их доступность людям с глубокими нарушениями зрения.</w:t>
      </w:r>
    </w:p>
    <w:p>
      <w:pPr>
        <w:pStyle w:val="Heading1"/>
        <w:spacing w:lineRule="auto" w:line="348"/>
        <w:ind w:left="0" w:right="0" w:hanging="0"/>
        <w:rPr/>
      </w:pPr>
      <w:bookmarkStart w:id="16" w:name="__RefHeading___Toc172302239"/>
      <w:bookmarkEnd w:id="16"/>
      <w:r>
        <w:rPr/>
        <w:t>Заключение</w:t>
      </w:r>
    </w:p>
    <w:p>
      <w:pPr>
        <w:pStyle w:val="Style16"/>
        <w:rPr/>
      </w:pPr>
      <w:r>
        <w:rPr/>
        <w:t>Процесс социальной интеграции инвалидов по зрению, наряду с уже изучавшимися социологами, обусловленными самим наличием инвалидности чертами, имеет специфичные, не подвергавшиеся ранее социологическому анализу аспекты, определяемые особенностями информационного взаимодействия незрячих и слабовидящих с окружающей средой. Именно эти аспекты выдвигаются на первый план в данной работе, первостепенное значение при этом приобретает анализ не столько самой инвалидности, сколько ее характера -зрительной недостаточности.</w:t>
      </w:r>
    </w:p>
    <w:p>
      <w:pPr>
        <w:pStyle w:val="Style16"/>
        <w:rPr/>
      </w:pPr>
      <w:r>
        <w:rPr/>
        <w:t>Объективным основанием для изучения процессов реабилитации и интеграции в социум инвалидов по зрению является адекватная оценка вызываемых зрительной недостаточностью ограничений жизнедеятельности и возможностей их компенсации. Фундаментом для формирования такой оценки является понимание психофизиологических механизмов восприятия слепых и слабовидящих, которыми порождаются особенности информационных связей с внешним миром. Рассмотрение различных (в том числе и социальных) проблем незрячих и слабовидящих в ракурсе информационного взаимодействия со средой помогает выявить их причины и возможные пути преодоления. Это положение работы создает теоретическую основу для формирования адекватного представления о возможностях инвалидов по зрению и разработки современных методик их социальной реабилитации.</w:t>
      </w:r>
    </w:p>
    <w:p>
      <w:pPr>
        <w:pStyle w:val="Style16"/>
        <w:rPr/>
      </w:pPr>
      <w:r>
        <w:rPr/>
        <w:t>Описанные в данной работе с привлечением обширного тифлопсихологического материала возможности компенсации слепоты и слабовидения в процессах жизнедеятельности создают основу для включения инвалидов по зрению в различные сферы социокультурной жизни наравне с другими членами общества. При этом необходимым условием реализации потенциальных компенсаторных возможностей является целенаправленная работа как самого инвалида и его непосредственного окружения, так и различных социальных институтов.</w:t>
      </w:r>
    </w:p>
    <w:p>
      <w:pPr>
        <w:pStyle w:val="Style16"/>
        <w:rPr/>
      </w:pPr>
      <w:r>
        <w:rPr/>
        <w:t>В комплексе проблем социальной интеграции инвалидов по зрению основное внимание в данной работе уделено созданию условий для расширения возможностей их реального участия в различных сферах жизни современного общества путем компенсации ограничений, вызываемых нарушением зрения в области обмена с информационной средой современного общества.</w:t>
      </w:r>
    </w:p>
    <w:p>
      <w:pPr>
        <w:pStyle w:val="Style16"/>
        <w:rPr/>
      </w:pPr>
      <w:r>
        <w:rPr/>
        <w:t>В работе показано, что возрастание значимости свободного оперативного обмена с информационной общественной средой как фактора повышения качества жизни в современном обществе обостряет информационные проблемы инвалидов по зрению. Соответствующее современным потребностям социально активной личности решение этих проблем не может быть достигнуто традиционными для информационного обеспечения незрячих и слабовидящих способами, связанными с использованием альтернативных форматов (рельефно-точечного или укрупненного текста, звукового воспроизведения). Эффективное решение этих проблем лежит в сфере использования компьютерных тифлотехнологий.</w:t>
      </w:r>
    </w:p>
    <w:p>
      <w:pPr>
        <w:pStyle w:val="Style16"/>
        <w:rPr/>
      </w:pPr>
      <w:r>
        <w:rPr/>
        <w:t>Как необходимый элемент анализа процесса тифлокомпьютеризации нами представлены его объективные предпосылки: механизм компенсации зрительной недостаточности в процессе работы на компьютере, обеспечивающий незрячим и слабовидящим пользовательские возможности, не имеющие принципиальных отличий от возможностей пользователей с нормальным зрением (за исключением работы с графической нетекстовой информацией), и возможности обеспечения эффективного освоения и использования компьютерных тифлотехнологий. При этом раскрывается специфика рабочего процесса на основе тифлосредств доступа к компьютерной информации обусловленная последовательным характером используемых информационных каналов (осязания и слуха) и заключающаяся, прежде всего, в необходимости строить общее представление о рабочей ситуации на основе последовательных локальных информационных сообщений.</w:t>
      </w:r>
    </w:p>
    <w:p>
      <w:pPr>
        <w:pStyle w:val="Style16"/>
        <w:rPr/>
      </w:pPr>
      <w:r>
        <w:rPr/>
        <w:t>Предложенная в данной работе модель рабочего процесса незрячего пользователя может применяться для знакомства с тифлоспецификой в использовании компьютерной техники при подготовке преподавателей и технических специалистов в области компьютерных тифлотехнологий, также эта модель вместе с разработанными на ее основе рекомендациями может служить теоретической основой для разработки методик обучения и организации учебного процесса незрячих пользователей.</w:t>
      </w:r>
    </w:p>
    <w:p>
      <w:pPr>
        <w:pStyle w:val="Style16"/>
        <w:rPr/>
      </w:pPr>
      <w:r>
        <w:rPr/>
        <w:t>Следующим шагом в нашем анализе тифлокомпьютеризации стало обоснование компенсаторных возможностей компьютерных тифлотехнологий. Являясь универсальным средством для преобразования форм представления информации, современные компьютерные тифлотехнологии могут служить эффективным инструментом обеспечения возможности активного участия инвалидов по зрению в общественном информационном обмене, обеспечивая им доступ к информационным ресурсам общества и возможность представлять результаты собственной информационной деятельности в общепринятой форме. Грамотное использование этих технологий существенно расширяет возможности участия незрячих и слабовидящих в различных видах и формах социокультурной жизни (включая образование и профессиональную деятельность).</w:t>
      </w:r>
    </w:p>
    <w:p>
      <w:pPr>
        <w:pStyle w:val="Style16"/>
        <w:rPr/>
      </w:pPr>
      <w:r>
        <w:rPr/>
        <w:t>Компенсаторная сущность компьютерных тифлотехнологий и их социально интегративная значимость ярко проявляется при получении инвалидами по зрению высшего профессионального образования, которое является одним из наиболее эффективных механизмов их полноценной интеграции в современное общество. В работе представлена основанная на использовании компьютерных тифлотехнологий и реализуемая тифлоинформационным центром ННГУ им. Н.И. Лобачевского модель организации централизованной поддержки инвалидов по зрению, получающих высшее профессиональное образование, направленной на преодоление обусловленных нарушениями зрения трудностей образовательного процесса. Опыт работы тифлоинформационного центра и результаты опроса студентов и специалистов, пользующихся его услугами, убедительно показывают, что оказываемая поддержка, обеспечивая использование компьютерных тифлотехнологий в реабилитационных интересах инвалидов по зрению, повышает качество профессиональной подготовки незрячих специалистов и их конкурентоспособность на рынке высококвалифицированного труда и создает тем самым условия для их полноценной интеграции в современное общество. За восемь лет работы предложенная модель показала свою эффективность и может быть применена в других регионах России.</w:t>
      </w:r>
    </w:p>
    <w:p>
      <w:pPr>
        <w:pStyle w:val="Style16"/>
        <w:rPr/>
      </w:pPr>
      <w:r>
        <w:rPr/>
        <w:t>На основе проведенных социологических исследований в работе проанализировано современное состояние процесса тифлокомпьютеризации в России и обоснована актуальность реализации мер по его развитию. Показано, что в настоящее время в России происходит стихийное самодеятельное освоение инвалидами по зрению компьютерных тифлотехнологий, однако полномасштабное их внедрение требует деятельного участия государства, направленного на развитие образовательных ресурсов в этой области (организацию соответствующего обучения в школах и реабилитационных учреждениях для слепых и слабовидящих, включая методическую проработку учебных курсов и подготовку педагогических кадров), создание материальных условий и централизованной системы методического, консультативного и технического сопровождения использования этих технологий в интересах социальной и профессиональной реабилитации лиц с глубокими нарушениями зрения, а также на обеспечение доступности для этой группы населения современных компьютеризированных информационных ресурсов и услуг. Эти материалы и результаты работы могут быть использованы для разработки государственных и региональных программ социальной и профессиональной реабилитации инвалидов по зрению.</w:t>
      </w:r>
    </w:p>
    <w:p>
      <w:pPr>
        <w:pStyle w:val="Style16"/>
        <w:rPr/>
      </w:pPr>
      <w:r>
        <w:rPr/>
        <w:t>Данная работа представляет собой попытку объединения тифлологического и социологического подходов с целью исследования процесса тифлокомпьютеризации в контексте социальной интеграции лиц с глубокими нарушениями зрения.. В ней раскрыт компенсаторный потенциал компьютерных тифлотехнологий, обоснована социальноинтеграционная значимость и проанализировано современное состояние тифлокомпьютеризации, выявлены основные трудности этого процесса и намечены пути их преодоления. Дальнейшее развитие темы видится в более глубоком анализе социальных условий и последствий тифлокомпьютеризации, ее влияния на социальное положение инвалидов по зрению.</w:t>
      </w:r>
    </w:p>
    <w:p>
      <w:pPr>
        <w:pStyle w:val="Style16"/>
        <w:rPr/>
      </w:pPr>
      <w:r>
        <w:rPr/>
        <w:t xml:space="preserve">В условиях информатизации общества возрастает значимость эффективного информационного обмена индивида с общественной средой как фактора его социальной активности и успешности, еще более обостряя информационные проблемы инвалидов по зрению. С другой стороны, современные компьютерные тифлоинформационные технологии могут служить эффективным инструментом решения этих проблем, обеспечивая полноценное участие незрячих и слабовидящих в общественном информационном обмене. Особую актуальность использование этих технологий приобретает в процессе получения высшего профессионального образования и дальнейшей профессиональной деятельности, без их применения эти важнейшие механизмы повышения социального статуса и обеспечения независимой жизни становятся недоступными для инвалидов по зрению. Таким образом, в современных условиях широкое внедрение компьютерных тифлотехнологий является важнейшим фактором социальной интеграции лиц с глубокими нарушениями зрения. </w:t>
      </w:r>
    </w:p>
    <w:p>
      <w:pPr>
        <w:pStyle w:val="Heading1"/>
        <w:tabs>
          <w:tab w:val="clear" w:pos="720"/>
          <w:tab w:val="left" w:pos="0" w:leader="none"/>
        </w:tabs>
        <w:ind w:left="0" w:right="0" w:hanging="0"/>
        <w:rPr/>
      </w:pPr>
      <w:bookmarkStart w:id="17" w:name="__RefHeading___Toc172302240"/>
      <w:bookmarkEnd w:id="17"/>
      <w:r>
        <w:rPr/>
        <w:t>Список использованной литературы</w:t>
      </w:r>
    </w:p>
    <w:p>
      <w:pPr>
        <w:pStyle w:val="Style24"/>
        <w:numPr>
          <w:ilvl w:val="0"/>
          <w:numId w:val="3"/>
        </w:numPr>
        <w:tabs>
          <w:tab w:val="clear" w:pos="720"/>
          <w:tab w:val="left" w:pos="363" w:leader="none"/>
          <w:tab w:val="left" w:pos="571" w:leader="none"/>
        </w:tabs>
        <w:ind w:left="363" w:right="0" w:hanging="360"/>
        <w:jc w:val="left"/>
        <w:rPr/>
      </w:pPr>
      <w:r>
        <w:rPr/>
        <w:t>Авдеева, И. Ю. Город будущего – город без границ. Социальное партнерство в реализации проекта /И. Ю. Авдеева, М. А. Рощина// Материалы семинара: Обучение ориентировке в пространстве лиц с нарушением зрения. – Нижний Новгород: НИСОЦ, 2002. – С. 80 – 83.</w:t>
      </w:r>
    </w:p>
    <w:p>
      <w:pPr>
        <w:pStyle w:val="Style24"/>
        <w:numPr>
          <w:ilvl w:val="0"/>
          <w:numId w:val="3"/>
        </w:numPr>
        <w:tabs>
          <w:tab w:val="clear" w:pos="720"/>
          <w:tab w:val="left" w:pos="363" w:leader="none"/>
          <w:tab w:val="left" w:pos="571" w:leader="none"/>
        </w:tabs>
        <w:ind w:left="363" w:right="0" w:hanging="360"/>
        <w:jc w:val="left"/>
        <w:rPr/>
      </w:pPr>
      <w:r>
        <w:rPr/>
        <w:t>Агеев, Е. Система реабилитации слепых / Е. Агеев. – М., 1981. – 84 с.</w:t>
      </w:r>
    </w:p>
    <w:p>
      <w:pPr>
        <w:pStyle w:val="Style24"/>
        <w:numPr>
          <w:ilvl w:val="0"/>
          <w:numId w:val="3"/>
        </w:numPr>
        <w:tabs>
          <w:tab w:val="clear" w:pos="720"/>
          <w:tab w:val="left" w:pos="363" w:leader="none"/>
          <w:tab w:val="left" w:pos="571" w:leader="none"/>
        </w:tabs>
        <w:ind w:left="363" w:right="0" w:hanging="360"/>
        <w:jc w:val="left"/>
        <w:rPr/>
      </w:pPr>
      <w:r>
        <w:rPr/>
        <w:t>Акимушкин, В.М. Трудовая реабилитация инвалидов по зрению / В.М. Акимушкин, И.С. Моргулис. – Киев, 1983. – 60 с.</w:t>
      </w:r>
    </w:p>
    <w:p>
      <w:pPr>
        <w:pStyle w:val="Style24"/>
        <w:numPr>
          <w:ilvl w:val="0"/>
          <w:numId w:val="3"/>
        </w:numPr>
        <w:tabs>
          <w:tab w:val="clear" w:pos="720"/>
          <w:tab w:val="left" w:pos="363" w:leader="none"/>
          <w:tab w:val="left" w:pos="571" w:leader="none"/>
        </w:tabs>
        <w:ind w:left="363" w:right="0" w:hanging="360"/>
        <w:jc w:val="left"/>
        <w:rPr/>
      </w:pPr>
      <w:r>
        <w:rPr/>
        <w:t>Аксенова, Л.И. Ранняя комплексная помощь детям с отклонениями в развитии как одно из приоритетных направлений современной коррекционной педагогики / Л.И. Аксенова // Дефектология. – 2002. – № 3. – С. 17 – 20.</w:t>
      </w:r>
    </w:p>
    <w:p>
      <w:pPr>
        <w:pStyle w:val="Style24"/>
        <w:numPr>
          <w:ilvl w:val="0"/>
          <w:numId w:val="3"/>
        </w:numPr>
        <w:tabs>
          <w:tab w:val="clear" w:pos="720"/>
          <w:tab w:val="left" w:pos="363" w:leader="none"/>
          <w:tab w:val="left" w:pos="571" w:leader="none"/>
        </w:tabs>
        <w:ind w:left="363" w:right="0" w:hanging="360"/>
        <w:jc w:val="left"/>
        <w:rPr/>
      </w:pPr>
      <w:r>
        <w:rPr/>
        <w:t>Алексеев, О.Л. Теоретические основы учебной тифлотехники / О.Л. Алексеев. – Екатеринбург: НИИ дефектологии РАО, 1992. – 284 с.: ил.</w:t>
      </w:r>
    </w:p>
    <w:p>
      <w:pPr>
        <w:pStyle w:val="Style24"/>
        <w:numPr>
          <w:ilvl w:val="0"/>
          <w:numId w:val="3"/>
        </w:numPr>
        <w:tabs>
          <w:tab w:val="clear" w:pos="720"/>
          <w:tab w:val="left" w:pos="363" w:leader="none"/>
          <w:tab w:val="left" w:pos="571" w:leader="none"/>
        </w:tabs>
        <w:ind w:left="363" w:right="0" w:hanging="360"/>
        <w:jc w:val="left"/>
        <w:rPr/>
      </w:pPr>
      <w:r>
        <w:rPr/>
        <w:t>Ананьев, Б.Г. Теория ощущений /Б.Г Ананьев. – Л., 1961. 456 с.</w:t>
      </w:r>
    </w:p>
    <w:p>
      <w:pPr>
        <w:pStyle w:val="Style24"/>
        <w:numPr>
          <w:ilvl w:val="0"/>
          <w:numId w:val="3"/>
        </w:numPr>
        <w:tabs>
          <w:tab w:val="clear" w:pos="720"/>
          <w:tab w:val="left" w:pos="363" w:leader="none"/>
          <w:tab w:val="left" w:pos="571" w:leader="none"/>
        </w:tabs>
        <w:ind w:left="363" w:right="0" w:hanging="360"/>
        <w:jc w:val="left"/>
        <w:rPr/>
      </w:pPr>
      <w:r>
        <w:rPr/>
        <w:t>Белозерова, Е.В. Высшее образование людей с ограниченными возможностями здоровья: проблемы и перспективы расширения доступности / Е.В. Белозерова // Материалы Международной научно-практической конференции: Профессиональное образование лиц с нарушением зрения: проблемы, опыт, перспективы: В 2 частях. Часть 1. – М.: Флинта: Наука, 2003. – С. 4–7.</w:t>
      </w:r>
    </w:p>
    <w:p>
      <w:pPr>
        <w:pStyle w:val="Style24"/>
        <w:numPr>
          <w:ilvl w:val="0"/>
          <w:numId w:val="3"/>
        </w:numPr>
        <w:tabs>
          <w:tab w:val="clear" w:pos="720"/>
          <w:tab w:val="left" w:pos="363" w:leader="none"/>
          <w:tab w:val="left" w:pos="571" w:leader="none"/>
        </w:tabs>
        <w:ind w:left="363" w:right="0" w:hanging="360"/>
        <w:jc w:val="left"/>
        <w:rPr/>
      </w:pPr>
      <w:r>
        <w:rPr/>
        <w:t>Бенеш, Э.В. Компьютер как средство реабилитации и интеграции инвалида-интеллектуала и особенности обучения работе на компьютере слабовидящих и частично зрячих (1,2 и 3 группы инвалидности по зрению) / Э.В. Бенеш // Доступность информации – ключ к образованию. Материалы Всероссийской научно-практической конференции незрячих специалистов. Книга 1. – Н. Новгород: НИСОЦ, 2002. – С. 56–65.</w:t>
      </w:r>
    </w:p>
    <w:p>
      <w:pPr>
        <w:pStyle w:val="Style24"/>
        <w:numPr>
          <w:ilvl w:val="0"/>
          <w:numId w:val="3"/>
        </w:numPr>
        <w:tabs>
          <w:tab w:val="clear" w:pos="720"/>
          <w:tab w:val="left" w:pos="363" w:leader="none"/>
          <w:tab w:val="left" w:pos="571" w:leader="none"/>
        </w:tabs>
        <w:ind w:left="363" w:right="0" w:hanging="360"/>
        <w:jc w:val="left"/>
        <w:rPr/>
      </w:pPr>
      <w:r>
        <w:rPr/>
        <w:t>Бергер, П. Социальное конструирование реальности / П. Бергер, Т. Лукман. – М.: Медиум, 1995. – 321 с.</w:t>
      </w:r>
    </w:p>
    <w:p>
      <w:pPr>
        <w:pStyle w:val="Style24"/>
        <w:numPr>
          <w:ilvl w:val="0"/>
          <w:numId w:val="3"/>
        </w:numPr>
        <w:tabs>
          <w:tab w:val="clear" w:pos="720"/>
          <w:tab w:val="left" w:pos="363" w:leader="none"/>
          <w:tab w:val="left" w:pos="571" w:leader="none"/>
        </w:tabs>
        <w:ind w:left="363" w:right="0" w:hanging="360"/>
        <w:jc w:val="left"/>
        <w:rPr/>
      </w:pPr>
      <w:r>
        <w:rPr/>
        <w:t>Биран, В.П. Инвалидность при патологии органа зрения и реабилитация слабовидящих и слепых / В.П. Биран. – Минск: Беларусь, 1979. – 24 С.</w:t>
      </w:r>
    </w:p>
    <w:p>
      <w:pPr>
        <w:pStyle w:val="Style24"/>
        <w:numPr>
          <w:ilvl w:val="0"/>
          <w:numId w:val="3"/>
        </w:numPr>
        <w:tabs>
          <w:tab w:val="clear" w:pos="720"/>
          <w:tab w:val="left" w:pos="363" w:leader="none"/>
          <w:tab w:val="left" w:pos="571" w:leader="none"/>
        </w:tabs>
        <w:ind w:left="363" w:right="0" w:hanging="360"/>
        <w:jc w:val="left"/>
        <w:rPr/>
      </w:pPr>
      <w:r>
        <w:rPr/>
        <w:t>Бюрклен, К. Психология слепых / К. Бюрклен. – М.: Учпедгиз, 1934. – 264 с.</w:t>
      </w:r>
    </w:p>
    <w:p>
      <w:pPr>
        <w:pStyle w:val="Style24"/>
        <w:numPr>
          <w:ilvl w:val="0"/>
          <w:numId w:val="3"/>
        </w:numPr>
        <w:tabs>
          <w:tab w:val="clear" w:pos="720"/>
          <w:tab w:val="left" w:pos="363" w:leader="none"/>
          <w:tab w:val="left" w:pos="571" w:leader="none"/>
        </w:tabs>
        <w:ind w:left="363" w:right="0" w:hanging="360"/>
        <w:jc w:val="left"/>
        <w:rPr/>
      </w:pPr>
      <w:r>
        <w:rPr/>
        <w:t>В помощь незрячему студенту. – Н. Новгород: НИСОЦ, 2003. – 64 с.</w:t>
      </w:r>
    </w:p>
    <w:p>
      <w:pPr>
        <w:pStyle w:val="Style24"/>
        <w:numPr>
          <w:ilvl w:val="0"/>
          <w:numId w:val="3"/>
        </w:numPr>
        <w:tabs>
          <w:tab w:val="clear" w:pos="720"/>
          <w:tab w:val="left" w:pos="363" w:leader="none"/>
          <w:tab w:val="left" w:pos="571" w:leader="none"/>
        </w:tabs>
        <w:ind w:left="363" w:right="0" w:hanging="360"/>
        <w:jc w:val="left"/>
        <w:rPr/>
      </w:pPr>
      <w:r>
        <w:rPr/>
        <w:t>Волосовец, Т.В. Современные формы и методы профессионального образования инвалидов / Т.В. Волосовец // Материалы Международной научно-практической конференции «Профессиональное образование лиц с нарушением зрения: проблемы, опыт, перспективы»: В 2 частях. Часть 2. – М.: Флинта: Наука, 2003. – С. 32–37.</w:t>
      </w:r>
    </w:p>
    <w:p>
      <w:pPr>
        <w:pStyle w:val="Style24"/>
        <w:numPr>
          <w:ilvl w:val="0"/>
          <w:numId w:val="3"/>
        </w:numPr>
        <w:tabs>
          <w:tab w:val="clear" w:pos="720"/>
          <w:tab w:val="left" w:pos="363" w:leader="none"/>
          <w:tab w:val="left" w:pos="571" w:leader="none"/>
        </w:tabs>
        <w:ind w:left="363" w:right="0" w:hanging="360"/>
        <w:jc w:val="left"/>
        <w:rPr/>
      </w:pPr>
      <w:r>
        <w:rPr/>
        <w:t>Выготский, Л.С. Проблемы дефектологии / Л.С. Выготский. – М.: Просвещение, 1995. – 527 с.</w:t>
      </w:r>
    </w:p>
    <w:p>
      <w:pPr>
        <w:pStyle w:val="Style24"/>
        <w:numPr>
          <w:ilvl w:val="0"/>
          <w:numId w:val="3"/>
        </w:numPr>
        <w:tabs>
          <w:tab w:val="clear" w:pos="720"/>
          <w:tab w:val="left" w:pos="363" w:leader="none"/>
          <w:tab w:val="left" w:pos="571" w:leader="none"/>
        </w:tabs>
        <w:ind w:left="363" w:right="0" w:hanging="360"/>
        <w:jc w:val="left"/>
        <w:rPr/>
      </w:pPr>
      <w:r>
        <w:rPr/>
        <w:t>Выготский, Л.С. Развитие высших психических функций / Л.С. Выготский. – М.: Изд-во АПН, 1960. – 485 с.</w:t>
      </w:r>
    </w:p>
    <w:p>
      <w:pPr>
        <w:pStyle w:val="Style24"/>
        <w:numPr>
          <w:ilvl w:val="0"/>
          <w:numId w:val="3"/>
        </w:numPr>
        <w:tabs>
          <w:tab w:val="clear" w:pos="720"/>
          <w:tab w:val="left" w:pos="363" w:leader="none"/>
          <w:tab w:val="left" w:pos="571" w:leader="none"/>
        </w:tabs>
        <w:ind w:left="363" w:right="0" w:hanging="360"/>
        <w:jc w:val="left"/>
        <w:rPr/>
      </w:pPr>
      <w:r>
        <w:rPr/>
        <w:t>Галактионова, Т.Г. От самопознания к самореализации. Учебное пособие / Т.Г. Галактионова. – СПб., 1999. – 156 с.</w:t>
      </w:r>
    </w:p>
    <w:p>
      <w:pPr>
        <w:pStyle w:val="Style24"/>
        <w:numPr>
          <w:ilvl w:val="0"/>
          <w:numId w:val="3"/>
        </w:numPr>
        <w:tabs>
          <w:tab w:val="clear" w:pos="720"/>
          <w:tab w:val="left" w:pos="363" w:leader="none"/>
          <w:tab w:val="left" w:pos="571" w:leader="none"/>
        </w:tabs>
        <w:ind w:left="363" w:right="0" w:hanging="360"/>
        <w:jc w:val="left"/>
        <w:rPr/>
      </w:pPr>
      <w:r>
        <w:rPr/>
        <w:t>Генкина, С.Г. Советы родителям по охране и развитию зрения у детей со зрительной депривацией / С.Г. Генкина // Теоретические и прикладные проблемы обучения и воспитания детей с ограниченными возможностями: Сб. материалов юбил. Герцен. чтений. – СПб.: РГПУ им. А.И. Герцена, 1997. – С. 66 – 67.</w:t>
      </w:r>
    </w:p>
    <w:p>
      <w:pPr>
        <w:pStyle w:val="Style24"/>
        <w:numPr>
          <w:ilvl w:val="0"/>
          <w:numId w:val="3"/>
        </w:numPr>
        <w:tabs>
          <w:tab w:val="clear" w:pos="720"/>
          <w:tab w:val="left" w:pos="363" w:leader="none"/>
          <w:tab w:val="left" w:pos="571" w:leader="none"/>
        </w:tabs>
        <w:ind w:left="363" w:right="0" w:hanging="360"/>
        <w:jc w:val="left"/>
        <w:rPr/>
      </w:pPr>
      <w:r>
        <w:rPr/>
        <w:t>Гилилов, Е.И. Обучение и воспитание слепых и слабовидящих: ретроспективный анализ, состояние, тенденции: Учебное пособие / Е.И. Гилилов, Г.В. Никулина. – СПб.: Изд-во РГПУ им. А.И. Герцена, 2001. – 55 с.</w:t>
      </w:r>
    </w:p>
    <w:p>
      <w:pPr>
        <w:pStyle w:val="Style24"/>
        <w:numPr>
          <w:ilvl w:val="0"/>
          <w:numId w:val="3"/>
        </w:numPr>
        <w:tabs>
          <w:tab w:val="clear" w:pos="720"/>
          <w:tab w:val="left" w:pos="363" w:leader="none"/>
          <w:tab w:val="left" w:pos="571" w:leader="none"/>
        </w:tabs>
        <w:ind w:left="363" w:right="0" w:hanging="360"/>
        <w:jc w:val="left"/>
        <w:rPr/>
      </w:pPr>
      <w:r>
        <w:rPr/>
        <w:t>Гинзбург, В.С. Особенности зрительного восприятия при различной глазной патологии / В.С. Гинзбург, В.Л. Пекерская. // Обучение ориентировке в пространстве лиц с нарушением зрения: материалы семинара. – Н. Новгород: НИСОЦ, 2002. – С. 20–22.</w:t>
      </w:r>
    </w:p>
    <w:p>
      <w:pPr>
        <w:pStyle w:val="Style24"/>
        <w:numPr>
          <w:ilvl w:val="0"/>
          <w:numId w:val="3"/>
        </w:numPr>
        <w:tabs>
          <w:tab w:val="clear" w:pos="720"/>
          <w:tab w:val="left" w:pos="363" w:leader="none"/>
          <w:tab w:val="left" w:pos="571" w:leader="none"/>
        </w:tabs>
        <w:ind w:left="363" w:right="0" w:hanging="360"/>
        <w:jc w:val="left"/>
        <w:rPr/>
      </w:pPr>
      <w:r>
        <w:rPr/>
        <w:t>Гоффман, И. Порядок взаимодействия / И. Гоффман // Теоретическая социология (Антология): Т. 2. / Пер. с англ., фр., нем., ит. Сост. и общ. ред. С.П. Баньковской. – М.: Книжный дом «Университет», 2002. – С. 24–39.</w:t>
      </w:r>
    </w:p>
    <w:p>
      <w:pPr>
        <w:pStyle w:val="Style24"/>
        <w:numPr>
          <w:ilvl w:val="0"/>
          <w:numId w:val="3"/>
        </w:numPr>
        <w:tabs>
          <w:tab w:val="clear" w:pos="720"/>
          <w:tab w:val="left" w:pos="363" w:leader="none"/>
          <w:tab w:val="left" w:pos="571" w:leader="none"/>
        </w:tabs>
        <w:ind w:left="363" w:right="0" w:hanging="360"/>
        <w:jc w:val="left"/>
        <w:rPr/>
      </w:pPr>
      <w:r>
        <w:rPr/>
        <w:t>Графов, А.П. Слепой и зрячий / А.П. Графов. – Новосибирск: Наука, –  1992. – 38с.</w:t>
      </w:r>
    </w:p>
    <w:p>
      <w:pPr>
        <w:pStyle w:val="Style24"/>
        <w:numPr>
          <w:ilvl w:val="0"/>
          <w:numId w:val="3"/>
        </w:numPr>
        <w:tabs>
          <w:tab w:val="clear" w:pos="720"/>
          <w:tab w:val="left" w:pos="363" w:leader="none"/>
          <w:tab w:val="left" w:pos="571" w:leader="none"/>
        </w:tabs>
        <w:ind w:left="363" w:right="0" w:hanging="360"/>
        <w:jc w:val="left"/>
        <w:rPr/>
      </w:pPr>
      <w:r>
        <w:rPr/>
        <w:t>Гудонис, В.П. Интеграция лиц с нарушенным зрением /В.П. Гудонис // Дефектология. – 1993. – № 4. – С. 13-17.</w:t>
      </w:r>
    </w:p>
    <w:p>
      <w:pPr>
        <w:pStyle w:val="Style24"/>
        <w:numPr>
          <w:ilvl w:val="0"/>
          <w:numId w:val="3"/>
        </w:numPr>
        <w:tabs>
          <w:tab w:val="clear" w:pos="720"/>
          <w:tab w:val="left" w:pos="363" w:leader="none"/>
          <w:tab w:val="left" w:pos="571" w:leader="none"/>
        </w:tabs>
        <w:ind w:left="363" w:right="0" w:hanging="360"/>
        <w:jc w:val="left"/>
        <w:rPr/>
      </w:pPr>
      <w:r>
        <w:rPr/>
        <w:t>Гудонис, В.П. Основы и перспективы социальной адаптации лиц с пониженным зрением / В.П. Гудонис. – М. – Воронеж: Изд-во НПО «МОДЭК», 1998. – 288 с.</w:t>
      </w:r>
    </w:p>
    <w:p>
      <w:pPr>
        <w:pStyle w:val="Style24"/>
        <w:numPr>
          <w:ilvl w:val="0"/>
          <w:numId w:val="3"/>
        </w:numPr>
        <w:tabs>
          <w:tab w:val="clear" w:pos="720"/>
          <w:tab w:val="left" w:pos="363" w:leader="none"/>
          <w:tab w:val="left" w:pos="571" w:leader="none"/>
        </w:tabs>
        <w:ind w:left="363" w:right="0" w:hanging="360"/>
        <w:jc w:val="left"/>
        <w:rPr/>
      </w:pPr>
      <w:r>
        <w:rPr/>
        <w:t>Даутова, О.Б. Образование как фактор социальной адаптации незрячего студента / О.Б. Даутова // Проблемы социально-психологической и профессиональной адаптации студентов и аспирантов с нарушенным зрением в современном вузе. Материалы Всероссийской научно-практической конференции студентов, аспирантов и тифлопедагогов. – СПб., 2000. – С. 95–97.</w:t>
      </w:r>
    </w:p>
    <w:p>
      <w:pPr>
        <w:pStyle w:val="Style24"/>
        <w:numPr>
          <w:ilvl w:val="0"/>
          <w:numId w:val="3"/>
        </w:numPr>
        <w:tabs>
          <w:tab w:val="clear" w:pos="720"/>
          <w:tab w:val="left" w:pos="363" w:leader="none"/>
          <w:tab w:val="left" w:pos="571" w:leader="none"/>
        </w:tabs>
        <w:ind w:left="363" w:right="0" w:hanging="360"/>
        <w:jc w:val="left"/>
        <w:rPr/>
      </w:pPr>
      <w:r>
        <w:rPr/>
        <w:t>Денискина, В.З. К вопросу о формировании уровня готовности выпускников школ для слепых и слабовидящих к вузовскому образованию / В.З. Денискина // Проблемы социально-психологической и профессиональной адаптации студентов и аспирантов с нарушенным зрением в современном вузе. Материалы Всероссийской научно-практической конференции студентов, аспирантов и тифлопедагогов. – СПб., 2000. – С. 115–118.</w:t>
      </w:r>
    </w:p>
    <w:p>
      <w:pPr>
        <w:pStyle w:val="Style24"/>
        <w:numPr>
          <w:ilvl w:val="0"/>
          <w:numId w:val="3"/>
        </w:numPr>
        <w:tabs>
          <w:tab w:val="clear" w:pos="720"/>
          <w:tab w:val="left" w:pos="363" w:leader="none"/>
          <w:tab w:val="left" w:pos="571" w:leader="none"/>
        </w:tabs>
        <w:ind w:left="363" w:right="0" w:hanging="360"/>
        <w:jc w:val="left"/>
        <w:rPr/>
      </w:pPr>
      <w:r>
        <w:rPr/>
        <w:t>Денискина, В.З. Формирование неречевых средств общения у детей с нарушением зрения: (Метод. рекомендации) / В.З. Денискина. – Верхняя Пышма, 1997. – 22 с.</w:t>
      </w:r>
    </w:p>
    <w:p>
      <w:pPr>
        <w:pStyle w:val="Style24"/>
        <w:numPr>
          <w:ilvl w:val="0"/>
          <w:numId w:val="3"/>
        </w:numPr>
        <w:tabs>
          <w:tab w:val="clear" w:pos="720"/>
          <w:tab w:val="left" w:pos="363" w:leader="none"/>
          <w:tab w:val="left" w:pos="571" w:leader="none"/>
        </w:tabs>
        <w:ind w:left="363" w:right="0" w:hanging="360"/>
        <w:jc w:val="left"/>
        <w:rPr/>
      </w:pPr>
      <w:r>
        <w:rPr/>
        <w:t>Дидро, Д. Письмо о слепых в назидание зрячим. /Д. Дидро – М.: Гос. лит. изд., 1951. – 51с.</w:t>
      </w:r>
    </w:p>
    <w:p>
      <w:pPr>
        <w:pStyle w:val="Style24"/>
        <w:numPr>
          <w:ilvl w:val="0"/>
          <w:numId w:val="3"/>
        </w:numPr>
        <w:tabs>
          <w:tab w:val="clear" w:pos="720"/>
          <w:tab w:val="left" w:pos="363" w:leader="none"/>
          <w:tab w:val="left" w:pos="571" w:leader="none"/>
        </w:tabs>
        <w:ind w:left="363" w:right="0" w:hanging="360"/>
        <w:jc w:val="left"/>
        <w:rPr/>
      </w:pPr>
      <w:r>
        <w:rPr/>
        <w:t>Диянская, Г.П. Принцип равных возможностей в тифлобиблиотековедении / Г.П. Диянская. – М.: Рос. гос. б-ка для слепых, 1998. – 344 с.</w:t>
      </w:r>
    </w:p>
    <w:p>
      <w:pPr>
        <w:pStyle w:val="Style24"/>
        <w:numPr>
          <w:ilvl w:val="0"/>
          <w:numId w:val="3"/>
        </w:numPr>
        <w:tabs>
          <w:tab w:val="clear" w:pos="720"/>
          <w:tab w:val="left" w:pos="363" w:leader="none"/>
          <w:tab w:val="left" w:pos="571" w:leader="none"/>
        </w:tabs>
        <w:ind w:left="363" w:right="0" w:hanging="360"/>
        <w:jc w:val="left"/>
        <w:rPr/>
      </w:pPr>
      <w:r>
        <w:rPr/>
        <w:t>Добровольская, Т.А. Инвалид и общество: социально-психологическая интеграция / Т.А. Добровольская, Н.Б. Шабалина // Социологические исследования. – 1991. – № 5. – С. 3-8.</w:t>
      </w:r>
    </w:p>
    <w:p>
      <w:pPr>
        <w:pStyle w:val="Style24"/>
        <w:numPr>
          <w:ilvl w:val="0"/>
          <w:numId w:val="3"/>
        </w:numPr>
        <w:tabs>
          <w:tab w:val="clear" w:pos="720"/>
          <w:tab w:val="left" w:pos="363" w:leader="none"/>
          <w:tab w:val="left" w:pos="571" w:leader="none"/>
        </w:tabs>
        <w:ind w:left="363" w:right="0" w:hanging="360"/>
        <w:jc w:val="left"/>
        <w:rPr/>
      </w:pPr>
      <w:r>
        <w:rPr/>
        <w:t>Дюркгейм, Э. Социология. Ее предмет, метод, предназначение / Пер. с фр., составление, послесловие и примечания А. Б. Гофмана. – М.: Канон, 1995. – 352 с.</w:t>
      </w:r>
    </w:p>
    <w:p>
      <w:pPr>
        <w:pStyle w:val="Style24"/>
        <w:numPr>
          <w:ilvl w:val="0"/>
          <w:numId w:val="3"/>
        </w:numPr>
        <w:tabs>
          <w:tab w:val="clear" w:pos="720"/>
          <w:tab w:val="left" w:pos="363" w:leader="none"/>
          <w:tab w:val="left" w:pos="571" w:leader="none"/>
        </w:tabs>
        <w:ind w:left="363" w:right="0" w:hanging="360"/>
        <w:jc w:val="left"/>
        <w:rPr/>
      </w:pPr>
      <w:r>
        <w:rPr/>
        <w:t>Ермаков, В. П. Профессиональная ориентация учащихся с нарушениями зрения. Медицина, психология, педагогика: пособие для учителя / В.П. Ермаков, ред. В.И. Селиверстов. – М.: ВЛАДОС, 2002. – 174 с.</w:t>
      </w:r>
    </w:p>
    <w:p>
      <w:pPr>
        <w:pStyle w:val="Style24"/>
        <w:numPr>
          <w:ilvl w:val="0"/>
          <w:numId w:val="3"/>
        </w:numPr>
        <w:tabs>
          <w:tab w:val="clear" w:pos="720"/>
          <w:tab w:val="left" w:pos="363" w:leader="none"/>
          <w:tab w:val="left" w:pos="571" w:leader="none"/>
        </w:tabs>
        <w:ind w:left="363" w:right="0" w:hanging="360"/>
        <w:jc w:val="left"/>
        <w:rPr/>
      </w:pPr>
      <w:r>
        <w:rPr/>
        <w:t>Ермаков, В.П. Основы тифлопедагогики: Развитие, обучение и воспитание детей с нарушениями зрения / В.П. Ермаков, Г.А. Якунин. – М.: Туманит, изд. центр ВЛАДОС, 2000. – 240 с.</w:t>
      </w:r>
    </w:p>
    <w:p>
      <w:pPr>
        <w:pStyle w:val="Style24"/>
        <w:numPr>
          <w:ilvl w:val="0"/>
          <w:numId w:val="3"/>
        </w:numPr>
        <w:tabs>
          <w:tab w:val="clear" w:pos="720"/>
          <w:tab w:val="left" w:pos="363" w:leader="none"/>
          <w:tab w:val="left" w:pos="571" w:leader="none"/>
        </w:tabs>
        <w:ind w:left="363" w:right="0" w:hanging="360"/>
        <w:jc w:val="left"/>
        <w:rPr/>
      </w:pPr>
      <w:r>
        <w:rPr/>
        <w:t>Зайцев, Д.В. Социальная интеграция детей-инвалидов в современной России / Д.В. Зайцев. – Саратов: Научная книга, 2003. – 255 с.</w:t>
      </w:r>
    </w:p>
    <w:p>
      <w:pPr>
        <w:pStyle w:val="Style24"/>
        <w:numPr>
          <w:ilvl w:val="0"/>
          <w:numId w:val="3"/>
        </w:numPr>
        <w:tabs>
          <w:tab w:val="clear" w:pos="720"/>
          <w:tab w:val="left" w:pos="363" w:leader="none"/>
          <w:tab w:val="left" w:pos="571" w:leader="none"/>
        </w:tabs>
        <w:ind w:left="363" w:right="0" w:hanging="360"/>
        <w:jc w:val="left"/>
        <w:rPr/>
      </w:pPr>
      <w:r>
        <w:rPr/>
        <w:t>Зарубина, И.Н. Некоторые виды специальной поддержки образовательного процесса студентов с нарушенным зрением / И.Н. Зарубина // Доступность информации – ключ к образованию. Материалы Всероссийской научно-практической конференции незрячих специалистов. Книга 1. – Н. Новгород: НИСОЦ, 2002. – С. 1-3.</w:t>
      </w:r>
    </w:p>
    <w:p>
      <w:pPr>
        <w:pStyle w:val="Style24"/>
        <w:numPr>
          <w:ilvl w:val="0"/>
          <w:numId w:val="3"/>
        </w:numPr>
        <w:tabs>
          <w:tab w:val="clear" w:pos="720"/>
          <w:tab w:val="left" w:pos="363" w:leader="none"/>
          <w:tab w:val="left" w:pos="571" w:leader="none"/>
        </w:tabs>
        <w:ind w:left="363" w:right="0" w:hanging="360"/>
        <w:jc w:val="left"/>
        <w:rPr/>
      </w:pPr>
      <w:r>
        <w:rPr/>
        <w:t>Зарубина, И.Н. Роль третьего сектора в создании действующей модели получения профессионального образования лицами с нарушениями зрения / Зарубина И.Н. // Современные механизмы взаимодействия общественных организаций инвалидов с государственными, коммерческими и некоммерческими структурами. Перспективы развития и применения: Материалы семинара. – Нижний Новгород, 2000. – С. 75–78.</w:t>
      </w:r>
    </w:p>
    <w:p>
      <w:pPr>
        <w:pStyle w:val="Style24"/>
        <w:numPr>
          <w:ilvl w:val="0"/>
          <w:numId w:val="3"/>
        </w:numPr>
        <w:tabs>
          <w:tab w:val="clear" w:pos="720"/>
          <w:tab w:val="left" w:pos="363" w:leader="none"/>
          <w:tab w:val="left" w:pos="571" w:leader="none"/>
        </w:tabs>
        <w:ind w:left="363" w:right="0" w:hanging="360"/>
        <w:jc w:val="left"/>
        <w:rPr/>
      </w:pPr>
      <w:r>
        <w:rPr/>
        <w:t>Захарова, Е.В. Работа библиотеки в помощь незрячему студенту. Инвалиды в обществе / Е.В. Захарова. – М.: ООО «НПФ «Тинус», 2002. – 32С.</w:t>
      </w:r>
    </w:p>
    <w:p>
      <w:pPr>
        <w:pStyle w:val="Style24"/>
        <w:numPr>
          <w:ilvl w:val="0"/>
          <w:numId w:val="3"/>
        </w:numPr>
        <w:tabs>
          <w:tab w:val="clear" w:pos="720"/>
          <w:tab w:val="left" w:pos="363" w:leader="none"/>
          <w:tab w:val="left" w:pos="571" w:leader="none"/>
        </w:tabs>
        <w:ind w:left="363" w:right="0" w:hanging="360"/>
        <w:jc w:val="left"/>
        <w:rPr/>
      </w:pPr>
      <w:r>
        <w:rPr/>
        <w:t>Земцова, М.И. Пути компенсации слепоты в процессе познавательной и трудовой деятельности / М.И. Земцова. – М.: Изд-во АПН РСФСР, 1956. – 419 с.</w:t>
      </w:r>
    </w:p>
    <w:p>
      <w:pPr>
        <w:pStyle w:val="Style24"/>
        <w:numPr>
          <w:ilvl w:val="0"/>
          <w:numId w:val="3"/>
        </w:numPr>
        <w:tabs>
          <w:tab w:val="clear" w:pos="720"/>
          <w:tab w:val="left" w:pos="363" w:leader="none"/>
          <w:tab w:val="left" w:pos="571" w:leader="none"/>
        </w:tabs>
        <w:ind w:left="363" w:right="0" w:hanging="360"/>
        <w:jc w:val="left"/>
        <w:rPr/>
      </w:pPr>
      <w:r>
        <w:rPr/>
        <w:t>Инновации в Российском образовании. Специальное (коррекционное) образование. Аналитический обзор. Сборник. – М.: Управление специальным образованием Министерства общего и профессионального образования Российской Федерации, 2001.</w:t>
      </w:r>
    </w:p>
    <w:p>
      <w:pPr>
        <w:pStyle w:val="Style24"/>
        <w:numPr>
          <w:ilvl w:val="0"/>
          <w:numId w:val="3"/>
        </w:numPr>
        <w:tabs>
          <w:tab w:val="clear" w:pos="720"/>
          <w:tab w:val="left" w:pos="363" w:leader="none"/>
          <w:tab w:val="left" w:pos="571" w:leader="none"/>
        </w:tabs>
        <w:ind w:left="363" w:right="0" w:hanging="360"/>
        <w:jc w:val="left"/>
        <w:rPr/>
      </w:pPr>
      <w:r>
        <w:rPr/>
        <w:t>Исаков, А.А. Графический редактор брайлевских рисунков Braille Points / А.А. Исаков // Доступность информации – ключ к образованию. Материалы Всероссийской научно-практической конференции незрячих специалистов. Книга 2. – Н. Новгород: НИСОЦ, 2002. – С 21–22.</w:t>
      </w:r>
    </w:p>
    <w:p>
      <w:pPr>
        <w:pStyle w:val="Style24"/>
        <w:numPr>
          <w:ilvl w:val="0"/>
          <w:numId w:val="3"/>
        </w:numPr>
        <w:tabs>
          <w:tab w:val="clear" w:pos="720"/>
          <w:tab w:val="left" w:pos="363" w:leader="none"/>
          <w:tab w:val="left" w:pos="571" w:leader="none"/>
        </w:tabs>
        <w:ind w:left="363" w:right="0" w:hanging="360"/>
        <w:jc w:val="left"/>
        <w:rPr/>
      </w:pPr>
      <w:r>
        <w:rPr/>
        <w:t xml:space="preserve">Использование тифлотехнических и тифлоинформационных ресурсов читателями Российской государственной библиотеки для слепых: Материалы исследования / Рос. гос. б-ка для слепых; Сост. Е.В. Захарова; Ред. Г.П. Коваленко. – М., 2002. – 30 с. </w:t>
      </w:r>
    </w:p>
    <w:p>
      <w:pPr>
        <w:pStyle w:val="Style24"/>
        <w:numPr>
          <w:ilvl w:val="0"/>
          <w:numId w:val="3"/>
        </w:numPr>
        <w:tabs>
          <w:tab w:val="clear" w:pos="720"/>
          <w:tab w:val="left" w:pos="363" w:leader="none"/>
          <w:tab w:val="left" w:pos="571" w:leader="none"/>
        </w:tabs>
        <w:ind w:left="363" w:right="0" w:hanging="360"/>
        <w:jc w:val="left"/>
        <w:rPr/>
      </w:pPr>
      <w:r>
        <w:rPr/>
        <w:t>Как победить судьбу. – СПб.: НПО «Мир и семья», «Интерлайн», 2000. – 152с.</w:t>
      </w:r>
    </w:p>
    <w:p>
      <w:pPr>
        <w:pStyle w:val="Style24"/>
        <w:numPr>
          <w:ilvl w:val="0"/>
          <w:numId w:val="3"/>
        </w:numPr>
        <w:tabs>
          <w:tab w:val="clear" w:pos="720"/>
          <w:tab w:val="left" w:pos="363" w:leader="none"/>
          <w:tab w:val="left" w:pos="571" w:leader="none"/>
        </w:tabs>
        <w:ind w:left="363" w:right="0" w:hanging="360"/>
        <w:jc w:val="left"/>
        <w:rPr/>
      </w:pPr>
      <w:r>
        <w:rPr/>
        <w:t>Кантор, В.З. Педагогическая реабилитация и стиль жизни слепых и слабовидящих / В.З. Кантор. – СПб.: КАРО, 2004. – 240с.</w:t>
      </w:r>
    </w:p>
    <w:p>
      <w:pPr>
        <w:pStyle w:val="Style24"/>
        <w:numPr>
          <w:ilvl w:val="0"/>
          <w:numId w:val="3"/>
        </w:numPr>
        <w:tabs>
          <w:tab w:val="clear" w:pos="720"/>
          <w:tab w:val="left" w:pos="363" w:leader="none"/>
          <w:tab w:val="left" w:pos="571" w:leader="none"/>
        </w:tabs>
        <w:ind w:left="363" w:right="0" w:hanging="360"/>
        <w:jc w:val="left"/>
        <w:rPr/>
      </w:pPr>
      <w:r>
        <w:rPr/>
        <w:t>Кантор, В.З. Политехнические и социокультурные основы педагогической реабилитации лиц с нарушениями сенсорного развития: Монография / В.З. Кантор, М.И. Никитина, Г.Н. Пенин. – Спб.: СОЮЗ, 2000. – 238 с.</w:t>
      </w:r>
    </w:p>
    <w:p>
      <w:pPr>
        <w:pStyle w:val="Style24"/>
        <w:numPr>
          <w:ilvl w:val="0"/>
          <w:numId w:val="3"/>
        </w:numPr>
        <w:tabs>
          <w:tab w:val="clear" w:pos="720"/>
          <w:tab w:val="left" w:pos="363" w:leader="none"/>
          <w:tab w:val="left" w:pos="571" w:leader="none"/>
        </w:tabs>
        <w:ind w:left="363" w:right="0" w:hanging="360"/>
        <w:jc w:val="left"/>
        <w:rPr/>
      </w:pPr>
      <w:r>
        <w:rPr/>
        <w:t>Кантор, В.З. Социально-геронтологические проблемы реабилитационной тифлопедагогики / В.З. Кантор, А.Ю. Гостев. – СПб.: Изд-во РГПУ им. А.И. Герцена, 2003. – 60с.</w:t>
      </w:r>
    </w:p>
    <w:p>
      <w:pPr>
        <w:pStyle w:val="Style24"/>
        <w:numPr>
          <w:ilvl w:val="0"/>
          <w:numId w:val="3"/>
        </w:numPr>
        <w:tabs>
          <w:tab w:val="clear" w:pos="720"/>
          <w:tab w:val="left" w:pos="363" w:leader="none"/>
          <w:tab w:val="left" w:pos="571" w:leader="none"/>
        </w:tabs>
        <w:ind w:left="363" w:right="0" w:hanging="360"/>
        <w:jc w:val="left"/>
        <w:rPr/>
      </w:pPr>
      <w:r>
        <w:rPr/>
        <w:t>Кантор, В.З. Субъективные психолого-педагогические условия социально-интеграционной эффективности вузовского образования инвалидов по зрению/ В.З. Кантор// Проблемы высшего профессионального образования лиц с нарушением зрения: Материалы научно-практической конференции. – Н. Новгород, 2000. – С. 1 – 6.</w:t>
      </w:r>
    </w:p>
    <w:p>
      <w:pPr>
        <w:pStyle w:val="Style24"/>
        <w:numPr>
          <w:ilvl w:val="0"/>
          <w:numId w:val="3"/>
        </w:numPr>
        <w:tabs>
          <w:tab w:val="clear" w:pos="720"/>
          <w:tab w:val="left" w:pos="363" w:leader="none"/>
          <w:tab w:val="left" w:pos="571" w:leader="none"/>
        </w:tabs>
        <w:ind w:left="363" w:right="0" w:hanging="360"/>
        <w:jc w:val="left"/>
        <w:rPr/>
      </w:pPr>
      <w:r>
        <w:rPr/>
        <w:t>Кекутия, И.П. Технология изготовления рельефно-графических пособий / И.П. Кекутия // Материалы Международной научно-практической конференции «Профессиональное образование лиц с нарушением зрения: проблемы, опыт, перспективы»: В 2 частях. Часть 2. – М.: Флинта: Наука, 2003. – С. 99–103.</w:t>
      </w:r>
    </w:p>
    <w:p>
      <w:pPr>
        <w:pStyle w:val="Style24"/>
        <w:numPr>
          <w:ilvl w:val="0"/>
          <w:numId w:val="3"/>
        </w:numPr>
        <w:tabs>
          <w:tab w:val="clear" w:pos="720"/>
          <w:tab w:val="left" w:pos="363" w:leader="none"/>
          <w:tab w:val="left" w:pos="571" w:leader="none"/>
        </w:tabs>
        <w:ind w:left="363" w:right="0" w:hanging="360"/>
        <w:jc w:val="left"/>
        <w:rPr/>
      </w:pPr>
      <w:r>
        <w:rPr/>
        <w:t>Кибичкин, А. Для работы мне нужен компьютер / А. Кибичкин // Наша жизнь. – 2004. – N 11. – С. 13–14.</w:t>
      </w:r>
    </w:p>
    <w:p>
      <w:pPr>
        <w:pStyle w:val="Style24"/>
        <w:numPr>
          <w:ilvl w:val="0"/>
          <w:numId w:val="3"/>
        </w:numPr>
        <w:tabs>
          <w:tab w:val="clear" w:pos="720"/>
          <w:tab w:val="left" w:pos="363" w:leader="none"/>
          <w:tab w:val="left" w:pos="571" w:leader="none"/>
        </w:tabs>
        <w:ind w:left="363" w:right="0" w:hanging="360"/>
        <w:jc w:val="left"/>
        <w:rPr/>
      </w:pPr>
      <w:r>
        <w:rPr/>
        <w:t xml:space="preserve">Коваленко, Б.И. Методика и техника обучения слепых / Б.И. Коваленко. – М.: Учпедгиз, 1934. – 159 С. </w:t>
      </w:r>
    </w:p>
    <w:p>
      <w:pPr>
        <w:pStyle w:val="Style24"/>
        <w:numPr>
          <w:ilvl w:val="0"/>
          <w:numId w:val="3"/>
        </w:numPr>
        <w:tabs>
          <w:tab w:val="clear" w:pos="720"/>
          <w:tab w:val="left" w:pos="363" w:leader="none"/>
          <w:tab w:val="left" w:pos="571" w:leader="none"/>
        </w:tabs>
        <w:ind w:left="363" w:right="0" w:hanging="360"/>
        <w:jc w:val="left"/>
        <w:rPr/>
      </w:pPr>
      <w:r>
        <w:rPr/>
        <w:t>Компьютеры для слепых // НАУКА И ЖИЗНЬ. – 2001. – №11. – С. 54.</w:t>
      </w:r>
    </w:p>
    <w:p>
      <w:pPr>
        <w:pStyle w:val="Style24"/>
        <w:numPr>
          <w:ilvl w:val="0"/>
          <w:numId w:val="3"/>
        </w:numPr>
        <w:tabs>
          <w:tab w:val="clear" w:pos="720"/>
          <w:tab w:val="left" w:pos="363" w:leader="none"/>
          <w:tab w:val="left" w:pos="571" w:leader="none"/>
        </w:tabs>
        <w:ind w:left="363" w:right="0" w:hanging="360"/>
        <w:jc w:val="left"/>
        <w:rPr/>
      </w:pPr>
      <w:r>
        <w:rPr/>
        <w:t>Кондратов, А.М. Восстановление трудоспособности слепых / А.М. Кондратов. – М.: Изд-во ВОС, 1976. – 143 с.</w:t>
      </w:r>
    </w:p>
    <w:p>
      <w:pPr>
        <w:pStyle w:val="Style24"/>
        <w:numPr>
          <w:ilvl w:val="0"/>
          <w:numId w:val="3"/>
        </w:numPr>
        <w:tabs>
          <w:tab w:val="clear" w:pos="720"/>
          <w:tab w:val="left" w:pos="363" w:leader="none"/>
          <w:tab w:val="left" w:pos="571" w:leader="none"/>
        </w:tabs>
        <w:ind w:left="363" w:right="0" w:hanging="360"/>
        <w:jc w:val="left"/>
        <w:rPr/>
      </w:pPr>
      <w:r>
        <w:rPr/>
        <w:t>Кордун, З.М. Некоторые примеры современных ассистирующих технологий / З.М. Кордун // Дефектология. – 2004. – N 6. – С. 61–66.</w:t>
      </w:r>
    </w:p>
    <w:p>
      <w:pPr>
        <w:pStyle w:val="Style24"/>
        <w:numPr>
          <w:ilvl w:val="0"/>
          <w:numId w:val="3"/>
        </w:numPr>
        <w:tabs>
          <w:tab w:val="clear" w:pos="720"/>
          <w:tab w:val="left" w:pos="363" w:leader="none"/>
          <w:tab w:val="left" w:pos="571" w:leader="none"/>
        </w:tabs>
        <w:ind w:left="363" w:right="0" w:hanging="360"/>
        <w:jc w:val="left"/>
        <w:rPr/>
      </w:pPr>
      <w:r>
        <w:rPr/>
        <w:t>Котова, С.Ю. Доклад о том, как эстетика может «убить» Брайль / С.Ю. Котова // Доступность информации – ключ к образованию. Материалы Всероссийской научно-практической конференции незрячих специалистов. Книга 1. – Н. Новгород: НИСОЦ, 2002. – С. 38–40.</w:t>
      </w:r>
    </w:p>
    <w:p>
      <w:pPr>
        <w:pStyle w:val="Style24"/>
        <w:numPr>
          <w:ilvl w:val="0"/>
          <w:numId w:val="3"/>
        </w:numPr>
        <w:tabs>
          <w:tab w:val="clear" w:pos="720"/>
          <w:tab w:val="left" w:pos="363" w:leader="none"/>
          <w:tab w:val="left" w:pos="571" w:leader="none"/>
        </w:tabs>
        <w:ind w:left="363" w:right="0" w:hanging="360"/>
        <w:jc w:val="left"/>
        <w:rPr/>
      </w:pPr>
      <w:r>
        <w:rPr/>
        <w:t>Кочетков, А.А. Проблема «читающих машин» и компьютеризация незрячих в России / А.А. Кочетков // Доступность информации – ключ к образованию. Материалы Всероссийской научно-практической конференции незрячих специалистов. Книга 2. – Н. Новгород: НИСОЦ, 2002. – С. 1–7.</w:t>
      </w:r>
    </w:p>
    <w:p>
      <w:pPr>
        <w:pStyle w:val="Style24"/>
        <w:numPr>
          <w:ilvl w:val="0"/>
          <w:numId w:val="3"/>
        </w:numPr>
        <w:tabs>
          <w:tab w:val="clear" w:pos="720"/>
          <w:tab w:val="left" w:pos="363" w:leader="none"/>
          <w:tab w:val="left" w:pos="571" w:leader="none"/>
        </w:tabs>
        <w:ind w:left="363" w:right="0" w:hanging="360"/>
        <w:jc w:val="left"/>
        <w:rPr/>
      </w:pPr>
      <w:r>
        <w:rPr/>
        <w:t>Кочетков, А.А. Системные проблемы повышения конкурентоспособности незрячих специалистов на рынке труда в России/А.А. Кочетков// Материалы Международной научно-практической конференции «Профессиональное образование лиц с нарушением зрения: проблемы, опыт, перспективы»: В 2 частях. Часть 2. – М.: Флинта: Наука, 2003. – С. 3–7.</w:t>
      </w:r>
    </w:p>
    <w:p>
      <w:pPr>
        <w:pStyle w:val="Style24"/>
        <w:numPr>
          <w:ilvl w:val="0"/>
          <w:numId w:val="3"/>
        </w:numPr>
        <w:tabs>
          <w:tab w:val="clear" w:pos="720"/>
          <w:tab w:val="left" w:pos="363" w:leader="none"/>
          <w:tab w:val="left" w:pos="571" w:leader="none"/>
        </w:tabs>
        <w:ind w:left="363" w:right="0" w:hanging="360"/>
        <w:jc w:val="left"/>
        <w:rPr/>
      </w:pPr>
      <w:r>
        <w:rPr/>
        <w:t>Кукушкина, О.И. Использование информационных технологий в различных областях специального образования : автореф. дис...док. пед. наук : 13.00.03 / Кукушкина Ольга Ильинична. – Москва, 2005. – 58с.</w:t>
      </w:r>
    </w:p>
    <w:p>
      <w:pPr>
        <w:pStyle w:val="Style24"/>
        <w:numPr>
          <w:ilvl w:val="0"/>
          <w:numId w:val="3"/>
        </w:numPr>
        <w:tabs>
          <w:tab w:val="clear" w:pos="720"/>
          <w:tab w:val="left" w:pos="363" w:leader="none"/>
          <w:tab w:val="left" w:pos="571" w:leader="none"/>
        </w:tabs>
        <w:ind w:left="363" w:right="0" w:hanging="360"/>
        <w:jc w:val="left"/>
        <w:rPr/>
      </w:pPr>
      <w:r>
        <w:rPr/>
        <w:t>Кукушкина, О.И. Как сделать видимыми скрытые проблемы в развитии ребенка./О.И. Кукушкина, Т.К. Королевская, Е.Л. Гончарова. – М.: Полиграфсервис, 2003.</w:t>
      </w:r>
    </w:p>
    <w:p>
      <w:pPr>
        <w:pStyle w:val="Style24"/>
        <w:numPr>
          <w:ilvl w:val="0"/>
          <w:numId w:val="3"/>
        </w:numPr>
        <w:tabs>
          <w:tab w:val="clear" w:pos="720"/>
          <w:tab w:val="left" w:pos="363" w:leader="none"/>
          <w:tab w:val="left" w:pos="571" w:leader="none"/>
        </w:tabs>
        <w:ind w:left="363" w:right="0" w:hanging="360"/>
        <w:jc w:val="left"/>
        <w:rPr/>
      </w:pPr>
      <w:r>
        <w:rPr/>
        <w:t>Лапшин, К.А. Проблема доступа к информации для слабовидящих пользователей компьютерной техники и основные методы её решения / К.А. Лапшин // Доступность информации – ключ к образованию. Материалы Всероссийской научно-практической конференции незрячих специалистов. Книга 2. – Н. Новгород: НИСОЦ, 2002. – С. 17–21.</w:t>
      </w:r>
    </w:p>
    <w:p>
      <w:pPr>
        <w:pStyle w:val="Style24"/>
        <w:numPr>
          <w:ilvl w:val="0"/>
          <w:numId w:val="3"/>
        </w:numPr>
        <w:tabs>
          <w:tab w:val="clear" w:pos="720"/>
          <w:tab w:val="left" w:pos="363" w:leader="none"/>
          <w:tab w:val="left" w:pos="571" w:leader="none"/>
        </w:tabs>
        <w:ind w:left="363" w:right="0" w:hanging="360"/>
        <w:jc w:val="left"/>
        <w:rPr/>
      </w:pPr>
      <w:r>
        <w:rPr/>
        <w:t>Лапшин, К.А. Роль общественных организаций в развитии информационных технологий для инвалидов по зрению / К.А. Лапшин // Актуальные вопросы социальной интеграции инвалидов: Материалы межрегиональной научно-практической конференции. – М.: Институт профессиональной реабилитации и подготовки персонала ВОС Реакомп, 2005. – С. 44–48.</w:t>
      </w:r>
    </w:p>
    <w:p>
      <w:pPr>
        <w:pStyle w:val="Style24"/>
        <w:numPr>
          <w:ilvl w:val="0"/>
          <w:numId w:val="3"/>
        </w:numPr>
        <w:tabs>
          <w:tab w:val="clear" w:pos="720"/>
          <w:tab w:val="left" w:pos="363" w:leader="none"/>
          <w:tab w:val="left" w:pos="571" w:leader="none"/>
        </w:tabs>
        <w:ind w:left="363" w:right="0" w:hanging="360"/>
        <w:jc w:val="left"/>
        <w:rPr/>
      </w:pPr>
      <w:r>
        <w:rPr/>
        <w:t>Литвак, А.Г. Психология слепых и слабовидящих: Учеб. пособие / А.Г. Литвак. – СПб: Изд-во РГПУ им. А.И. Герцена, 1998. – 496 с.</w:t>
      </w:r>
    </w:p>
    <w:p>
      <w:pPr>
        <w:pStyle w:val="Style24"/>
        <w:numPr>
          <w:ilvl w:val="0"/>
          <w:numId w:val="3"/>
        </w:numPr>
        <w:tabs>
          <w:tab w:val="clear" w:pos="720"/>
          <w:tab w:val="left" w:pos="363" w:leader="none"/>
          <w:tab w:val="left" w:pos="571" w:leader="none"/>
        </w:tabs>
        <w:ind w:left="363" w:right="0" w:hanging="360"/>
        <w:jc w:val="left"/>
        <w:rPr/>
      </w:pPr>
      <w:r>
        <w:rPr/>
        <w:t>Малофеев, Н.Н. Позиция ИКП РАО в оценке современного этапа развития государственной системы специального образования в России / Н.Н. Малофеев, Е.Л. Гончарова // Альманах Института коррекционной педагогики РАО. – 2000. – Выпуск 1.</w:t>
      </w:r>
    </w:p>
    <w:p>
      <w:pPr>
        <w:pStyle w:val="Style24"/>
        <w:numPr>
          <w:ilvl w:val="0"/>
          <w:numId w:val="3"/>
        </w:numPr>
        <w:tabs>
          <w:tab w:val="clear" w:pos="720"/>
          <w:tab w:val="left" w:pos="363" w:leader="none"/>
          <w:tab w:val="left" w:pos="571" w:leader="none"/>
        </w:tabs>
        <w:ind w:left="363" w:right="0" w:hanging="360"/>
        <w:jc w:val="left"/>
        <w:rPr/>
      </w:pPr>
      <w:r>
        <w:rPr/>
        <w:t>Малофеев, Н.Н. Специальное образование в России и за рубежом: В 2-х частях / Н.Н. Малофеев. – М.: «Печатный двор», 1996. – 182 с.</w:t>
      </w:r>
    </w:p>
    <w:p>
      <w:pPr>
        <w:pStyle w:val="Style24"/>
        <w:numPr>
          <w:ilvl w:val="0"/>
          <w:numId w:val="3"/>
        </w:numPr>
        <w:tabs>
          <w:tab w:val="clear" w:pos="720"/>
          <w:tab w:val="left" w:pos="363" w:leader="none"/>
          <w:tab w:val="left" w:pos="571" w:leader="none"/>
        </w:tabs>
        <w:ind w:left="363" w:right="0" w:hanging="360"/>
        <w:jc w:val="left"/>
        <w:rPr/>
      </w:pPr>
      <w:r>
        <w:rPr/>
        <w:t>Маргалитадзе, О.Н. Московский опыт интеграции инвалидов – в регионы! / О.Н. Маргалитадзе // Актуальные вопросы социальной интеграции инвалидов: Материалы межрегиональной научно-практической конференции. – М.: Институт профессиональной реабилитации и подготовки персонала ВОС Реакомп, 2005. – С. 54–58.</w:t>
      </w:r>
    </w:p>
    <w:p>
      <w:pPr>
        <w:pStyle w:val="Style24"/>
        <w:numPr>
          <w:ilvl w:val="0"/>
          <w:numId w:val="3"/>
        </w:numPr>
        <w:tabs>
          <w:tab w:val="clear" w:pos="720"/>
          <w:tab w:val="left" w:pos="363" w:leader="none"/>
          <w:tab w:val="left" w:pos="571" w:leader="none"/>
        </w:tabs>
        <w:ind w:left="363" w:right="0" w:hanging="360"/>
        <w:jc w:val="left"/>
        <w:rPr/>
      </w:pPr>
      <w:r>
        <w:rPr/>
        <w:t xml:space="preserve">Мартынова, Е.А. Социальные и педагогические основы построения и функционирования системы доступности высшего образования для лиц с ограниченными физическими возможностями / Е.А. Мартынова. – Челябинск: Челяб. гос. ун-т, 2002. – 383с. </w:t>
      </w:r>
    </w:p>
    <w:p>
      <w:pPr>
        <w:pStyle w:val="Style24"/>
        <w:numPr>
          <w:ilvl w:val="0"/>
          <w:numId w:val="3"/>
        </w:numPr>
        <w:tabs>
          <w:tab w:val="clear" w:pos="720"/>
          <w:tab w:val="left" w:pos="363" w:leader="none"/>
          <w:tab w:val="left" w:pos="571" w:leader="none"/>
        </w:tabs>
        <w:ind w:left="363" w:right="0" w:hanging="360"/>
        <w:jc w:val="left"/>
        <w:rPr/>
      </w:pPr>
      <w:r>
        <w:rPr/>
        <w:t>Машкова, Т.Н. Система работы по формированию неречевых средств общения у дошкольников с нарушением зрения // Дефектология. – 2001. – № 5. – С. 87 – 89.</w:t>
      </w:r>
    </w:p>
    <w:p>
      <w:pPr>
        <w:pStyle w:val="Style24"/>
        <w:numPr>
          <w:ilvl w:val="0"/>
          <w:numId w:val="3"/>
        </w:numPr>
        <w:tabs>
          <w:tab w:val="clear" w:pos="720"/>
          <w:tab w:val="left" w:pos="363" w:leader="none"/>
          <w:tab w:val="left" w:pos="571" w:leader="none"/>
        </w:tabs>
        <w:ind w:left="363" w:right="0" w:hanging="360"/>
        <w:jc w:val="left"/>
        <w:rPr/>
      </w:pPr>
      <w:r>
        <w:rPr/>
        <w:t>Метыженко, А.И. Компьютерная клавиатура для слепых / А.И. Метыженко// Доступность информации – ключ к образованию. Материалы Всероссийской научно-практической конференции незрячих специалистов. Книга 2. – Н. Новгород: НИСОЦ, 2002. – С. 27-36.</w:t>
      </w:r>
    </w:p>
    <w:p>
      <w:pPr>
        <w:pStyle w:val="Style24"/>
        <w:numPr>
          <w:ilvl w:val="0"/>
          <w:numId w:val="3"/>
        </w:numPr>
        <w:tabs>
          <w:tab w:val="clear" w:pos="720"/>
          <w:tab w:val="left" w:pos="363" w:leader="none"/>
          <w:tab w:val="left" w:pos="571" w:leader="none"/>
        </w:tabs>
        <w:ind w:left="363" w:right="0" w:hanging="360"/>
        <w:jc w:val="left"/>
        <w:rPr/>
      </w:pPr>
      <w:r>
        <w:rPr/>
        <w:t>Мещевцев, Б. Компьютер – универсальный реабилитолог / Б. Мещевцев // Школьный вестник. – 2002. – N 11. – С. 78 – 88.</w:t>
      </w:r>
    </w:p>
    <w:p>
      <w:pPr>
        <w:pStyle w:val="Style24"/>
        <w:numPr>
          <w:ilvl w:val="0"/>
          <w:numId w:val="3"/>
        </w:numPr>
        <w:tabs>
          <w:tab w:val="clear" w:pos="720"/>
          <w:tab w:val="left" w:pos="363" w:leader="none"/>
          <w:tab w:val="left" w:pos="571" w:leader="none"/>
        </w:tabs>
        <w:ind w:left="363" w:right="0" w:hanging="360"/>
        <w:jc w:val="left"/>
        <w:rPr/>
      </w:pPr>
      <w:r>
        <w:rPr/>
        <w:t>Навстречу незрячему / Под ред. Л.И. Плаксиной, В.З. Денискиной. – М., 1998. – 56 с.</w:t>
      </w:r>
    </w:p>
    <w:p>
      <w:pPr>
        <w:pStyle w:val="Style24"/>
        <w:numPr>
          <w:ilvl w:val="0"/>
          <w:numId w:val="3"/>
        </w:numPr>
        <w:tabs>
          <w:tab w:val="clear" w:pos="720"/>
          <w:tab w:val="left" w:pos="363" w:leader="none"/>
          <w:tab w:val="left" w:pos="571" w:leader="none"/>
        </w:tabs>
        <w:ind w:left="363" w:right="0" w:hanging="360"/>
        <w:jc w:val="left"/>
        <w:rPr/>
      </w:pPr>
      <w:r>
        <w:rPr/>
        <w:t>Научно-методическое обеспечение индивидуализации образовательного маршрута и психологопедагогического сопровождения студентов с ограниченными возможностями здоровья в системе высшего образования. Пособие для преподавателей вузов / Составители: С.А. Гончаров, В.З. Кантор, М.И. Никитина, С.А. Расчетина, В.В. Семикин. – СПб. 2002. – 110 с.</w:t>
      </w:r>
    </w:p>
    <w:p>
      <w:pPr>
        <w:pStyle w:val="Style24"/>
        <w:numPr>
          <w:ilvl w:val="0"/>
          <w:numId w:val="3"/>
        </w:numPr>
        <w:tabs>
          <w:tab w:val="clear" w:pos="720"/>
          <w:tab w:val="left" w:pos="363" w:leader="none"/>
          <w:tab w:val="left" w:pos="571" w:leader="none"/>
        </w:tabs>
        <w:ind w:left="363" w:right="0" w:hanging="360"/>
        <w:jc w:val="left"/>
        <w:rPr/>
      </w:pPr>
      <w:r>
        <w:rPr/>
        <w:t>Никулина, Г.В. Инвалид по зрению в условиях современного вузовского образования: опыт, проблемы, перспективы / Г.В. Никулина // Проблемы социально-психологической и профессиональной адаптации студентов и аспирантов с нарушенным зрением в современном вузе. Материалы Всероссийской научно-практической конференции студентов, аспирантов и тифлопедагогов. – СПб, 2000. – С.12–20.</w:t>
      </w:r>
    </w:p>
    <w:p>
      <w:pPr>
        <w:pStyle w:val="Style24"/>
        <w:numPr>
          <w:ilvl w:val="0"/>
          <w:numId w:val="3"/>
        </w:numPr>
        <w:tabs>
          <w:tab w:val="clear" w:pos="720"/>
          <w:tab w:val="left" w:pos="363" w:leader="none"/>
          <w:tab w:val="left" w:pos="571" w:leader="none"/>
        </w:tabs>
        <w:ind w:left="363" w:right="0" w:hanging="360"/>
        <w:jc w:val="left"/>
        <w:rPr/>
      </w:pPr>
      <w:r>
        <w:rPr/>
        <w:t>Никулина, Г.В. Инвалид по зрению как субъект коммуникативной деятельности в условиях вузовского образования / Г.В. Никулина // Система непрерывного образования – средство интеграции лиц с нарушением зрения в современное общество. Материалы научно-практической конференции. – Н. Новгород, 1999. – С. 25–27.</w:t>
      </w:r>
    </w:p>
    <w:p>
      <w:pPr>
        <w:pStyle w:val="Style24"/>
        <w:numPr>
          <w:ilvl w:val="0"/>
          <w:numId w:val="3"/>
        </w:numPr>
        <w:tabs>
          <w:tab w:val="clear" w:pos="720"/>
          <w:tab w:val="left" w:pos="363" w:leader="none"/>
          <w:tab w:val="left" w:pos="571" w:leader="none"/>
        </w:tabs>
        <w:ind w:left="363" w:right="0" w:hanging="360"/>
        <w:jc w:val="left"/>
        <w:rPr/>
      </w:pPr>
      <w:r>
        <w:rPr/>
        <w:t>Обеспечение равного доступа к информации для слепых и слабовидящих людей: Сб. ст. по материалам междунар. конф. – М., 1996.</w:t>
      </w:r>
    </w:p>
    <w:p>
      <w:pPr>
        <w:pStyle w:val="Style24"/>
        <w:numPr>
          <w:ilvl w:val="0"/>
          <w:numId w:val="3"/>
        </w:numPr>
        <w:tabs>
          <w:tab w:val="clear" w:pos="720"/>
          <w:tab w:val="left" w:pos="363" w:leader="none"/>
          <w:tab w:val="left" w:pos="571" w:leader="none"/>
        </w:tabs>
        <w:ind w:left="363" w:right="0" w:hanging="360"/>
        <w:jc w:val="left"/>
        <w:rPr/>
      </w:pPr>
      <w:r>
        <w:rPr/>
        <w:t>Обучение детей с проблемами в развитии в разных странах мира: Хрестоматия / Сост. Л.М. Шипицына. – СПб., 1997. – 256 с.</w:t>
      </w:r>
    </w:p>
    <w:p>
      <w:pPr>
        <w:pStyle w:val="Style24"/>
        <w:numPr>
          <w:ilvl w:val="0"/>
          <w:numId w:val="3"/>
        </w:numPr>
        <w:tabs>
          <w:tab w:val="clear" w:pos="720"/>
          <w:tab w:val="left" w:pos="363" w:leader="none"/>
          <w:tab w:val="left" w:pos="571" w:leader="none"/>
        </w:tabs>
        <w:ind w:left="363" w:right="0" w:hanging="360"/>
        <w:jc w:val="left"/>
        <w:rPr/>
      </w:pPr>
      <w:r>
        <w:rPr/>
        <w:t>Обучение ориентировке в пространстве детей в условиях специальной коррекционной школы (из опыта работы): Учебно-методическое пособие / Под редакцией к.п.н. В.З. Денискиной. – Н. Новгород: НИСОЦ, 2002. – 72с.</w:t>
      </w:r>
    </w:p>
    <w:p>
      <w:pPr>
        <w:pStyle w:val="Style24"/>
        <w:numPr>
          <w:ilvl w:val="0"/>
          <w:numId w:val="3"/>
        </w:numPr>
        <w:tabs>
          <w:tab w:val="clear" w:pos="720"/>
          <w:tab w:val="left" w:pos="363" w:leader="none"/>
          <w:tab w:val="left" w:pos="571" w:leader="none"/>
        </w:tabs>
        <w:ind w:left="363" w:right="0" w:hanging="360"/>
        <w:jc w:val="left"/>
        <w:rPr/>
      </w:pPr>
      <w:r>
        <w:rPr/>
        <w:t>Основы современной философии: Учеб. для вузов / [М.Н. Росенко, А.С. Колесников, Ю.А. Сандулов и др.; Редкол.: М.Н. Росенко (отв. ред.) и др.]. – СПб.: Лань, 2001. – 382 с.</w:t>
      </w:r>
    </w:p>
    <w:p>
      <w:pPr>
        <w:pStyle w:val="Style24"/>
        <w:numPr>
          <w:ilvl w:val="0"/>
          <w:numId w:val="3"/>
        </w:numPr>
        <w:tabs>
          <w:tab w:val="clear" w:pos="720"/>
          <w:tab w:val="left" w:pos="363" w:leader="none"/>
          <w:tab w:val="left" w:pos="571" w:leader="none"/>
        </w:tabs>
        <w:ind w:left="363" w:right="0" w:hanging="360"/>
        <w:jc w:val="left"/>
        <w:rPr/>
      </w:pPr>
      <w:r>
        <w:rPr/>
        <w:t>Основы специальной психологии: Учеб. пособие для студ. сред. пед. учеб. заведений / Л. В. Кузнецова, Л. И. Переслени, Л. И. Солнцева и др.; Под ред. Л. В. Кузнецовой. – М.: Издательский центр «Академия», 2003. – 480 с.</w:t>
      </w:r>
    </w:p>
    <w:p>
      <w:pPr>
        <w:pStyle w:val="Style24"/>
        <w:numPr>
          <w:ilvl w:val="0"/>
          <w:numId w:val="3"/>
        </w:numPr>
        <w:tabs>
          <w:tab w:val="clear" w:pos="720"/>
          <w:tab w:val="left" w:pos="363" w:leader="none"/>
          <w:tab w:val="left" w:pos="571" w:leader="none"/>
        </w:tabs>
        <w:ind w:left="363" w:right="0" w:hanging="360"/>
        <w:jc w:val="left"/>
        <w:rPr/>
      </w:pPr>
      <w:r>
        <w:rPr/>
        <w:t>Парсонс, Т. Система современных обществ / Т. Парсонс / Пер. с англ. Л.А. Седова и А.Д. Ковалева. Под ред. М.С. Ковалевой. – М.: Аспект Пресс, 1998.</w:t>
      </w:r>
    </w:p>
    <w:p>
      <w:pPr>
        <w:pStyle w:val="Style24"/>
        <w:numPr>
          <w:ilvl w:val="0"/>
          <w:numId w:val="3"/>
        </w:numPr>
        <w:tabs>
          <w:tab w:val="clear" w:pos="720"/>
          <w:tab w:val="left" w:pos="363" w:leader="none"/>
          <w:tab w:val="left" w:pos="571" w:leader="none"/>
        </w:tabs>
        <w:ind w:left="363" w:right="0" w:hanging="360"/>
        <w:jc w:val="left"/>
        <w:rPr/>
      </w:pPr>
      <w:r>
        <w:rPr/>
        <w:t>Плаксина, Л. И. Психолого-педагогическая реабилитация студентов инвалидов по зрению средствами высшего образования / Л.И. Плаксина // Материалы Международной научно-практической конференции «Профессиональное образование лиц с нарушением зрения: проблемы, опыт, перспективы»: В 2 частях. Часть 2. – М.: Флинта: Наука, 2003. – С. 82 – 87.</w:t>
      </w:r>
    </w:p>
    <w:p>
      <w:pPr>
        <w:pStyle w:val="Style24"/>
        <w:numPr>
          <w:ilvl w:val="0"/>
          <w:numId w:val="3"/>
        </w:numPr>
        <w:tabs>
          <w:tab w:val="clear" w:pos="720"/>
          <w:tab w:val="left" w:pos="363" w:leader="none"/>
          <w:tab w:val="left" w:pos="571" w:leader="none"/>
        </w:tabs>
        <w:ind w:left="363" w:right="0" w:hanging="360"/>
        <w:jc w:val="left"/>
        <w:rPr/>
      </w:pPr>
      <w:r>
        <w:rPr/>
        <w:t>Плаксина, Л.И. Некоторые особенности организации психолого-педагогической поддержки студентов с нарушением зрения / Л.И. Плаксина, И.Н. Зарубина // Проблемы социализации детей и молодежи с нарушением зрения / Сборник статей. Составитель И.Н. Зарубина. – М.: Флинта: Наука, 2004. – С. 190–202.</w:t>
      </w:r>
    </w:p>
    <w:p>
      <w:pPr>
        <w:pStyle w:val="Style24"/>
        <w:numPr>
          <w:ilvl w:val="0"/>
          <w:numId w:val="3"/>
        </w:numPr>
        <w:tabs>
          <w:tab w:val="clear" w:pos="720"/>
          <w:tab w:val="left" w:pos="363" w:leader="none"/>
          <w:tab w:val="left" w:pos="571" w:leader="none"/>
        </w:tabs>
        <w:ind w:left="363" w:right="0" w:hanging="360"/>
        <w:jc w:val="left"/>
        <w:rPr/>
      </w:pPr>
      <w:r>
        <w:rPr/>
        <w:t>Плаксина, Л.И. Школа: проблемы ждут решения / Л.И. Плаксина // Наша жизнь. – 2005. – № 3. – С. 3–12.</w:t>
      </w:r>
    </w:p>
    <w:p>
      <w:pPr>
        <w:pStyle w:val="Style24"/>
        <w:numPr>
          <w:ilvl w:val="0"/>
          <w:numId w:val="3"/>
        </w:numPr>
        <w:tabs>
          <w:tab w:val="clear" w:pos="720"/>
          <w:tab w:val="left" w:pos="363" w:leader="none"/>
          <w:tab w:val="left" w:pos="571" w:leader="none"/>
        </w:tabs>
        <w:ind w:left="363" w:right="0" w:hanging="360"/>
        <w:jc w:val="left"/>
        <w:rPr/>
      </w:pPr>
      <w:r>
        <w:rPr/>
        <w:t>Порецкий, И.Б. Краткий обзор программных средств для работы в системе LINUX без зрительного контроля / И.Б. Порецкий // Доступность информации – ключ к образованию. Материалы Всероссийской научно-практической конференции незрячих специалистов. Книга 2. – Н. Новгород: НИСОЦ, 2002. – С. 8 – 17.</w:t>
      </w:r>
    </w:p>
    <w:p>
      <w:pPr>
        <w:pStyle w:val="Style24"/>
        <w:numPr>
          <w:ilvl w:val="0"/>
          <w:numId w:val="3"/>
        </w:numPr>
        <w:tabs>
          <w:tab w:val="clear" w:pos="720"/>
          <w:tab w:val="left" w:pos="363" w:leader="none"/>
          <w:tab w:val="left" w:pos="571" w:leader="none"/>
        </w:tabs>
        <w:ind w:left="363" w:right="0" w:hanging="360"/>
        <w:jc w:val="left"/>
        <w:rPr/>
      </w:pPr>
      <w:r>
        <w:rPr/>
        <w:t>Романов, П.В. Политика инвалидности. Проблемы доступной среды и возможности занятости / П.В. Романов, Е.Р. Ярская-Смирнова // Социологические исследования. – 2005. – № 2. – С. 44 – 55.</w:t>
      </w:r>
    </w:p>
    <w:p>
      <w:pPr>
        <w:pStyle w:val="Style24"/>
        <w:numPr>
          <w:ilvl w:val="0"/>
          <w:numId w:val="3"/>
        </w:numPr>
        <w:tabs>
          <w:tab w:val="clear" w:pos="720"/>
          <w:tab w:val="left" w:pos="363" w:leader="none"/>
          <w:tab w:val="left" w:pos="571" w:leader="none"/>
        </w:tabs>
        <w:ind w:left="363" w:right="0" w:hanging="360"/>
        <w:jc w:val="left"/>
        <w:rPr/>
      </w:pPr>
      <w:r>
        <w:rPr/>
        <w:t>Российская компьютерная система восьмиточечных кодов Брайля // Математическое обеспечение брайлевского принтера «EVEREST». Руководство пользователя. – М.: ИПТК «Логос» ВОС, 1996. – 24 с.</w:t>
      </w:r>
    </w:p>
    <w:p>
      <w:pPr>
        <w:pStyle w:val="Style24"/>
        <w:numPr>
          <w:ilvl w:val="0"/>
          <w:numId w:val="3"/>
        </w:numPr>
        <w:tabs>
          <w:tab w:val="clear" w:pos="720"/>
          <w:tab w:val="left" w:pos="363" w:leader="none"/>
          <w:tab w:val="left" w:pos="571" w:leader="none"/>
        </w:tabs>
        <w:ind w:left="363" w:right="0" w:hanging="360"/>
        <w:jc w:val="left"/>
        <w:rPr/>
      </w:pPr>
      <w:r>
        <w:rPr/>
        <w:t>Рощина, М.А. Внедрение компьютерных технологий для незрячих в Нижнем Новгороде – начало положено / М.А. Рощина // Система непрерывного образования – средство интеграции лиц с нарушением зрения в современное общество. Материалы научно-практической конференции. – Н. Новгород, 1999. – С. 36-38.</w:t>
      </w:r>
    </w:p>
    <w:p>
      <w:pPr>
        <w:pStyle w:val="Style24"/>
        <w:numPr>
          <w:ilvl w:val="0"/>
          <w:numId w:val="3"/>
        </w:numPr>
        <w:tabs>
          <w:tab w:val="clear" w:pos="720"/>
          <w:tab w:val="left" w:pos="363" w:leader="none"/>
          <w:tab w:val="left" w:pos="571" w:leader="none"/>
        </w:tabs>
        <w:ind w:left="363" w:right="0" w:hanging="360"/>
        <w:jc w:val="left"/>
        <w:rPr/>
      </w:pPr>
      <w:r>
        <w:rPr/>
        <w:t>Рощина, М.А. Некоторые полезные сайты / М.А. Рощина // В помощь незрячему студенту. – Н. Новгород: НИСОЦ, 2005. – с. 73–78.</w:t>
      </w:r>
    </w:p>
    <w:p>
      <w:pPr>
        <w:pStyle w:val="Style24"/>
        <w:numPr>
          <w:ilvl w:val="0"/>
          <w:numId w:val="3"/>
        </w:numPr>
        <w:tabs>
          <w:tab w:val="clear" w:pos="720"/>
          <w:tab w:val="left" w:pos="363" w:leader="none"/>
          <w:tab w:val="left" w:pos="571" w:leader="none"/>
        </w:tabs>
        <w:ind w:left="363" w:right="0" w:hanging="360"/>
        <w:jc w:val="left"/>
        <w:rPr/>
      </w:pPr>
      <w:r>
        <w:rPr/>
        <w:t>Рощина, М.А. Система Брайля и компьютерные технологии / М.А. Рощина, И.П. Кекутия // Материалы конференции: Рельефно-точечный шрифт Луи Брайля – основа грамотности слепых и инструмент познания окружающего мира. – М.: РЕАКОМП, 2003. – С. 91–94.</w:t>
      </w:r>
    </w:p>
    <w:p>
      <w:pPr>
        <w:pStyle w:val="Style24"/>
        <w:numPr>
          <w:ilvl w:val="0"/>
          <w:numId w:val="3"/>
        </w:numPr>
        <w:tabs>
          <w:tab w:val="clear" w:pos="720"/>
          <w:tab w:val="left" w:pos="363" w:leader="none"/>
          <w:tab w:val="left" w:pos="571" w:leader="none"/>
        </w:tabs>
        <w:ind w:left="363" w:right="0" w:hanging="360"/>
        <w:jc w:val="left"/>
        <w:rPr/>
      </w:pPr>
      <w:r>
        <w:rPr/>
        <w:t>Рубинштейн, С.Л. Основы общей психологии / С.Л. Рубинштейн. – СПб.: Питер, 2000. – 712 с.: ил.</w:t>
      </w:r>
    </w:p>
    <w:p>
      <w:pPr>
        <w:pStyle w:val="Style24"/>
        <w:numPr>
          <w:ilvl w:val="0"/>
          <w:numId w:val="3"/>
        </w:numPr>
        <w:tabs>
          <w:tab w:val="clear" w:pos="720"/>
          <w:tab w:val="left" w:pos="363" w:leader="none"/>
          <w:tab w:val="left" w:pos="571" w:leader="none"/>
        </w:tabs>
        <w:ind w:left="363" w:right="0" w:hanging="360"/>
        <w:jc w:val="left"/>
        <w:rPr/>
      </w:pPr>
      <w:r>
        <w:rPr/>
        <w:t>Саматова, А.В. Практикум по профессиональной реабилитации инвалидов по зрению (Методико-практическое пособие для старшеклассников, абитуриентов, студентов и выпускников вузов) / А.В. Саматова, А.А. Кочетков, Д.А. Макеев. – М., 2004. – 69с.</w:t>
      </w:r>
    </w:p>
    <w:p>
      <w:pPr>
        <w:pStyle w:val="Style24"/>
        <w:numPr>
          <w:ilvl w:val="0"/>
          <w:numId w:val="3"/>
        </w:numPr>
        <w:tabs>
          <w:tab w:val="clear" w:pos="720"/>
          <w:tab w:val="left" w:pos="363" w:leader="none"/>
          <w:tab w:val="left" w:pos="571" w:leader="none"/>
        </w:tabs>
        <w:ind w:left="363" w:right="0" w:hanging="360"/>
        <w:jc w:val="left"/>
        <w:rPr/>
      </w:pPr>
      <w:r>
        <w:rPr/>
        <w:t>Сверлов, В.С. Тифлотехника / В.С. Сверлов. – М. : 1960. – 159с.</w:t>
      </w:r>
    </w:p>
    <w:p>
      <w:pPr>
        <w:pStyle w:val="Style24"/>
        <w:numPr>
          <w:ilvl w:val="0"/>
          <w:numId w:val="3"/>
        </w:numPr>
        <w:tabs>
          <w:tab w:val="clear" w:pos="720"/>
          <w:tab w:val="left" w:pos="363" w:leader="none"/>
          <w:tab w:val="left" w:pos="571" w:leader="none"/>
        </w:tabs>
        <w:ind w:left="363" w:right="0" w:hanging="360"/>
        <w:jc w:val="left"/>
        <w:rPr/>
      </w:pPr>
      <w:r>
        <w:rPr/>
        <w:t>Сверлов, К.С. Пространственная ориентировка слепых / К.С. Сверлов. – М.: Учпедгиз, 1951. – 80 с.</w:t>
      </w:r>
    </w:p>
    <w:p>
      <w:pPr>
        <w:pStyle w:val="Style24"/>
        <w:numPr>
          <w:ilvl w:val="0"/>
          <w:numId w:val="3"/>
        </w:numPr>
        <w:tabs>
          <w:tab w:val="clear" w:pos="720"/>
          <w:tab w:val="left" w:pos="363" w:leader="none"/>
          <w:tab w:val="left" w:pos="571" w:leader="none"/>
        </w:tabs>
        <w:ind w:left="363" w:right="0" w:hanging="360"/>
        <w:jc w:val="left"/>
        <w:rPr/>
      </w:pPr>
      <w:r>
        <w:rPr/>
        <w:t>Сеченов, И.М. Избранные философские и психологические произведения / И.М. Сеченов. – М.: ОГИЗ, 1947. – 647 С.</w:t>
      </w:r>
    </w:p>
    <w:p>
      <w:pPr>
        <w:pStyle w:val="Style24"/>
        <w:numPr>
          <w:ilvl w:val="0"/>
          <w:numId w:val="3"/>
        </w:numPr>
        <w:tabs>
          <w:tab w:val="clear" w:pos="720"/>
          <w:tab w:val="left" w:pos="363" w:leader="none"/>
          <w:tab w:val="left" w:pos="571" w:leader="none"/>
        </w:tabs>
        <w:ind w:left="363" w:right="0" w:hanging="360"/>
        <w:jc w:val="left"/>
        <w:rPr/>
      </w:pPr>
      <w:r>
        <w:rPr/>
        <w:t>Сидорина, Т.Ю. Структура российского общества – вызовы социальной политике /Т.Ю. Сидорина// Мир России. – 2005. – Т. XIV, –  № 4. – С. 49-63.</w:t>
      </w:r>
    </w:p>
    <w:p>
      <w:pPr>
        <w:pStyle w:val="Style24"/>
        <w:numPr>
          <w:ilvl w:val="0"/>
          <w:numId w:val="3"/>
        </w:numPr>
        <w:tabs>
          <w:tab w:val="clear" w:pos="720"/>
          <w:tab w:val="left" w:pos="363" w:leader="none"/>
          <w:tab w:val="left" w:pos="571" w:leader="none"/>
        </w:tabs>
        <w:ind w:left="363" w:right="0" w:hanging="360"/>
        <w:jc w:val="left"/>
        <w:rPr/>
      </w:pPr>
      <w:r>
        <w:rPr/>
        <w:t>Скок, Н.И. Биосоциальный потенциал лиц с ограниченными возможностями и социальные механизмы его регуляции / Н.И. Скок // Социологические исследования. – 2005. – № 4. – С. 124–127.</w:t>
      </w:r>
    </w:p>
    <w:p>
      <w:pPr>
        <w:pStyle w:val="Style24"/>
        <w:numPr>
          <w:ilvl w:val="0"/>
          <w:numId w:val="3"/>
        </w:numPr>
        <w:tabs>
          <w:tab w:val="clear" w:pos="720"/>
          <w:tab w:val="left" w:pos="363" w:leader="none"/>
          <w:tab w:val="left" w:pos="571" w:leader="none"/>
        </w:tabs>
        <w:ind w:left="363" w:right="0" w:hanging="360"/>
        <w:jc w:val="left"/>
        <w:rPr/>
      </w:pPr>
      <w:r>
        <w:rPr/>
        <w:t>Скребицкий, А.И. Воспитание и образование слепых и их призрение на Западе./А.И. Скребицкий. – СПб., 1903. – 166 с.</w:t>
      </w:r>
    </w:p>
    <w:p>
      <w:pPr>
        <w:pStyle w:val="Style24"/>
        <w:numPr>
          <w:ilvl w:val="0"/>
          <w:numId w:val="3"/>
        </w:numPr>
        <w:tabs>
          <w:tab w:val="clear" w:pos="720"/>
          <w:tab w:val="left" w:pos="363" w:leader="none"/>
          <w:tab w:val="left" w:pos="571" w:leader="none"/>
        </w:tabs>
        <w:ind w:left="363" w:right="0" w:hanging="360"/>
        <w:jc w:val="left"/>
        <w:rPr/>
      </w:pPr>
      <w:r>
        <w:rPr/>
        <w:t>Слепой ребенок в семье / под. ред. Л.И. Солнцевой. – М.: издательство «Логос», 1989. – 236 с.</w:t>
      </w:r>
    </w:p>
    <w:p>
      <w:pPr>
        <w:pStyle w:val="Style24"/>
        <w:numPr>
          <w:ilvl w:val="0"/>
          <w:numId w:val="3"/>
        </w:numPr>
        <w:tabs>
          <w:tab w:val="clear" w:pos="720"/>
          <w:tab w:val="left" w:pos="363" w:leader="none"/>
          <w:tab w:val="left" w:pos="571" w:leader="none"/>
        </w:tabs>
        <w:ind w:left="363" w:right="0" w:hanging="360"/>
        <w:jc w:val="left"/>
        <w:rPr/>
      </w:pPr>
      <w:r>
        <w:rPr/>
        <w:t>Смирнов, С.Н. Фактор времени в социальной политике /С.Н.Смирнов//Мир России. – 2005. – Т. XIV, –  № 4. – С. 64 – 77.</w:t>
      </w:r>
    </w:p>
    <w:p>
      <w:pPr>
        <w:pStyle w:val="Style24"/>
        <w:numPr>
          <w:ilvl w:val="0"/>
          <w:numId w:val="3"/>
        </w:numPr>
        <w:tabs>
          <w:tab w:val="clear" w:pos="720"/>
          <w:tab w:val="left" w:pos="363" w:leader="none"/>
          <w:tab w:val="left" w:pos="571" w:leader="none"/>
        </w:tabs>
        <w:ind w:left="363" w:right="0" w:hanging="360"/>
        <w:jc w:val="left"/>
        <w:rPr/>
      </w:pPr>
      <w:r>
        <w:rPr/>
        <w:t>Смолин, О.Н. Право инвалидов на образование: проблемы нормативно-правового регулирования / О.Н. Смолин // Проблемы правовой и социальной защиты в системе профессиональной и социальной реабилитации незрячих детей и молодежи. Сборник статей. Составитель И.Н. Зарубина. В 2 книгах. Книга 1. – М.: Флинта: Наука, 2004. – С. 8–20.</w:t>
      </w:r>
    </w:p>
    <w:p>
      <w:pPr>
        <w:pStyle w:val="Style24"/>
        <w:numPr>
          <w:ilvl w:val="0"/>
          <w:numId w:val="3"/>
        </w:numPr>
        <w:tabs>
          <w:tab w:val="clear" w:pos="720"/>
          <w:tab w:val="left" w:pos="363" w:leader="none"/>
          <w:tab w:val="left" w:pos="571" w:leader="none"/>
        </w:tabs>
        <w:ind w:left="363" w:right="0" w:hanging="360"/>
        <w:jc w:val="left"/>
        <w:rPr/>
      </w:pPr>
      <w:r>
        <w:rPr/>
        <w:t>Современный этикет. Пособие для инвалидов по зрению / Авт.-сост. И.Ю. Авдеева. – Н. Новгород, 2003. – 80 с.</w:t>
      </w:r>
    </w:p>
    <w:p>
      <w:pPr>
        <w:pStyle w:val="Style24"/>
        <w:numPr>
          <w:ilvl w:val="0"/>
          <w:numId w:val="3"/>
        </w:numPr>
        <w:tabs>
          <w:tab w:val="clear" w:pos="720"/>
          <w:tab w:val="left" w:pos="363" w:leader="none"/>
          <w:tab w:val="left" w:pos="571" w:leader="none"/>
        </w:tabs>
        <w:ind w:left="363" w:right="0" w:hanging="360"/>
        <w:jc w:val="left"/>
        <w:rPr/>
      </w:pPr>
      <w:r>
        <w:rPr/>
        <w:t>Соколов, В.В. Использование новейших компьютерных технологий в сфере специального образования – основа развития методик обучения незрячих школьников в перспективе / В.В. Соколов // Проблемы социализации детей и молодежи с нарушением зрения / Сборник статей. Составитель И.Н. Зарубина. – М.: Флинта: Наука, 2004. – С. 109–114.</w:t>
      </w:r>
    </w:p>
    <w:p>
      <w:pPr>
        <w:pStyle w:val="Style24"/>
        <w:numPr>
          <w:ilvl w:val="0"/>
          <w:numId w:val="3"/>
        </w:numPr>
        <w:tabs>
          <w:tab w:val="clear" w:pos="720"/>
          <w:tab w:val="left" w:pos="363" w:leader="none"/>
          <w:tab w:val="left" w:pos="571" w:leader="none"/>
        </w:tabs>
        <w:ind w:left="363" w:right="0" w:hanging="360"/>
        <w:jc w:val="left"/>
        <w:rPr/>
      </w:pPr>
      <w:r>
        <w:rPr/>
        <w:t>Соколов, В.В. Несколько вопросов о преподавании математических дисциплин лицам с нарушением зрения / В.В. Соколов // Материалы Международной научно-практической конференции «Профессиональное образование лиц с нарушением зрения: проблемы, опыт, перспективы»: В 2 частях. Часть 2. – М.: Флинта: Наука, 2003. – С. 114–117.</w:t>
      </w:r>
    </w:p>
    <w:p>
      <w:pPr>
        <w:pStyle w:val="Style24"/>
        <w:numPr>
          <w:ilvl w:val="0"/>
          <w:numId w:val="3"/>
        </w:numPr>
        <w:tabs>
          <w:tab w:val="clear" w:pos="720"/>
          <w:tab w:val="left" w:pos="363" w:leader="none"/>
          <w:tab w:val="left" w:pos="571" w:leader="none"/>
        </w:tabs>
        <w:ind w:left="363" w:right="0" w:hanging="360"/>
        <w:jc w:val="left"/>
        <w:rPr/>
      </w:pPr>
      <w:r>
        <w:rPr/>
        <w:t>Соколов, В.В. О проблемах преподавания современных информационных технологий инвалидам по зрению./В.В. Соколов// Доступность информации – ключ к образованию. Материалы Всероссийской научно-практической конференции незрячих специалистов. Книга 1. – Н. Новгород:НИСОЦ, 2002. – с. 67–70.</w:t>
      </w:r>
    </w:p>
    <w:p>
      <w:pPr>
        <w:pStyle w:val="Style24"/>
        <w:numPr>
          <w:ilvl w:val="0"/>
          <w:numId w:val="3"/>
        </w:numPr>
        <w:tabs>
          <w:tab w:val="clear" w:pos="720"/>
          <w:tab w:val="left" w:pos="363" w:leader="none"/>
          <w:tab w:val="left" w:pos="571" w:leader="none"/>
        </w:tabs>
        <w:ind w:left="363" w:right="0" w:hanging="360"/>
        <w:jc w:val="left"/>
        <w:rPr/>
      </w:pPr>
      <w:r>
        <w:rPr/>
        <w:t>Солнцева, Л.И. Психологические проблемы незрячего в трудных и экстремальных ситуациях / Л.И. Солнцева. – М.: Рос. гос. б-ка для слепых, 2005. – 62 с.</w:t>
      </w:r>
    </w:p>
    <w:p>
      <w:pPr>
        <w:pStyle w:val="Style24"/>
        <w:numPr>
          <w:ilvl w:val="0"/>
          <w:numId w:val="3"/>
        </w:numPr>
        <w:tabs>
          <w:tab w:val="clear" w:pos="720"/>
          <w:tab w:val="left" w:pos="363" w:leader="none"/>
          <w:tab w:val="left" w:pos="571" w:leader="none"/>
        </w:tabs>
        <w:ind w:left="363" w:right="0" w:hanging="360"/>
        <w:jc w:val="left"/>
        <w:rPr/>
      </w:pPr>
      <w:r>
        <w:rPr/>
        <w:t>Солнцева, Л.И. Советы родителям по воспитанию слепых детей / Л.И. Солнцева, С.М. Хорош. – М.: ВОС, 1983. – 68 с.</w:t>
      </w:r>
    </w:p>
    <w:p>
      <w:pPr>
        <w:pStyle w:val="Style24"/>
        <w:numPr>
          <w:ilvl w:val="0"/>
          <w:numId w:val="3"/>
        </w:numPr>
        <w:tabs>
          <w:tab w:val="clear" w:pos="720"/>
          <w:tab w:val="left" w:pos="363" w:leader="none"/>
          <w:tab w:val="left" w:pos="571" w:leader="none"/>
        </w:tabs>
        <w:ind w:left="363" w:right="0" w:hanging="360"/>
        <w:jc w:val="left"/>
        <w:rPr/>
      </w:pPr>
      <w:r>
        <w:rPr/>
        <w:t>Солнцева, Л.И. Современная тифлопедагогика и тифлопсихология в системе образования детей с нарушениями зрения / Л.И. Солнцева. – М.: Экспресс-Полиграф-Сервис, 1999. – 140с.</w:t>
      </w:r>
    </w:p>
    <w:p>
      <w:pPr>
        <w:pStyle w:val="Style24"/>
        <w:numPr>
          <w:ilvl w:val="0"/>
          <w:numId w:val="3"/>
        </w:numPr>
        <w:tabs>
          <w:tab w:val="clear" w:pos="720"/>
          <w:tab w:val="left" w:pos="363" w:leader="none"/>
          <w:tab w:val="left" w:pos="571" w:leader="none"/>
        </w:tabs>
        <w:ind w:left="363" w:right="0" w:hanging="360"/>
        <w:jc w:val="left"/>
        <w:rPr/>
      </w:pPr>
      <w:r>
        <w:rPr/>
        <w:t>Соломин, В.П. Основные тенденции развития высшего образования в России на современном этапе / В.П. Соломин // Теория и практика обучения, воспитания и реабилитации лиц с нарушением опорно-двигательного аппарата: Сборник материалов российско-французско-португальских научно-практических конференций и семинаров. – СПб., 2000. – С. 13–18.</w:t>
      </w:r>
    </w:p>
    <w:p>
      <w:pPr>
        <w:pStyle w:val="Style24"/>
        <w:numPr>
          <w:ilvl w:val="0"/>
          <w:numId w:val="3"/>
        </w:numPr>
        <w:tabs>
          <w:tab w:val="clear" w:pos="720"/>
          <w:tab w:val="left" w:pos="363" w:leader="none"/>
          <w:tab w:val="left" w:pos="571" w:leader="none"/>
        </w:tabs>
        <w:ind w:left="363" w:right="0" w:hanging="360"/>
        <w:jc w:val="left"/>
        <w:rPr/>
      </w:pPr>
      <w:r>
        <w:rPr/>
        <w:t>Сорокин, П.А. Социальная аналитика. Анализ элементов взаимодействия / П.А. Сорокин // Теоретическая социология: Антология: В 2 ч. / Пер. с англ., фр., нем., ит. Сост. и общ. ред. С.П. Баньковской. – М.: Книжный дом «Университет». – 2002. Ч. 2. – С. 144–172.</w:t>
      </w:r>
    </w:p>
    <w:p>
      <w:pPr>
        <w:pStyle w:val="Style24"/>
        <w:numPr>
          <w:ilvl w:val="0"/>
          <w:numId w:val="3"/>
        </w:numPr>
        <w:tabs>
          <w:tab w:val="clear" w:pos="720"/>
          <w:tab w:val="left" w:pos="363" w:leader="none"/>
          <w:tab w:val="left" w:pos="571" w:leader="none"/>
        </w:tabs>
        <w:ind w:left="363" w:right="0" w:hanging="360"/>
        <w:jc w:val="left"/>
        <w:rPr/>
      </w:pPr>
      <w:r>
        <w:rPr/>
        <w:t>Ступина, Н. Окно в другой мир: Беседа / Н. Ступина, А. Лапшин // Диалог: Зв. обществ.-полит. и лит.-художеств. журн. – 2004. – N 2. – 1 мфк.; N 3. – 1 мфк.; N 4. – 1 мфк.</w:t>
      </w:r>
    </w:p>
    <w:p>
      <w:pPr>
        <w:pStyle w:val="Style24"/>
        <w:numPr>
          <w:ilvl w:val="0"/>
          <w:numId w:val="3"/>
        </w:numPr>
        <w:tabs>
          <w:tab w:val="clear" w:pos="720"/>
          <w:tab w:val="left" w:pos="363" w:leader="none"/>
          <w:tab w:val="left" w:pos="571" w:leader="none"/>
        </w:tabs>
        <w:ind w:left="363" w:right="0" w:hanging="360"/>
        <w:jc w:val="left"/>
        <w:rPr/>
      </w:pPr>
      <w:r>
        <w:rPr/>
        <w:t>Суворов, А. Творческая революция / А. Суворов // Компьютерра. – 2000. – 22 февр. (N 6). – С. 18–22.</w:t>
      </w:r>
    </w:p>
    <w:p>
      <w:pPr>
        <w:pStyle w:val="Style24"/>
        <w:numPr>
          <w:ilvl w:val="0"/>
          <w:numId w:val="3"/>
        </w:numPr>
        <w:tabs>
          <w:tab w:val="clear" w:pos="720"/>
          <w:tab w:val="left" w:pos="363" w:leader="none"/>
          <w:tab w:val="left" w:pos="571" w:leader="none"/>
        </w:tabs>
        <w:ind w:left="363" w:right="0" w:hanging="360"/>
        <w:jc w:val="left"/>
        <w:rPr/>
      </w:pPr>
      <w:r>
        <w:rPr/>
        <w:t>Тактильная картинка в жизни незрячего ребенка: Материалы Межрегионального семинара. – Н. Новгород, 2003. – 59с.</w:t>
      </w:r>
    </w:p>
    <w:p>
      <w:pPr>
        <w:pStyle w:val="Style24"/>
        <w:numPr>
          <w:ilvl w:val="0"/>
          <w:numId w:val="3"/>
        </w:numPr>
        <w:tabs>
          <w:tab w:val="clear" w:pos="720"/>
          <w:tab w:val="left" w:pos="363" w:leader="none"/>
          <w:tab w:val="left" w:pos="571" w:leader="none"/>
        </w:tabs>
        <w:ind w:left="363" w:right="0" w:hanging="360"/>
        <w:jc w:val="left"/>
        <w:rPr/>
      </w:pPr>
      <w:r>
        <w:rPr/>
        <w:t>Холостова, Е.И. Социальная реабилитация: Учебное пособие / Е.И. Холостова, Н.Ф. Дементьева. – М.: издательство «Дашков и К», 2003. – 340 с.</w:t>
      </w:r>
    </w:p>
    <w:p>
      <w:pPr>
        <w:pStyle w:val="Style24"/>
        <w:numPr>
          <w:ilvl w:val="0"/>
          <w:numId w:val="3"/>
        </w:numPr>
        <w:tabs>
          <w:tab w:val="clear" w:pos="720"/>
          <w:tab w:val="left" w:pos="363" w:leader="none"/>
          <w:tab w:val="left" w:pos="571" w:leader="none"/>
        </w:tabs>
        <w:ind w:left="363" w:right="0" w:hanging="360"/>
        <w:jc w:val="left"/>
        <w:rPr/>
      </w:pPr>
      <w:r>
        <w:rPr/>
        <w:t>Хорош, С.М. Влияние позиции родителей на раннее развитие слепого ребенка / С.М. Хорош // Дефектология. – 1991. – N 3. – С. 24–33.</w:t>
      </w:r>
    </w:p>
    <w:p>
      <w:pPr>
        <w:pStyle w:val="Style24"/>
        <w:numPr>
          <w:ilvl w:val="0"/>
          <w:numId w:val="3"/>
        </w:numPr>
        <w:tabs>
          <w:tab w:val="clear" w:pos="720"/>
          <w:tab w:val="left" w:pos="363" w:leader="none"/>
          <w:tab w:val="left" w:pos="571" w:leader="none"/>
        </w:tabs>
        <w:ind w:left="363" w:right="0" w:hanging="360"/>
        <w:jc w:val="left"/>
        <w:rPr/>
      </w:pPr>
      <w:r>
        <w:rPr/>
        <w:t>Центр коллективного пользования: новые услуги, новые возможности: Итоги работы по проекту / Рос. гос. б-ка для слепых; Сост. Е.В. Захарова. – М., 2005. – 38 с.</w:t>
      </w:r>
    </w:p>
    <w:p>
      <w:pPr>
        <w:pStyle w:val="Style24"/>
        <w:numPr>
          <w:ilvl w:val="0"/>
          <w:numId w:val="3"/>
        </w:numPr>
        <w:tabs>
          <w:tab w:val="clear" w:pos="720"/>
          <w:tab w:val="left" w:pos="363" w:leader="none"/>
          <w:tab w:val="left" w:pos="571" w:leader="none"/>
        </w:tabs>
        <w:ind w:left="363" w:right="0" w:hanging="360"/>
        <w:jc w:val="left"/>
        <w:rPr/>
      </w:pPr>
      <w:r>
        <w:rPr/>
        <w:t>Чепурных, Е.Е.. Специальное образование в России: состояние и перспективы развития/Е.Е. Чепурных// Вестник образования. – М.: Просвещение, 2005 – №4. С.5–14.</w:t>
      </w:r>
    </w:p>
    <w:p>
      <w:pPr>
        <w:pStyle w:val="Style24"/>
        <w:numPr>
          <w:ilvl w:val="0"/>
          <w:numId w:val="3"/>
        </w:numPr>
        <w:tabs>
          <w:tab w:val="clear" w:pos="720"/>
          <w:tab w:val="left" w:pos="363" w:leader="none"/>
          <w:tab w:val="left" w:pos="571" w:leader="none"/>
        </w:tabs>
        <w:ind w:left="363" w:right="0" w:hanging="360"/>
        <w:jc w:val="left"/>
        <w:rPr/>
      </w:pPr>
      <w:r>
        <w:rPr/>
        <w:t>Шамсутдинова, Д.В. Социально-педагогические условия интеграции лиц с ограниченными возможностями. / Д.В. Шамсутдинова. – Казань: Изд-во Казан. ун-та, 2002. – 215с.</w:t>
      </w:r>
    </w:p>
    <w:p>
      <w:pPr>
        <w:pStyle w:val="Style24"/>
        <w:numPr>
          <w:ilvl w:val="0"/>
          <w:numId w:val="3"/>
        </w:numPr>
        <w:tabs>
          <w:tab w:val="clear" w:pos="720"/>
          <w:tab w:val="left" w:pos="363" w:leader="none"/>
          <w:tab w:val="left" w:pos="571" w:leader="none"/>
        </w:tabs>
        <w:ind w:left="363" w:right="0" w:hanging="360"/>
        <w:jc w:val="left"/>
        <w:rPr/>
      </w:pPr>
      <w:r>
        <w:rPr/>
        <w:t>Шапошников, А. Е. Библиотечное обслуживание инвалидов: история, современность, тенденции / А.Е. Шапошников. – М.: Оптимист, 1992. – 210 с.</w:t>
      </w:r>
    </w:p>
    <w:p>
      <w:pPr>
        <w:pStyle w:val="Style24"/>
        <w:numPr>
          <w:ilvl w:val="0"/>
          <w:numId w:val="3"/>
        </w:numPr>
        <w:tabs>
          <w:tab w:val="clear" w:pos="720"/>
          <w:tab w:val="left" w:pos="363" w:leader="none"/>
          <w:tab w:val="left" w:pos="571" w:leader="none"/>
        </w:tabs>
        <w:ind w:left="363" w:right="0" w:hanging="360"/>
        <w:jc w:val="left"/>
        <w:rPr/>
      </w:pPr>
      <w:r>
        <w:rPr/>
        <w:t>Шапошников, А.Е. Начало книгопечатания и создания библиотек для слепых в России (1806-1920 гг.) / А.Е. Шапошников // Обеспечение равного доступа к информации для слепых и слабовидящих людей: Сб. ст. по материалам междунар. конф. – М., 1996. – С.5–11.</w:t>
      </w:r>
    </w:p>
    <w:p>
      <w:pPr>
        <w:pStyle w:val="Style24"/>
        <w:numPr>
          <w:ilvl w:val="0"/>
          <w:numId w:val="3"/>
        </w:numPr>
        <w:tabs>
          <w:tab w:val="clear" w:pos="720"/>
          <w:tab w:val="left" w:pos="363" w:leader="none"/>
          <w:tab w:val="left" w:pos="571" w:leader="none"/>
        </w:tabs>
        <w:ind w:left="363" w:right="0" w:hanging="360"/>
        <w:jc w:val="left"/>
        <w:rPr/>
      </w:pPr>
      <w:r>
        <w:rPr/>
        <w:t>Шапошников, А.Е. Современное состояние и перспективы библиотечного обслуживания слепых в Советском Союзе: Автореф. дис... канд. пед. наук: «Библиотековедение» / Шапошников Александр Евгеньевич. – М., 1964. – 17 с.</w:t>
      </w:r>
    </w:p>
    <w:p>
      <w:pPr>
        <w:pStyle w:val="Style24"/>
        <w:numPr>
          <w:ilvl w:val="0"/>
          <w:numId w:val="3"/>
        </w:numPr>
        <w:tabs>
          <w:tab w:val="clear" w:pos="720"/>
          <w:tab w:val="left" w:pos="363" w:leader="none"/>
          <w:tab w:val="left" w:pos="571" w:leader="none"/>
        </w:tabs>
        <w:ind w:left="363" w:right="0" w:hanging="360"/>
        <w:jc w:val="left"/>
        <w:rPr/>
      </w:pPr>
      <w:r>
        <w:rPr/>
        <w:t>Шахиджанян, В.В. Соло на пишущей машинке. / В.В. Шахиджанян. – М.: 1991. – 137с.</w:t>
      </w:r>
    </w:p>
    <w:p>
      <w:pPr>
        <w:pStyle w:val="Style24"/>
        <w:numPr>
          <w:ilvl w:val="0"/>
          <w:numId w:val="3"/>
        </w:numPr>
        <w:tabs>
          <w:tab w:val="clear" w:pos="720"/>
          <w:tab w:val="left" w:pos="363" w:leader="none"/>
          <w:tab w:val="left" w:pos="571" w:leader="none"/>
        </w:tabs>
        <w:ind w:left="363" w:right="0" w:hanging="360"/>
        <w:jc w:val="left"/>
        <w:rPr/>
      </w:pPr>
      <w:r>
        <w:rPr/>
        <w:t>Швецов, В.И. Использование тифлоинформационных технологий в образовании лиц с ограниченными возможностями по зрению / В.И. Швецов, М.А. Рощина // Вестник Нижегородского университета им. Н.И. Лобачевского. Серия Инновации в образовании. Выпуск 1(4). – Н. Новгород: Изд-во ННГУ, 2003. – С. 228–235</w:t>
      </w:r>
    </w:p>
    <w:p>
      <w:pPr>
        <w:pStyle w:val="Style24"/>
        <w:numPr>
          <w:ilvl w:val="0"/>
          <w:numId w:val="3"/>
        </w:numPr>
        <w:tabs>
          <w:tab w:val="clear" w:pos="720"/>
          <w:tab w:val="left" w:pos="363" w:leader="none"/>
          <w:tab w:val="left" w:pos="571" w:leader="none"/>
        </w:tabs>
        <w:ind w:left="363" w:right="0" w:hanging="360"/>
        <w:jc w:val="left"/>
        <w:rPr/>
      </w:pPr>
      <w:r>
        <w:rPr/>
        <w:t>Шевкун, О. Компьютерный ликбез: / О. Шевкун // Школьный вестник. – 1997. – N 4. – С. 26–66.</w:t>
      </w:r>
    </w:p>
    <w:p>
      <w:pPr>
        <w:pStyle w:val="Style24"/>
        <w:numPr>
          <w:ilvl w:val="0"/>
          <w:numId w:val="3"/>
        </w:numPr>
        <w:tabs>
          <w:tab w:val="clear" w:pos="720"/>
          <w:tab w:val="left" w:pos="363" w:leader="none"/>
          <w:tab w:val="left" w:pos="571" w:leader="none"/>
        </w:tabs>
        <w:ind w:left="363" w:right="0" w:hanging="360"/>
        <w:jc w:val="left"/>
        <w:rPr/>
      </w:pPr>
      <w:r>
        <w:rPr/>
        <w:t>Шиффман, К.Р. Ощущение и восприятие. 5-е изд. / К.Р. Шиффман. – СПб.: Питер, 2003. – 928 с.</w:t>
      </w:r>
    </w:p>
    <w:p>
      <w:pPr>
        <w:pStyle w:val="Style24"/>
        <w:numPr>
          <w:ilvl w:val="0"/>
          <w:numId w:val="3"/>
        </w:numPr>
        <w:tabs>
          <w:tab w:val="clear" w:pos="720"/>
          <w:tab w:val="left" w:pos="363" w:leader="none"/>
          <w:tab w:val="left" w:pos="571" w:leader="none"/>
        </w:tabs>
        <w:ind w:left="363" w:right="0" w:hanging="360"/>
        <w:jc w:val="left"/>
        <w:rPr/>
      </w:pPr>
      <w:r>
        <w:rPr/>
        <w:t>Эндер, Й. Устарел ли Брайль? Роль брайлевских дисплеев и речевых синтезаторов в интеграции незрячих / Й. Эндер // Рельефно-точечный шрифт Луи Брайля – основа грамотности слепых и инструмент познания окружающего мира: Материалы конференции. – М., 2004. – С. 68–71.</w:t>
      </w:r>
    </w:p>
    <w:p>
      <w:pPr>
        <w:pStyle w:val="Style24"/>
        <w:numPr>
          <w:ilvl w:val="0"/>
          <w:numId w:val="3"/>
        </w:numPr>
        <w:tabs>
          <w:tab w:val="clear" w:pos="720"/>
          <w:tab w:val="left" w:pos="363" w:leader="none"/>
          <w:tab w:val="left" w:pos="571" w:leader="none"/>
        </w:tabs>
        <w:ind w:left="363" w:right="0" w:hanging="360"/>
        <w:jc w:val="left"/>
        <w:rPr/>
      </w:pPr>
      <w:r>
        <w:rPr/>
        <w:t>Юхлер, Я. Достаточно ли «модернизации» / Я. Юхлер // Социологические исследования. – 2002. – № 8. С. 71–76.</w:t>
      </w:r>
    </w:p>
    <w:p>
      <w:pPr>
        <w:pStyle w:val="Style24"/>
        <w:numPr>
          <w:ilvl w:val="0"/>
          <w:numId w:val="3"/>
        </w:numPr>
        <w:tabs>
          <w:tab w:val="clear" w:pos="720"/>
          <w:tab w:val="left" w:pos="363" w:leader="none"/>
          <w:tab w:val="left" w:pos="571" w:leader="none"/>
        </w:tabs>
        <w:ind w:left="363" w:right="0" w:hanging="360"/>
        <w:jc w:val="left"/>
        <w:rPr/>
      </w:pPr>
      <w:r>
        <w:rPr/>
        <w:t>Ярская-Смирнова, Е.Р. Социальная политика в современной России: итоги и перспективы/ Е.Р. Ярская-Смирнова, П.В. Романов // Куда пришла Россия?.. Итоги социетальной трансформации / Под общ. ред. Т.И. Заславской. – М.: МВШСЭН, 2003. – С.126–130.</w:t>
      </w:r>
    </w:p>
    <w:p>
      <w:pPr>
        <w:pStyle w:val="Style24"/>
        <w:numPr>
          <w:ilvl w:val="0"/>
          <w:numId w:val="3"/>
        </w:numPr>
        <w:tabs>
          <w:tab w:val="clear" w:pos="720"/>
          <w:tab w:val="left" w:pos="363" w:leader="none"/>
          <w:tab w:val="left" w:pos="571" w:leader="none"/>
        </w:tabs>
        <w:ind w:left="363" w:right="0" w:hanging="360"/>
        <w:jc w:val="left"/>
        <w:rPr/>
      </w:pPr>
      <w:r>
        <w:rPr/>
        <w:t>Ярская-Смирнова, Е.Р. Социальное конструирование инвалидности / Е.Р. Ярская-Смирнова // Социс. – 1999. – № 4. – С. 38–45.</w:t>
      </w:r>
    </w:p>
    <w:p>
      <w:pPr>
        <w:pStyle w:val="Style24"/>
        <w:numPr>
          <w:ilvl w:val="0"/>
          <w:numId w:val="3"/>
        </w:numPr>
        <w:tabs>
          <w:tab w:val="clear" w:pos="720"/>
          <w:tab w:val="left" w:pos="363" w:leader="none"/>
          <w:tab w:val="left" w:pos="571" w:leader="none"/>
        </w:tabs>
        <w:ind w:left="363" w:right="0" w:hanging="360"/>
        <w:jc w:val="left"/>
        <w:rPr/>
      </w:pPr>
      <w:r>
        <w:rPr/>
        <w:t xml:space="preserve">Ярская, В.Н. Нетипичность в предмете социологии образования: социальная педагогика и социальная работа / В.Н. Ярская // Социокультурные проблемы нетипичности / Под ред. д.соц.н. Е.Р.Смирновой. – Саратов: Изд-во СГТУ, 1997. – С. 44. </w:t>
      </w:r>
    </w:p>
    <w:p>
      <w:pPr>
        <w:pStyle w:val="Style24"/>
        <w:tabs>
          <w:tab w:val="clear" w:pos="720"/>
          <w:tab w:val="left" w:pos="931" w:leader="none"/>
        </w:tabs>
        <w:ind w:left="363" w:right="0" w:hanging="0"/>
        <w:jc w:val="left"/>
        <w:rPr/>
      </w:pPr>
      <w:r>
        <w:rPr/>
      </w:r>
    </w:p>
    <w:p>
      <w:pPr>
        <w:pStyle w:val="TextBody"/>
        <w:rPr>
          <w:b/>
          <w:b/>
          <w:bCs/>
        </w:rPr>
      </w:pPr>
      <w:r>
        <w:rPr>
          <w:b/>
          <w:bCs/>
        </w:rPr>
        <w:t>Официальные документы</w:t>
      </w:r>
    </w:p>
    <w:p>
      <w:pPr>
        <w:pStyle w:val="Style24"/>
        <w:numPr>
          <w:ilvl w:val="0"/>
          <w:numId w:val="3"/>
        </w:numPr>
        <w:tabs>
          <w:tab w:val="clear" w:pos="720"/>
          <w:tab w:val="left" w:pos="363" w:leader="none"/>
          <w:tab w:val="left" w:pos="571" w:leader="none"/>
        </w:tabs>
        <w:ind w:left="363" w:right="0" w:hanging="360"/>
        <w:jc w:val="left"/>
        <w:rPr/>
      </w:pPr>
      <w:r>
        <w:rPr/>
        <w:t>Концепция модернизации российского образования на период до 2010 г. // Бюллетень Министерства образования Российской Федерации. – 2002. – № 2. – С. 2-31.</w:t>
      </w:r>
    </w:p>
    <w:p>
      <w:pPr>
        <w:pStyle w:val="Style24"/>
        <w:numPr>
          <w:ilvl w:val="0"/>
          <w:numId w:val="3"/>
        </w:numPr>
        <w:tabs>
          <w:tab w:val="clear" w:pos="720"/>
          <w:tab w:val="left" w:pos="363" w:leader="none"/>
          <w:tab w:val="left" w:pos="571" w:leader="none"/>
        </w:tabs>
        <w:ind w:left="363" w:right="0" w:hanging="360"/>
        <w:jc w:val="left"/>
        <w:rPr/>
      </w:pPr>
      <w:r>
        <w:rPr/>
        <w:t>Материалы XX съезда Всероссийского общества слепых.</w:t>
      </w:r>
    </w:p>
    <w:p>
      <w:pPr>
        <w:pStyle w:val="Style24"/>
        <w:numPr>
          <w:ilvl w:val="0"/>
          <w:numId w:val="3"/>
        </w:numPr>
        <w:tabs>
          <w:tab w:val="clear" w:pos="720"/>
          <w:tab w:val="left" w:pos="363" w:leader="none"/>
          <w:tab w:val="left" w:pos="571" w:leader="none"/>
        </w:tabs>
        <w:ind w:left="363" w:right="0" w:hanging="360"/>
        <w:jc w:val="left"/>
        <w:rPr/>
      </w:pPr>
      <w:r>
        <w:rPr/>
        <w:t>Стандартные правила обеспечения равных возможностей для инвалидов ООН от 04.03.1994 г. Организация Объединенных Наций генеральная ассамблея A/RES/48/96 4 марта 1994 г.</w:t>
      </w:r>
    </w:p>
    <w:p>
      <w:pPr>
        <w:pStyle w:val="Style24"/>
        <w:numPr>
          <w:ilvl w:val="0"/>
          <w:numId w:val="3"/>
        </w:numPr>
        <w:tabs>
          <w:tab w:val="clear" w:pos="720"/>
          <w:tab w:val="left" w:pos="363" w:leader="none"/>
          <w:tab w:val="left" w:pos="571" w:leader="none"/>
        </w:tabs>
        <w:ind w:left="363" w:right="0" w:hanging="360"/>
        <w:jc w:val="left"/>
        <w:rPr/>
      </w:pPr>
      <w:r>
        <w:rPr/>
        <w:t>Устав Всероссийского общества слепых.</w:t>
      </w:r>
    </w:p>
    <w:p>
      <w:pPr>
        <w:pStyle w:val="Style24"/>
        <w:numPr>
          <w:ilvl w:val="0"/>
          <w:numId w:val="3"/>
        </w:numPr>
        <w:tabs>
          <w:tab w:val="clear" w:pos="720"/>
          <w:tab w:val="left" w:pos="363" w:leader="none"/>
          <w:tab w:val="left" w:pos="571" w:leader="none"/>
        </w:tabs>
        <w:ind w:left="363" w:right="0" w:hanging="360"/>
        <w:jc w:val="left"/>
        <w:rPr/>
      </w:pPr>
      <w:r>
        <w:rPr/>
        <w:t>Федеральный закон от 24 ноября 1995 г. № 181-ФЗ «О социальной защите инвалидов в Российской Федерации».</w:t>
      </w:r>
    </w:p>
    <w:p>
      <w:pPr>
        <w:pStyle w:val="Style24"/>
        <w:numPr>
          <w:ilvl w:val="0"/>
          <w:numId w:val="3"/>
        </w:numPr>
        <w:tabs>
          <w:tab w:val="clear" w:pos="720"/>
          <w:tab w:val="left" w:pos="363" w:leader="none"/>
          <w:tab w:val="left" w:pos="571" w:leader="none"/>
        </w:tabs>
        <w:ind w:left="363" w:right="0" w:hanging="360"/>
        <w:jc w:val="left"/>
        <w:rPr/>
      </w:pPr>
      <w:r>
        <w:rPr/>
        <w:t>Федеральный закон от 10 июля 1992 года № 3266-1-ФЗ «Об образовании».</w:t>
      </w:r>
    </w:p>
    <w:p>
      <w:pPr>
        <w:pStyle w:val="Style24"/>
        <w:numPr>
          <w:ilvl w:val="0"/>
          <w:numId w:val="3"/>
        </w:numPr>
        <w:tabs>
          <w:tab w:val="clear" w:pos="720"/>
          <w:tab w:val="left" w:pos="363" w:leader="none"/>
          <w:tab w:val="left" w:pos="571" w:leader="none"/>
        </w:tabs>
        <w:ind w:left="363" w:right="0" w:hanging="360"/>
        <w:jc w:val="left"/>
        <w:rPr/>
      </w:pPr>
      <w:r>
        <w:rPr/>
        <w:t>Федеральный перечень реабилитационных мероприятий, технических средств реабилитации и услуг, предоставляемых инвалиду.</w:t>
      </w:r>
    </w:p>
    <w:p>
      <w:pPr>
        <w:pStyle w:val="TextBody"/>
        <w:rPr/>
      </w:pPr>
      <w:r>
        <w:rPr/>
      </w:r>
    </w:p>
    <w:p>
      <w:pPr>
        <w:pStyle w:val="TextBody"/>
        <w:rPr>
          <w:b/>
          <w:b/>
          <w:bCs/>
        </w:rPr>
      </w:pPr>
      <w:r>
        <w:rPr>
          <w:b/>
          <w:bCs/>
        </w:rPr>
        <w:t>Электронные ресурсы</w:t>
      </w:r>
    </w:p>
    <w:p>
      <w:pPr>
        <w:pStyle w:val="Style24"/>
        <w:numPr>
          <w:ilvl w:val="0"/>
          <w:numId w:val="3"/>
        </w:numPr>
        <w:tabs>
          <w:tab w:val="clear" w:pos="720"/>
          <w:tab w:val="left" w:pos="363" w:leader="none"/>
          <w:tab w:val="left" w:pos="571" w:leader="none"/>
        </w:tabs>
        <w:ind w:left="363" w:right="0" w:hanging="360"/>
        <w:jc w:val="left"/>
        <w:rPr/>
      </w:pPr>
      <w:r>
        <w:rPr/>
        <w:t>Довыденков, В. Введение или о синтезе речи просто и понятно [Электронный ресурс]/ В. Довыденков, А. Камынин // http://jaws.tiflocomp.ru/synths/intro.php</w:t>
      </w:r>
    </w:p>
    <w:p>
      <w:pPr>
        <w:pStyle w:val="Style24"/>
        <w:numPr>
          <w:ilvl w:val="0"/>
          <w:numId w:val="3"/>
        </w:numPr>
        <w:tabs>
          <w:tab w:val="clear" w:pos="720"/>
          <w:tab w:val="left" w:pos="363" w:leader="none"/>
          <w:tab w:val="left" w:pos="571" w:leader="none"/>
        </w:tabs>
        <w:ind w:left="363" w:right="0" w:hanging="360"/>
        <w:jc w:val="left"/>
        <w:rPr/>
      </w:pPr>
      <w:r>
        <w:rPr/>
        <w:t>Довыденков, В. Как сделать защищенные регистрации доступными для незрячих и слабовидящих пользователей [Электронный ресурс]/ В. Довыденков, А. Камынин, 2005. –  http://www.tiflocomp.ru/docs/webaccess.php</w:t>
      </w:r>
    </w:p>
    <w:p>
      <w:pPr>
        <w:pStyle w:val="Style24"/>
        <w:numPr>
          <w:ilvl w:val="0"/>
          <w:numId w:val="3"/>
        </w:numPr>
        <w:tabs>
          <w:tab w:val="clear" w:pos="720"/>
          <w:tab w:val="left" w:pos="363" w:leader="none"/>
          <w:tab w:val="left" w:pos="571" w:leader="none"/>
        </w:tabs>
        <w:ind w:left="363" w:right="0" w:hanging="360"/>
        <w:jc w:val="left"/>
        <w:rPr/>
      </w:pPr>
      <w:r>
        <w:rPr/>
        <w:t>Елфимова, Г.С. Рекомендации по созданию информационных ресурсов Интернет, доступных для незрячих пользователей.[Электронный ресурс] – http://ellib.gpntb.ru/doc/11/d11_5.htm</w:t>
      </w:r>
    </w:p>
    <w:p>
      <w:pPr>
        <w:pStyle w:val="Style24"/>
        <w:numPr>
          <w:ilvl w:val="0"/>
          <w:numId w:val="3"/>
        </w:numPr>
        <w:tabs>
          <w:tab w:val="clear" w:pos="720"/>
          <w:tab w:val="left" w:pos="363" w:leader="none"/>
          <w:tab w:val="left" w:pos="571" w:leader="none"/>
        </w:tabs>
        <w:ind w:left="363" w:right="0" w:hanging="360"/>
        <w:jc w:val="left"/>
        <w:rPr/>
      </w:pPr>
      <w:r>
        <w:rPr/>
        <w:t>Компьютерные технологии для незрячих и слабовидящих [Электронный ресурс] – http://www.tiflocomp.ru</w:t>
      </w:r>
    </w:p>
    <w:p>
      <w:pPr>
        <w:pStyle w:val="Style24"/>
        <w:numPr>
          <w:ilvl w:val="0"/>
          <w:numId w:val="3"/>
        </w:numPr>
        <w:tabs>
          <w:tab w:val="clear" w:pos="720"/>
          <w:tab w:val="left" w:pos="363" w:leader="none"/>
          <w:tab w:val="left" w:pos="571" w:leader="none"/>
        </w:tabs>
        <w:ind w:left="363" w:right="0" w:hanging="360"/>
        <w:jc w:val="left"/>
        <w:rPr/>
      </w:pPr>
      <w:r>
        <w:rPr/>
        <w:t>Органайзер для слепых с брайлевским дисплеем и многоязычным речевым выводом [Электронный ресурс] –  http://www.tibsev.org/products/Pronto.htm</w:t>
      </w:r>
    </w:p>
    <w:p>
      <w:pPr>
        <w:pStyle w:val="Style24"/>
        <w:numPr>
          <w:ilvl w:val="0"/>
          <w:numId w:val="3"/>
        </w:numPr>
        <w:tabs>
          <w:tab w:val="clear" w:pos="720"/>
          <w:tab w:val="left" w:pos="363" w:leader="none"/>
          <w:tab w:val="left" w:pos="571" w:leader="none"/>
        </w:tabs>
        <w:ind w:left="363" w:right="0" w:hanging="360"/>
        <w:jc w:val="left"/>
        <w:rPr/>
      </w:pPr>
      <w:r>
        <w:rPr/>
        <w:t>Официальный сайт Лаборатории Электроники «ЭлекЖест» [Электронный ресурс] – http://www.elecgeste.ru/</w:t>
      </w:r>
    </w:p>
    <w:p>
      <w:pPr>
        <w:pStyle w:val="Style24"/>
        <w:numPr>
          <w:ilvl w:val="0"/>
          <w:numId w:val="3"/>
        </w:numPr>
        <w:tabs>
          <w:tab w:val="clear" w:pos="720"/>
          <w:tab w:val="left" w:pos="363" w:leader="none"/>
          <w:tab w:val="left" w:pos="571" w:leader="none"/>
        </w:tabs>
        <w:ind w:left="363" w:right="0" w:hanging="360"/>
        <w:jc w:val="left"/>
        <w:rPr/>
      </w:pPr>
      <w:r>
        <w:rPr/>
        <w:t>Официальный сайт фирмы Freedom Scientific (Henter-Joyce) [Электронный ресурс] – http://www.freedomscientific.com</w:t>
      </w:r>
    </w:p>
    <w:p>
      <w:pPr>
        <w:pStyle w:val="Style24"/>
        <w:numPr>
          <w:ilvl w:val="0"/>
          <w:numId w:val="3"/>
        </w:numPr>
        <w:tabs>
          <w:tab w:val="clear" w:pos="720"/>
          <w:tab w:val="left" w:pos="363" w:leader="none"/>
          <w:tab w:val="left" w:pos="571" w:leader="none"/>
        </w:tabs>
        <w:ind w:left="363" w:right="0" w:hanging="360"/>
        <w:jc w:val="left"/>
        <w:rPr/>
      </w:pPr>
      <w:r>
        <w:rPr/>
        <w:t>Русская страница фирмы Baum http://www.baum.de/russisch.html</w:t>
      </w:r>
    </w:p>
    <w:p>
      <w:pPr>
        <w:pStyle w:val="Style24"/>
        <w:numPr>
          <w:ilvl w:val="0"/>
          <w:numId w:val="3"/>
        </w:numPr>
        <w:tabs>
          <w:tab w:val="clear" w:pos="720"/>
          <w:tab w:val="left" w:pos="363" w:leader="none"/>
          <w:tab w:val="left" w:pos="571" w:leader="none"/>
        </w:tabs>
        <w:ind w:left="363" w:right="0" w:hanging="360"/>
        <w:jc w:val="left"/>
        <w:rPr/>
      </w:pPr>
      <w:r>
        <w:rPr/>
        <w:t>Сайт клуба незрячих пользователей компьютерной техники «Интеграция» www.integr.org</w:t>
      </w:r>
    </w:p>
    <w:p>
      <w:pPr>
        <w:pStyle w:val="Style24"/>
        <w:numPr>
          <w:ilvl w:val="0"/>
          <w:numId w:val="3"/>
        </w:numPr>
        <w:tabs>
          <w:tab w:val="clear" w:pos="720"/>
          <w:tab w:val="left" w:pos="363" w:leader="none"/>
          <w:tab w:val="left" w:pos="571" w:leader="none"/>
        </w:tabs>
        <w:ind w:left="363" w:right="0" w:hanging="360"/>
        <w:jc w:val="left"/>
        <w:rPr/>
      </w:pPr>
      <w:r>
        <w:rPr/>
        <w:t>Смолин, О.Н. Защита прав инвалидов – наше общее дело (Диалог)[электронный ресурс] О.Н.Смолин/ http://www.vos.org.ru/text_ver/smi/dialog/d0602/d060206.htm</w:t>
      </w:r>
    </w:p>
    <w:p>
      <w:pPr>
        <w:pStyle w:val="Style24"/>
        <w:numPr>
          <w:ilvl w:val="0"/>
          <w:numId w:val="3"/>
        </w:numPr>
        <w:tabs>
          <w:tab w:val="clear" w:pos="720"/>
          <w:tab w:val="left" w:pos="363" w:leader="none"/>
          <w:tab w:val="left" w:pos="571" w:leader="none"/>
        </w:tabs>
        <w:ind w:left="363" w:right="0" w:hanging="360"/>
        <w:jc w:val="left"/>
        <w:rPr/>
      </w:pPr>
      <w:r>
        <w:rPr/>
        <w:t>Соколов, В.В. «Дружественная образовательная среда» [Электронный ресурс]/ В.В. Соколов. – http://it.mgppu.ru/522</w:t>
      </w:r>
    </w:p>
    <w:p>
      <w:pPr>
        <w:pStyle w:val="Style24"/>
        <w:numPr>
          <w:ilvl w:val="0"/>
          <w:numId w:val="3"/>
        </w:numPr>
        <w:tabs>
          <w:tab w:val="clear" w:pos="720"/>
          <w:tab w:val="left" w:pos="363" w:leader="none"/>
          <w:tab w:val="left" w:pos="571" w:leader="none"/>
        </w:tabs>
        <w:ind w:left="363" w:right="0" w:hanging="360"/>
        <w:jc w:val="left"/>
        <w:rPr/>
      </w:pPr>
      <w:r>
        <w:rPr/>
        <w:t>Справка о совершенствовании профессионального образование инвалидов [Электронный ресурс]/ http://www.wil.ru/Open/virtual/startparams/method/GetPage/p/77/p/v03__v 03_04/p/238/p/238/p/6224/xsldoc/full_info.xsl/endparams/main.html</w:t>
      </w:r>
    </w:p>
    <w:p>
      <w:pPr>
        <w:pStyle w:val="Style24"/>
        <w:numPr>
          <w:ilvl w:val="0"/>
          <w:numId w:val="3"/>
        </w:numPr>
        <w:tabs>
          <w:tab w:val="clear" w:pos="720"/>
          <w:tab w:val="left" w:pos="363" w:leader="none"/>
          <w:tab w:val="left" w:pos="571" w:leader="none"/>
        </w:tabs>
        <w:ind w:left="363" w:right="0" w:hanging="360"/>
        <w:jc w:val="left"/>
        <w:rPr/>
      </w:pPr>
      <w:r>
        <w:rPr/>
        <w:t xml:space="preserve">Шкаратан, О.И. Декларируемая и реальная социальная политика /О.И. Шкаратан//Мир России. 2001. Т. XIV. № 2. [Электронный ресурс] </w:t>
      </w:r>
      <w:hyperlink r:id="rId2">
        <w:r>
          <w:rPr>
            <w:rStyle w:val="InternetLink"/>
          </w:rPr>
          <w:t>http://www.hse.ru/journals/wrldross/vol01_2/shkaratan.htm</w:t>
        </w:r>
      </w:hyperlink>
    </w:p>
    <w:p>
      <w:pPr>
        <w:pStyle w:val="Style24"/>
        <w:numPr>
          <w:ilvl w:val="0"/>
          <w:numId w:val="3"/>
        </w:numPr>
        <w:tabs>
          <w:tab w:val="clear" w:pos="720"/>
          <w:tab w:val="left" w:pos="363" w:leader="none"/>
          <w:tab w:val="left" w:pos="571" w:leader="none"/>
        </w:tabs>
        <w:ind w:left="363" w:right="0" w:hanging="360"/>
        <w:jc w:val="left"/>
        <w:rPr/>
      </w:pPr>
      <w:r>
        <w:rPr/>
        <w:t>Элита-групп. Официальный дистрибьютор Freedom Scientific [Электронный ресурс] http://www.best4you.ws/</w:t>
      </w:r>
    </w:p>
    <w:sectPr>
      <w:headerReference w:type="default" r:id="rId3"/>
      <w:footnotePr>
        <w:numFmt w:val="decimal"/>
        <w:numRestart w:val="eachPage"/>
      </w:footnotePr>
      <w:type w:val="nextPage"/>
      <w:pgSz w:w="11906" w:h="16838"/>
      <w:pgMar w:left="1701" w:right="851" w:gutter="0" w:header="1134" w:top="1190"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2">
    <w:charset w:val="02"/>
    <w:family w:val="roman"/>
    <w:pitch w:val="variable"/>
  </w:font>
  <w:font w:name="StarSymbol">
    <w:altName w:val="Arial Unicode MS"/>
    <w:charset w:val="cc"/>
    <w:family w:val="auto"/>
    <w:pitch w:val="default"/>
  </w:font>
  <w:font w:name="Wingdings">
    <w:charset w:val="02"/>
    <w:family w:val="auto"/>
    <w:pitch w:val="variable"/>
  </w:font>
  <w:font w:name="Tahoma">
    <w:charset w:val="cc"/>
    <w:family w:val="swiss"/>
    <w:pitch w:val="variable"/>
  </w:font>
  <w:font w:name="Star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скольку количество символов, которые необходимо изображать (большие и малые буквы, цифры, знаки препинания и т.д.), превосходит число различных непустых комбинаций из шести точек (63), в шрифте Брайля используются также составные символы, состоящие из точек нескольких шаблонов.</w:t>
      </w:r>
    </w:p>
  </w:footnote>
  <w:footnote w:id="3">
    <w:p>
      <w:pPr>
        <w:pStyle w:val="Footnote"/>
        <w:rPr/>
      </w:pPr>
      <w:r>
        <w:rPr>
          <w:rStyle w:val="FootnoteCharacters"/>
        </w:rPr>
        <w:footnoteRef/>
      </w:r>
      <w:r>
        <w:rPr/>
        <w:t xml:space="preserve"> </w:t>
      </w:r>
      <w:r>
        <w:rPr/>
        <w:t>В компьютерном рельефно-точечном шрифте кроме шести основных используются две дополнительные точки, что увеличивает количество возможных комбинаций и позволяет обойтись без использования многоклеточных знаков, обеспечивая тем самым взаимно однозначное соответствие между текстовыми символами на экране и брайлевском дисплее. При этом обозначения основных символов совпадают с принятыми в стандартном брайлевском шрифте, и дополнительные точки на брайлевском дисплее при желании можно легко отключить.</w:t>
      </w:r>
    </w:p>
  </w:footnote>
  <w:footnote w:id="4">
    <w:p>
      <w:pPr>
        <w:pStyle w:val="Footnote"/>
        <w:rPr/>
      </w:pPr>
      <w:r>
        <w:rPr>
          <w:rStyle w:val="FootnoteCharacters"/>
        </w:rPr>
        <w:footnoteRef/>
      </w:r>
      <w:r>
        <w:rPr/>
        <w:t xml:space="preserve"> </w:t>
      </w:r>
      <w:r>
        <w:rPr/>
        <w:t>Цена 40-символьного брайлевского дисплея в России составляет не менее $4000.</w:t>
      </w:r>
    </w:p>
  </w:footnote>
  <w:footnote w:id="5">
    <w:p>
      <w:pPr>
        <w:pStyle w:val="Footnote"/>
        <w:rPr/>
      </w:pPr>
      <w:r>
        <w:rPr>
          <w:rStyle w:val="FootnoteCharacters"/>
        </w:rPr>
        <w:footnoteRef/>
      </w:r>
      <w:r>
        <w:rPr/>
        <w:t xml:space="preserve"> </w:t>
      </w:r>
      <w:r>
        <w:rPr/>
        <w:t>Здесь мы следуем терминологии, используемой О.Л. Алексеевым при описании специфики средств отображения информации в тифлотехнике [5].</w:t>
      </w:r>
    </w:p>
  </w:footnote>
  <w:footnote w:id="6">
    <w:p>
      <w:pPr>
        <w:pStyle w:val="Footnote"/>
        <w:rPr/>
      </w:pPr>
      <w:r>
        <w:rPr>
          <w:rStyle w:val="FootnoteCharacters"/>
        </w:rPr>
        <w:footnoteRef/>
      </w:r>
      <w:r>
        <w:rPr/>
        <w:t xml:space="preserve"> </w:t>
      </w:r>
      <w:r>
        <w:rPr/>
        <w:t>Как дополнительные выразительные средства могут использоваться изменения параметров произнесения (тембра, скорости и т.д.) или комбинации двух дополнительных точек символов брайлевского дисплея. Они могут использоваться для отображения некоторых визуально воспринимаемых признаков, например, заданного цвета или параметров шрифта. Очевидно, что возможности этих средств весьма ограничены и не могут обеспечить однозначности.</w:t>
      </w:r>
    </w:p>
  </w:footnote>
  <w:footnote w:id="7">
    <w:p>
      <w:pPr>
        <w:pStyle w:val="Footnote"/>
        <w:rPr/>
      </w:pPr>
      <w:r>
        <w:rPr>
          <w:rStyle w:val="FootnoteCharacters"/>
        </w:rPr>
        <w:footnoteRef/>
      </w:r>
      <w:r>
        <w:rPr/>
        <w:t xml:space="preserve"> </w:t>
      </w:r>
      <w:r>
        <w:rPr/>
        <w:t>На наш взгляд, для инвалидов по зрению социальные последствия дистанционного выполнения важных социальных функций далеко не однозначны и требуют отдельного исследования. Чрезмерное использование этих возможностей может отрицательно сказаться на социализации, социальном статусе и т.д. Однако при разумном отношении коммуникации через Интернет способны существенно облегчить жизнь незрячих и слабовидящих и повысить ее качество.</w:t>
      </w:r>
    </w:p>
  </w:footnote>
  <w:footnote w:id="8">
    <w:p>
      <w:pPr>
        <w:pStyle w:val="Footnote"/>
        <w:rPr/>
      </w:pPr>
      <w:r>
        <w:rPr>
          <w:rStyle w:val="FootnoteCharacters"/>
        </w:rPr>
        <w:footnoteRef/>
      </w:r>
      <w:r>
        <w:rPr/>
        <w:t xml:space="preserve"> </w:t>
      </w:r>
      <w:r>
        <w:rPr/>
        <w:t>В соответствии с «Законом о социальной защите инвалидов в РФ» «Государство гарантирует инвалидам проведение реабилитационных мероприятий, получение технических средств и услуг, предусмотренных федеральным перечнем реабилитационных мероприятий, технических средств реабилитации и услуг, предоставляемых инвалиду за счет средств федерального бюджета». См. ст. 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227"/>
        </w:tabs>
        <w:ind w:left="227" w:hanging="227"/>
      </w:pPr>
      <w:rPr>
        <w:rFonts w:ascii="Times New Roman" w:hAnsi="Times New Roman" w:cs="Times New Roman" w:hint="default"/>
        <w:sz w:val="28"/>
        <w:b w:val="false"/>
      </w:rPr>
    </w:lvl>
  </w:abstractNum>
  <w:abstractNum w:abstractNumId="5">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6">
    <w:lvl w:ilvl="0">
      <w:start w:val="1"/>
      <w:numFmt w:val="bullet"/>
      <w:lvlText w:val="•"/>
      <w:lvlJc w:val="left"/>
      <w:pPr>
        <w:tabs>
          <w:tab w:val="num" w:pos="227"/>
        </w:tabs>
        <w:ind w:left="227" w:hanging="227"/>
      </w:pPr>
      <w:rPr>
        <w:rFonts w:ascii="Times New Roman" w:hAnsi="Times New Roman" w:cs="Times New Roman" w:hint="default"/>
        <w:sz w:val="28"/>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27"/>
        </w:tabs>
        <w:ind w:left="227" w:hanging="227"/>
      </w:pPr>
      <w:rPr>
        <w:rFonts w:ascii="Times New Roman" w:hAnsi="Times New Roman" w:cs="Times New Roman" w:hint="default"/>
        <w:sz w:val="28"/>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8"/>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kinsoku w:val="true"/>
      <w:overflowPunct w:val="true"/>
      <w:autoSpaceDE w:val="false"/>
      <w:bidi w:val="0"/>
      <w:spacing w:lineRule="auto" w:line="360"/>
      <w:ind w:left="0" w:right="0" w:firstLine="100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suppressAutoHyphens w:val="true"/>
      <w:spacing w:lineRule="atLeast" w:line="100" w:before="0" w:after="119"/>
      <w:ind w:left="0" w:right="0" w:hanging="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uppressAutoHyphens w:val="true"/>
      <w:spacing w:lineRule="atLeast" w:line="100" w:before="125" w:after="62"/>
      <w:ind w:left="0" w:right="0" w:hanging="0"/>
      <w:jc w:val="center"/>
      <w:outlineLvl w:val="1"/>
    </w:pPr>
    <w:rPr>
      <w:b/>
      <w:bCs/>
      <w:kern w:val="2"/>
      <w:sz w:val="32"/>
      <w:szCs w:val="32"/>
    </w:rPr>
  </w:style>
  <w:style w:type="paragraph" w:styleId="Heading3">
    <w:name w:val="Heading 3"/>
    <w:basedOn w:val="Normal"/>
    <w:next w:val="Normal"/>
    <w:qFormat/>
    <w:pPr>
      <w:keepNext w:val="true"/>
      <w:numPr>
        <w:ilvl w:val="2"/>
        <w:numId w:val="1"/>
      </w:numPr>
      <w:suppressAutoHyphens w:val="true"/>
      <w:spacing w:before="240" w:after="60"/>
      <w:ind w:left="0" w:right="0" w:firstLine="300"/>
      <w:jc w:val="left"/>
      <w:outlineLvl w:val="2"/>
    </w:pPr>
    <w:rPr>
      <w:b/>
      <w:bCs/>
      <w:i/>
      <w:iCs/>
      <w:kern w:val="2"/>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b w:val="false"/>
      <w:sz w:val="28"/>
    </w:rPr>
  </w:style>
  <w:style w:type="character" w:styleId="WW8Num5z0">
    <w:name w:val="WW8Num5z0"/>
    <w:qFormat/>
    <w:rPr>
      <w:rFonts w:ascii="Symbol" w:hAnsi="Symbol" w:cs="StarSymbol;Times New Roman"/>
      <w:sz w:val="18"/>
      <w:szCs w:val="18"/>
    </w:rPr>
  </w:style>
  <w:style w:type="character" w:styleId="WW8Num5z1">
    <w:name w:val="WW8Num5z1"/>
    <w:qFormat/>
    <w:rPr>
      <w:rFonts w:ascii="Wingdings 2" w:hAnsi="Wingdings 2" w:cs="StarSymbol;Times New Roman"/>
      <w:sz w:val="18"/>
      <w:szCs w:val="18"/>
    </w:rPr>
  </w:style>
  <w:style w:type="character" w:styleId="WW8Num5z2">
    <w:name w:val="WW8Num5z2"/>
    <w:qFormat/>
    <w:rPr>
      <w:rFonts w:ascii="StarSymbol;Times New Roman" w:hAnsi="StarSymbol;Times New Roman" w:cs="StarSymbol;Times New Roman"/>
      <w:sz w:val="18"/>
      <w:szCs w:val="18"/>
    </w:rPr>
  </w:style>
  <w:style w:type="character" w:styleId="WW8Num5z3">
    <w:name w:val="WW8Num5z3"/>
    <w:qFormat/>
    <w:rPr>
      <w:rFonts w:ascii="Wingdings" w:hAnsi="Wingdings" w:cs="StarSymbol;Times New Roman"/>
      <w:sz w:val="18"/>
      <w:szCs w:val="18"/>
    </w:rPr>
  </w:style>
  <w:style w:type="character" w:styleId="WW8Num6z0">
    <w:name w:val="WW8Num6z0"/>
    <w:qFormat/>
    <w:rPr>
      <w:rFonts w:ascii="Times New Roman" w:hAnsi="Times New Roman" w:cs="Times New Roman"/>
      <w:b w:val="false"/>
      <w:sz w:val="28"/>
    </w:rPr>
  </w:style>
  <w:style w:type="character" w:styleId="WW8Num7z0">
    <w:name w:val="WW8Num7z0"/>
    <w:qFormat/>
    <w:rPr>
      <w:rFonts w:ascii="Times New Roman" w:hAnsi="Times New Roman" w:cs="Times New Roman"/>
      <w:b w:val="false"/>
      <w:sz w:val="28"/>
    </w:rPr>
  </w:style>
  <w:style w:type="character" w:styleId="Style11">
    <w:name w:val="Основной шрифт абзаца"/>
    <w:qFormat/>
    <w:rPr/>
  </w:style>
  <w:style w:type="character" w:styleId="1">
    <w:name w:val="Основной шрифт абзаца1"/>
    <w:qFormat/>
    <w:rPr/>
  </w:style>
  <w:style w:type="character" w:styleId="Style12">
    <w:name w:val="Символ сноски"/>
    <w:basedOn w:val="1"/>
    <w:qFormat/>
    <w:rPr>
      <w:vertAlign w:val="superscript"/>
    </w:rPr>
  </w:style>
  <w:style w:type="character" w:styleId="Style13">
    <w:name w:val="Маркеры списка"/>
    <w:qFormat/>
    <w:rPr>
      <w:rFonts w:ascii="StarSymbol;Times New Roman" w:hAnsi="StarSymbol;Times New Roman" w:eastAsia="StarSymbol;Times New Roman" w:cs="StarSymbol;Times New Roman"/>
      <w:sz w:val="18"/>
      <w:szCs w:val="18"/>
    </w:rPr>
  </w:style>
  <w:style w:type="character" w:styleId="InternetLink">
    <w:name w:val="Hyperlink"/>
    <w:rPr>
      <w:color w:val="000080"/>
      <w:u w:val="single"/>
    </w:rPr>
  </w:style>
  <w:style w:type="character" w:styleId="FootnoteCharacters">
    <w:name w:val="Footnote Characters"/>
    <w:qFormat/>
    <w:rPr>
      <w:vertAlign w:val="superscrip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St1z0">
    <w:name w:val="WW8NumSt1z0"/>
    <w:qFormat/>
    <w:rPr>
      <w:rFonts w:ascii="Times New Roman" w:hAnsi="Times New Roman" w:cs="Times New Roman"/>
      <w:b w:val="false"/>
      <w:sz w:val="28"/>
    </w:rPr>
  </w:style>
  <w:style w:type="character" w:styleId="Style14">
    <w:name w:val="Основной шрифт"/>
    <w:qFormat/>
    <w:rPr/>
  </w:style>
  <w:style w:type="character" w:styleId="EndnoteCharacters">
    <w:name w:val="Endnote Characters"/>
    <w:qFormat/>
    <w:rPr>
      <w:vertAlign w:val="superscript"/>
    </w:rPr>
  </w:style>
  <w:style w:type="character" w:styleId="Style15">
    <w:name w:val="Символы концевой сноски"/>
    <w:qFormat/>
    <w:rPr/>
  </w:style>
  <w:style w:type="character" w:styleId="PageNumber">
    <w:name w:val="Page Number"/>
    <w:basedOn w:val="Style11"/>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Style17"/>
    <w:next w:val="Subtitle"/>
    <w:qFormat/>
    <w:pPr/>
    <w:rPr/>
  </w:style>
  <w:style w:type="paragraph" w:styleId="TextBody">
    <w:name w:val="Body Text"/>
    <w:basedOn w:val="Normal"/>
    <w:pPr>
      <w:spacing w:before="0" w:after="120"/>
      <w:ind w:left="0" w:right="0" w:firstLine="284"/>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Красная строка"/>
    <w:basedOn w:val="TextBody"/>
    <w:qFormat/>
    <w:pPr>
      <w:spacing w:before="0" w:after="0"/>
      <w:ind w:left="0" w:right="0" w:firstLine="283"/>
    </w:pPr>
    <w:rPr/>
  </w:style>
  <w:style w:type="paragraph" w:styleId="Style17">
    <w:name w:val="Заголовок"/>
    <w:basedOn w:val="Normal"/>
    <w:next w:val="TextBody"/>
    <w:qFormat/>
    <w:pPr>
      <w:keepNext w:val="true"/>
      <w:spacing w:lineRule="atLeast" w:line="100" w:before="240" w:after="120"/>
    </w:pPr>
    <w:rPr>
      <w:rFonts w:ascii="Arial" w:hAnsi="Arial" w:eastAsia="Arial Unicode MS" w:cs="Tahoma"/>
      <w:sz w:val="28"/>
      <w:szCs w:val="28"/>
    </w:rPr>
  </w:style>
  <w:style w:type="paragraph" w:styleId="Subtitle">
    <w:name w:val="Subtitle"/>
    <w:basedOn w:val="Style17"/>
    <w:next w:val="TextBody"/>
    <w:qFormat/>
    <w:pPr>
      <w:jc w:val="center"/>
    </w:pPr>
    <w:rPr>
      <w:i/>
      <w:iCs/>
      <w:sz w:val="28"/>
      <w:szCs w:val="28"/>
    </w:rPr>
  </w:style>
  <w:style w:type="paragraph" w:styleId="21">
    <w:name w:val="Список 21"/>
    <w:basedOn w:val="Normal"/>
    <w:qFormat/>
    <w:pPr>
      <w:ind w:left="566" w:right="0" w:hanging="283"/>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677" w:leader="none"/>
        <w:tab w:val="right" w:pos="9354" w:leader="none"/>
      </w:tabs>
    </w:pPr>
    <w:rPr/>
  </w:style>
  <w:style w:type="paragraph" w:styleId="Style18">
    <w:name w:val="Содержимое таблицы"/>
    <w:basedOn w:val="Normal"/>
    <w:qFormat/>
    <w:pPr>
      <w:suppressLineNumbers/>
      <w:suppressAutoHyphens w:val="false"/>
      <w:spacing w:lineRule="atLeast" w:line="100"/>
      <w:ind w:left="-5" w:right="8" w:hanging="0"/>
    </w:pPr>
    <w:rPr>
      <w:sz w:val="24"/>
    </w:rPr>
  </w:style>
  <w:style w:type="paragraph" w:styleId="Style19">
    <w:name w:val="Заголовок таблицы"/>
    <w:basedOn w:val="Style18"/>
    <w:qFormat/>
    <w:pPr>
      <w:suppressLineNumbers/>
      <w:jc w:val="center"/>
    </w:pPr>
    <w:rPr>
      <w:b/>
      <w:bCs/>
      <w:i/>
      <w:iCs/>
      <w:sz w:val="25"/>
    </w:rPr>
  </w:style>
  <w:style w:type="paragraph" w:styleId="11">
    <w:name w:val="Название1"/>
    <w:basedOn w:val="Normal"/>
    <w:qFormat/>
    <w:pPr>
      <w:suppressLineNumbers/>
      <w:spacing w:before="120" w:after="120"/>
    </w:pPr>
    <w:rPr>
      <w:rFonts w:cs="Tahoma"/>
      <w:i/>
      <w:iCs/>
      <w:sz w:val="20"/>
      <w:szCs w:val="24"/>
    </w:rPr>
  </w:style>
  <w:style w:type="paragraph" w:styleId="Footnote">
    <w:name w:val="Footnote Text"/>
    <w:basedOn w:val="Normal"/>
    <w:pPr>
      <w:keepNext w:val="true"/>
      <w:keepLines/>
      <w:widowControl w:val="false"/>
      <w:suppressLineNumbers/>
      <w:spacing w:lineRule="atLeast" w:line="100"/>
      <w:ind w:left="0" w:right="0" w:hanging="0"/>
    </w:pPr>
    <w:rPr>
      <w:sz w:val="20"/>
      <w:szCs w:val="20"/>
    </w:rPr>
  </w:style>
  <w:style w:type="paragraph" w:styleId="12">
    <w:name w:val="Указатель1"/>
    <w:basedOn w:val="Normal"/>
    <w:qFormat/>
    <w:pPr>
      <w:suppressLineNumbers/>
    </w:pPr>
    <w:rPr>
      <w:rFonts w:cs="Tahoma"/>
    </w:rPr>
  </w:style>
  <w:style w:type="paragraph" w:styleId="Style20">
    <w:name w:val="Заголовок оглавления"/>
    <w:basedOn w:val="Style17"/>
    <w:qFormat/>
    <w:pPr>
      <w:suppressLineNumbers/>
      <w:ind w:left="0" w:right="0" w:hanging="0"/>
    </w:pPr>
    <w:rPr>
      <w:b/>
      <w:bCs/>
      <w:sz w:val="32"/>
      <w:szCs w:val="32"/>
    </w:rPr>
  </w:style>
  <w:style w:type="paragraph" w:styleId="Contents1">
    <w:name w:val="TOC 1"/>
    <w:basedOn w:val="12"/>
    <w:pPr>
      <w:tabs>
        <w:tab w:val="clear" w:pos="720"/>
        <w:tab w:val="right" w:pos="9355" w:leader="dot"/>
      </w:tabs>
      <w:ind w:left="0" w:right="0" w:hanging="0"/>
    </w:pPr>
    <w:rPr/>
  </w:style>
  <w:style w:type="paragraph" w:styleId="Contents2">
    <w:name w:val="TOC 2"/>
    <w:basedOn w:val="12"/>
    <w:pPr>
      <w:tabs>
        <w:tab w:val="clear" w:pos="720"/>
        <w:tab w:val="right" w:pos="9355" w:leader="dot"/>
      </w:tabs>
      <w:ind w:left="283" w:right="0" w:hanging="0"/>
    </w:pPr>
    <w:rPr/>
  </w:style>
  <w:style w:type="paragraph" w:styleId="Contents3">
    <w:name w:val="TOC 3"/>
    <w:basedOn w:val="12"/>
    <w:pPr>
      <w:tabs>
        <w:tab w:val="clear" w:pos="720"/>
        <w:tab w:val="right" w:pos="9355" w:leader="dot"/>
      </w:tabs>
      <w:ind w:left="566" w:right="0" w:hanging="0"/>
    </w:pPr>
    <w:rPr/>
  </w:style>
  <w:style w:type="paragraph" w:styleId="Style21">
    <w:name w:val="Надпись"/>
    <w:basedOn w:val="Normal"/>
    <w:next w:val="Normal"/>
    <w:qFormat/>
    <w:pPr>
      <w:keepNext w:val="true"/>
      <w:suppressAutoHyphens w:val="true"/>
      <w:spacing w:before="120" w:after="120"/>
      <w:ind w:left="0" w:right="0" w:firstLine="300"/>
      <w:jc w:val="left"/>
    </w:pPr>
    <w:rPr>
      <w:b/>
      <w:bCs/>
      <w:i/>
      <w:iCs/>
      <w:kern w:val="2"/>
    </w:rPr>
  </w:style>
  <w:style w:type="paragraph" w:styleId="211">
    <w:name w:val="Основной текст 21"/>
    <w:basedOn w:val="Normal"/>
    <w:qFormat/>
    <w:pPr>
      <w:spacing w:before="0" w:after="120"/>
      <w:ind w:left="283" w:right="0" w:firstLine="397"/>
    </w:pPr>
    <w:rPr/>
  </w:style>
  <w:style w:type="paragraph" w:styleId="212">
    <w:name w:val="Основной текст с отступом 21"/>
    <w:basedOn w:val="Normal"/>
    <w:qFormat/>
    <w:pPr>
      <w:spacing w:lineRule="auto" w:line="480" w:before="0" w:after="120"/>
      <w:ind w:left="283" w:right="0" w:firstLine="397"/>
    </w:pPr>
    <w:rPr>
      <w:sz w:val="20"/>
      <w:szCs w:val="20"/>
    </w:rPr>
  </w:style>
  <w:style w:type="paragraph" w:styleId="Style22">
    <w:name w:val="Доклад"/>
    <w:basedOn w:val="212"/>
    <w:qFormat/>
    <w:pPr>
      <w:tabs>
        <w:tab w:val="clear" w:pos="720"/>
        <w:tab w:val="left" w:pos="1134" w:leader="none"/>
        <w:tab w:val="left" w:pos="1276" w:leader="none"/>
        <w:tab w:val="left" w:pos="3402" w:leader="none"/>
      </w:tabs>
      <w:spacing w:lineRule="atLeast" w:line="100" w:before="0" w:after="0"/>
      <w:ind w:left="3402" w:right="0" w:hanging="3402"/>
    </w:pPr>
    <w:rPr/>
  </w:style>
  <w:style w:type="paragraph" w:styleId="13">
    <w:name w:val="Схема документа1"/>
    <w:basedOn w:val="Normal"/>
    <w:qFormat/>
    <w:pPr>
      <w:shd w:fill="000080" w:val="clear"/>
    </w:pPr>
    <w:rPr>
      <w:rFonts w:ascii="Tahoma" w:hAnsi="Tahoma" w:cs="Tahoma"/>
      <w:sz w:val="20"/>
      <w:szCs w:val="20"/>
    </w:rPr>
  </w:style>
  <w:style w:type="paragraph" w:styleId="Style23">
    <w:name w:val="Текст выноски"/>
    <w:basedOn w:val="Normal"/>
    <w:qFormat/>
    <w:pPr/>
    <w:rPr>
      <w:rFonts w:ascii="Tahoma" w:hAnsi="Tahoma" w:cs="Tahoma"/>
      <w:sz w:val="16"/>
      <w:szCs w:val="16"/>
    </w:rPr>
  </w:style>
  <w:style w:type="paragraph" w:styleId="14">
    <w:name w:val="Красная строка1"/>
    <w:basedOn w:val="TextBody"/>
    <w:qFormat/>
    <w:pPr>
      <w:widowControl/>
      <w:suppressAutoHyphens w:val="false"/>
      <w:spacing w:lineRule="auto" w:line="360" w:before="0" w:after="0"/>
      <w:ind w:left="0" w:right="0" w:firstLine="567"/>
      <w:jc w:val="both"/>
    </w:pPr>
    <w:rPr>
      <w:sz w:val="24"/>
    </w:rPr>
  </w:style>
  <w:style w:type="paragraph" w:styleId="Style24">
    <w:name w:val="Элемент списка нум"/>
    <w:basedOn w:val="14"/>
    <w:qFormat/>
    <w:pPr>
      <w:ind w:left="3" w:right="0" w:hanging="0"/>
    </w:pPr>
    <w:rPr/>
  </w:style>
  <w:style w:type="paragraph" w:styleId="Footer">
    <w:name w:val="Footer"/>
    <w:basedOn w:val="Normal"/>
    <w:pPr>
      <w:tabs>
        <w:tab w:val="clear" w:pos="720"/>
        <w:tab w:val="center" w:pos="4677" w:leader="none"/>
        <w:tab w:val="right" w:pos="9355" w:leader="none"/>
      </w:tabs>
    </w:pPr>
    <w:rPr/>
  </w:style>
  <w:style w:type="paragraph" w:styleId="Style25">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se.ru/journals/wrldross/vol01_2/shkaratan.htm" TargetMode="External"/><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0T18:16:00Z</dcterms:created>
  <dc:creator>1</dc:creator>
  <dc:description/>
  <dc:language>en-US</dc:language>
  <cp:lastModifiedBy>anna</cp:lastModifiedBy>
  <cp:lastPrinted>2007-07-20T16:08:00Z</cp:lastPrinted>
  <dcterms:modified xsi:type="dcterms:W3CDTF">2007-07-23T09:43:00Z</dcterms:modified>
  <cp:revision>11</cp:revision>
  <dc:subject/>
  <dc:title>Введение</dc:title>
</cp:coreProperties>
</file>