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редисловие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>Появление этой книги обусловлено созданием тифлоинформационных технологий – новых компьютерных технологий, открывающих инвалиду по зрению окно в мир накопленных человечеством информационных ресурсов и позволяющих существенно улучшить его возможности как по получению полноценного высшего и среднего профессионального образования; так и по его эффективной деятельности в целом ряде направлений сферы высококвалифицированного умственного труда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Однако, появление тифлотехнологий лишь создает предпосылки для реализации вышеуказанных возможностей. Для широкого распространения тифлотехнологий среди инвалидов по зрению недостаточно иметь поддерживающие эти технологии аппаратно-программные средства. Необходимо, прежде всего, научить лиц с нарушениями зрения эффективно использовать  тифлоинформационные технологии, учитывая специфику их восприятия окружающего мира. Эта книга и посвящена рассмотрению соответствующих проблем на основе опыта совместной работы тифлоинформационного центра и факультета социальных наук  Нижегородского государственного университета им. Н.И.Лобачевского (ННГУ): анализу и описанию психофизических механизмов компенсации дефекта зрения; описанию тифлоинформационных технологий как средств поддержки механизмов компенсации дефекта зрения; разработка учебно-методического обеспечения процесса обучения инвалидов по зрению тифлоинформационным технологиям и описание многолетнего опыта проведения такого обучения; анализу результатов процесса внедрения компьютерных тифолтехнологий для обеспечения социальной интеграции лиц с глубокими нарушениями зр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Авторы выражают искреннюю благодарность за существенную помощь при выполнении представленных исследований зав. кафедрой общей социологии и социальной работы ННГУ профессору Саралиевой З.М.,                         профессору Балабанову С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  <w:t>Авторы считают своим приятным долгом выразить благодарность ректору ННГУ, профессору Стронгину Р.Г. за постоянное внимание к деятельности тифлоинформационного центра ННГУ и конкретно к данной работе, а также за постоянно оказываемую поддержку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.И.Швецов, М.А.Рощ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13:00Z</dcterms:created>
  <dc:creator>anna</dc:creator>
  <dc:description/>
  <dc:language>en-US</dc:language>
  <cp:lastModifiedBy>anna</cp:lastModifiedBy>
  <cp:lastPrinted>2007-07-04T15:44:00Z</cp:lastPrinted>
  <dcterms:modified xsi:type="dcterms:W3CDTF">2007-07-04T12:01:00Z</dcterms:modified>
  <cp:revision>2</cp:revision>
  <dc:subject/>
  <dc:title>Предисловие</dc:title>
</cp:coreProperties>
</file>